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5.2024 № 80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по инвентаризации и оценке эффективности мер социальной поддержки граждан, финансовое обеспечение которых осуществляется за счет средств городского бюджета муниципального образования городского округа город Вятские Поляны Кировской обла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53"/>
        <w:gridCol w:w="2268"/>
        <w:gridCol w:w="27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мер социальной поддержки граждан, финансовое обеспечение которых осуществляется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>
          <w:trHeight w:val="10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еречня мер социальной поддержки граждан, финансовое обеспечение которых осуществляется за счет средств городск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>
          <w:trHeight w:val="10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эффективности мер социальной поддержки граждан, финансовое обеспечении которых осуществляется за счет средств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нормативных правовых актов администрации города Вятские Поляны, устанавливающих меры социальной поддержки граждан, на предмет наличия в них критериев нуждаемости при  предоставлении мер социальной поддержки гражда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мер социальной поддержки граждан, дублирующих или дополняющих меры социальной  поддержки граждан, финансовое обеспечение которых осуществляется за счет средств федерального и областного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и необходимости дополнительных критериев нуждаемости при предоставлении мер социальной поддержки граждан, внесение соответствующих изменений в нормативные правовые акты администрации города Вятские Пол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правовое управл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вопроса исключения мер социальной поддержки граждан, дублирующих или дополняющих меры социальной  поддержки граждан, финансовое обеспечение которых осуществляется за счет средств федерального и областного бюджетов, внесение соответствующих изменений в нормативные правовые акты  администрации города Вятские Пол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вопроса исключения неэффективных мер социальной поддержки граждан, финансовое обеспечении которых осуществляется за счет средств городского бюджета, внесение соответствующих изменений в нормативные правовые акты администрации города Вятские Пол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в Финансовое управление администрации города Вятские Поляны  информации о результатах проведения инвентаризации и оценке эффективности мер социальной поддержки граждан, финансовое обеспечение которых осуществляется за счет средств городск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в Финансовое управление администрации города Вятские Поляны предложения по внесению изменений в бюджет муниципального образования городского округа город Вятские Поляны с целью исключения дублирующих рас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предложения главных распорядителей бюджетных средств в проект решения Вятскополянской городской Думы города Вятские Поляны о внесении изменений в решение о бюджете города Вятские Поля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чередном внесении изменений в бюджет гор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4:21:00Z</dcterms:created>
  <dc:creator>Selezneva</dc:creator>
  <dc:description/>
  <dc:language>en-US</dc:language>
  <cp:lastModifiedBy>User</cp:lastModifiedBy>
  <cp:lastPrinted>2024-05-28T13:56:00Z</cp:lastPrinted>
  <dcterms:modified xsi:type="dcterms:W3CDTF">2024-06-03T14:21:00Z</dcterms:modified>
  <cp:revision>2</cp:revision>
  <dc:subject/>
  <dc:title/>
</cp:coreProperties>
</file>