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от  05.05.2023   № 8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shd w:fill="FFFFFF" w:val="clear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 xml:space="preserve">размещения нестационарных торговых объектов на территории муниципального образования </w:t>
      </w:r>
    </w:p>
    <w:p>
      <w:pPr>
        <w:pStyle w:val="Normal"/>
        <w:shd w:fill="FFFFFF" w:val="clear"/>
        <w:jc w:val="center"/>
        <w:rPr>
          <w:sz w:val="30"/>
          <w:szCs w:val="30"/>
        </w:rPr>
      </w:pPr>
      <w:r>
        <w:rPr>
          <w:spacing w:val="-11"/>
          <w:sz w:val="30"/>
          <w:szCs w:val="30"/>
        </w:rPr>
        <w:t xml:space="preserve">городской округ город Вятские Поляны Кировской области </w:t>
      </w:r>
    </w:p>
    <w:p>
      <w:pPr>
        <w:pStyle w:val="Normal"/>
        <w:spacing w:lineRule="exact" w:line="1" w:before="0" w:after="20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267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1134"/>
        <w:gridCol w:w="1559"/>
        <w:gridCol w:w="1069"/>
        <w:gridCol w:w="1908"/>
        <w:gridCol w:w="1272"/>
        <w:gridCol w:w="2130"/>
        <w:gridCol w:w="1942"/>
      </w:tblGrid>
      <w:tr>
        <w:trPr>
          <w:trHeight w:val="23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67" w:right="113" w:hanging="0"/>
              <w:jc w:val="center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Учетный</w:t>
            </w:r>
          </w:p>
          <w:p>
            <w:pPr>
              <w:pStyle w:val="Normal"/>
              <w:shd w:fill="FFFFFF" w:val="clear"/>
              <w:ind w:left="187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2"/>
                <w:szCs w:val="22"/>
              </w:rPr>
            </w:pPr>
            <w:r>
              <w:rPr>
                <w:spacing w:val="-13"/>
                <w:sz w:val="22"/>
                <w:szCs w:val="22"/>
              </w:rPr>
              <w:t xml:space="preserve">Адресные ориентиры нестационарного торгового  объек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земельного участка, нестационарного торгового объекта (здания, строения, сооружения) или его части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 xml:space="preserve">Собственник земельного участка </w:t>
            </w:r>
            <w:r>
              <w:rPr/>
              <w:t>(здания, строения, сооружения) или его части (кв.м)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5" w:right="245" w:hanging="0"/>
              <w:jc w:val="center"/>
              <w:rPr/>
            </w:pPr>
            <w:r>
              <w:rPr/>
              <w:t>Количество нестационарных торговых объектов (ед.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нестационарного торгового объекта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2"/>
              </w:rPr>
              <w:t>Площадь нестационарного  торгового  объекта (кв.м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Специализация нестационарного  торгового объекта 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ериод размещения нестационарного торгового объекта (начало и окончание периода)</w:t>
            </w:r>
          </w:p>
        </w:tc>
      </w:tr>
      <w:tr>
        <w:trPr>
          <w:trHeight w:val="28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3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Ленина, в районе д.16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еразграниченные земл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боч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99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пересечение ул. Урицкого и ул. Первомай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5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Ми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кафе Встре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6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Гагарина, в районе д.1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113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г. Вятские Поляны, </w:t>
            </w:r>
            <w:r>
              <w:rPr/>
              <w:t>ул. Гагарина, остановка автобуса «Городск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6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Гагарина, в районе д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5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Гагарина, в районе д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*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4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Гагарина, между жилыми домами  22 и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6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Гагарина, между жилыми домами 12 и 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оение некапитального тип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киоск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56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Гагарина, в районе д . 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50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Промышленные товары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757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ятские Поляны, ул. Гагарина, в районе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булочные издел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0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Азина, в районе д.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оение некапитального тип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киоск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57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г. Вятские Поляны, ул. Азина в районе д. 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оение некапитального тип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иоск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54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Первомайская, в районе д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994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Урицкого в районе магазина «Май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1149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Вятские Поляны,  ул. Урицког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агазина «Май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112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Кировская область,                               г. Вятские Поляны,  ул. Урицког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агазина «Май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101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г. Вятские Поляны, ул. Урицког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агазина «Май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во-овощная продукц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98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ятские Поляны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 Центральный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3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ятские Поляны, ул. Мир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 4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6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ятские Поляны, ул. Лен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6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Ленин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йоне д.168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4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г. Вятские Поляны, ул. Ленин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Бытовая хим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6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г. Вятские Поляны, ул. Мир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агазина «Вят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97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Ми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100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Мир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агазина «Вят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, мясо, мясные полуфабрика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1007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г. Вятские Поляны, ул. Школьная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ная остановка «Магазин «Юбилей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5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, ул. Школьна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 районе д. 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49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Школьна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йоне д. 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60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г. Вятские Поляны,  ул. Мира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йоне автостан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но-журнальная продукц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987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г. Вятские Поляны, ул. Урицкого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(торг. киоск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44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г. Вятские Поляны, </w:t>
            </w:r>
            <w:r>
              <w:rPr>
                <w:color w:val="000000"/>
                <w:sz w:val="22"/>
                <w:szCs w:val="22"/>
              </w:rPr>
              <w:t>ул. Мир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районе автостан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 быстрого пита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99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, п</w:t>
            </w:r>
            <w:r>
              <w:rPr>
                <w:color w:val="000000"/>
                <w:sz w:val="22"/>
                <w:szCs w:val="22"/>
              </w:rPr>
              <w:t xml:space="preserve">ересече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Дзержинского 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Тойм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3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привокзальн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3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Ленина автобусная остановка  «СХ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хим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3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Ленина р-н СХ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3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83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Школьна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ядом с магазином  «Пт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киоск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булочные издел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51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г. Вятские Поляны, пересечение ул.  Октябрьская и ул. Азин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565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587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Крас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оч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79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Ленина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д.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, мясные полуфабрика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79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Урицкого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айоне д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булочные издел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79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ул. Урицкого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районе д.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93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. Вятские Поляны, пересечение улиц Урицкого и 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е това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79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, ул. 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техни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  <w:tr>
        <w:trPr>
          <w:trHeight w:val="792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овская область,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ятские Поляны, ул. Набережн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*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троение некапитального тип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орг. павильо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каф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ействия догов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</w:t>
      </w:r>
    </w:p>
    <w:sectPr>
      <w:type w:val="nextPage"/>
      <w:pgSz w:orient="landscape" w:w="16838" w:h="11906"/>
      <w:pgMar w:left="749" w:right="7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49:00Z</dcterms:created>
  <dc:creator>1</dc:creator>
  <dc:description/>
  <dc:language>en-US</dc:language>
  <cp:lastModifiedBy>User</cp:lastModifiedBy>
  <cp:lastPrinted>2023-05-15T15:32:00Z</cp:lastPrinted>
  <dcterms:modified xsi:type="dcterms:W3CDTF">2023-05-16T10:49:00Z</dcterms:modified>
  <cp:revision>2</cp:revision>
  <dc:subject/>
  <dc:title>Приложение к постановлению главы</dc:title>
</cp:coreProperties>
</file>