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ind w:right="-143" w:firstLine="113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601" w:leader="none"/>
        </w:tabs>
        <w:spacing w:before="0" w:after="720"/>
        <w:ind w:firstLine="1134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тодик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51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олучения информации</w:t>
            </w:r>
          </w:p>
        </w:tc>
      </w:tr>
      <w:tr>
        <w:trPr>
          <w:trHeight w:val="97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униципальная программа «Профилактика терроризма и экстремизма на территории города Вятские Поляны Кировской области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"/>
              </w:rPr>
              <w:t>«</w:t>
            </w:r>
            <w:r>
              <w:rPr/>
              <w:t>Количество зарегистрированных преступлений  террористической и экстремистской направленности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ourier New"/>
              </w:rPr>
              <w:t>«</w:t>
            </w:r>
            <w:r>
              <w:rPr/>
              <w:t>Количество публичных мероприятий, направленных на профилактику терроризма и экстремизма</w:t>
            </w:r>
            <w:r>
              <w:rPr>
                <w:rFonts w:eastAsia="Courier New"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 информации управления образования и управления социальной политики администрации город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</w:t>
            </w:r>
            <w:r>
              <w:rPr/>
              <w:t>Организационные и предупредительные меры, направленные на повышение результативности деятельности органов местного самоуправления по противодействию экстремизму и терроризму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личество зарегистрированных насильственных преступлений, совершенных по религиозным мотива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ьное мероприятие «</w:t>
            </w:r>
            <w:r>
              <w:rPr/>
              <w:t>Противодействие распространению экстремизма и идеологии терроризм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личество зарегистрированных насильственных преступлений, совершенных по национальным мотива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.</w:t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418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01:00Z</dcterms:created>
  <dc:creator>Краева Н.А.</dc:creator>
  <dc:description/>
  <dc:language>en-US</dc:language>
  <cp:lastModifiedBy>User</cp:lastModifiedBy>
  <cp:lastPrinted>2024-06-03T11:01:00Z</cp:lastPrinted>
  <dcterms:modified xsi:type="dcterms:W3CDTF">2024-06-03T08:01:00Z</dcterms:modified>
  <cp:revision>2</cp:revision>
  <dc:subject/>
  <dc:title>Приложение 2</dc:title>
</cp:coreProperties>
</file>