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378"/>
        <w:gridCol w:w="118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 год</w:t>
            </w:r>
          </w:p>
        </w:tc>
      </w:tr>
      <w:tr>
        <w:trPr>
          <w:trHeight w:val="10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терроризма и экстремизма на территории города Вятские Поляны Кировской област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Реализация государственной политики Российской Федерации в области профилактики терроризма и экстремизма на территории города Вятские Поляны путём совершенствования системы профилактических мер по противодействию терроризму и экстремизму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Организация взаимодействия органов местного самоуправления, территориальных органов исполнительной власти в городе Вятские Поляны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  террористической и экстремистской направл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чных мероприятий, направленных на профилактику терроризма и экстремиз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Организационные и предупредительные меры, направленные на повышение результативности деятельности органов местного самоуправления по противодействию экстремизму и терроризму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Противодействие распространению экстремизма и идеологии терроризм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01:00Z</dcterms:created>
  <dc:creator>Краева Н.А.</dc:creator>
  <dc:description/>
  <dc:language>en-US</dc:language>
  <cp:lastModifiedBy>User</cp:lastModifiedBy>
  <cp:lastPrinted>2024-06-03T11:01:00Z</cp:lastPrinted>
  <dcterms:modified xsi:type="dcterms:W3CDTF">2024-06-03T08:01:00Z</dcterms:modified>
  <cp:revision>2</cp:revision>
  <dc:subject/>
  <dc:title>Приложение 2</dc:title>
</cp:coreProperties>
</file>