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7.01.2025                         №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4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50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2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70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35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2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5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35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2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5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ленькие ножки бегут по дорожке!», устройство пешеходной дорожки от дома 30 по ул. Гагарина до входа в здание для школы начальных классов МКОУ Гимназии по адресу ул. Шорина д. 20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56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4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 комфортом к парку Победы», 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4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71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мфорт и безопасность», ремонт пешеходной дорожки по улице Гагарина от дома № 48 (от въезда во двор) до дома № 5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99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дома № 48 (от въезда во двор) до дома № 50,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4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9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Школьная тропа», 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8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8,3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Тротуар здоровья", 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1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5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ою добра», 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7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</w:tr>
      <w:tr>
        <w:trPr>
          <w:trHeight w:val="16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17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42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гом на работу!», 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65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8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а в детство», благоустройство дворовой территории дома № 10 по улице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88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10 по улице Гагарина, г. Вятские Поляны</w:t>
            </w:r>
          </w:p>
        </w:tc>
      </w:tr>
      <w:tr>
        <w:trPr>
          <w:trHeight w:val="23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1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Японский город "ТоЯма ТоКанава", 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53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7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им ножкам – комфортные дорожки!-2», 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57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8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7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зал по новому», ремонт борцовского зала МБУ ДО СШ «Электрон» ул. Ленина д.149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6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борцовского зала МБУ ДО СШ «Электрон» ул. Ленина д.149А, г. 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7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Музыка света и тепла", 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8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</w:tr>
      <w:tr>
        <w:trPr>
          <w:trHeight w:val="23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50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0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7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ртал Победа», 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00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5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3», 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5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0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Войдем в историю", ремонт экспозиционного зала МБУК "Вятскополянский исторический музе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9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кспозиционного зала МБУК "Вятскополянский исторический музей", г. Вятские Поляны</w:t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39,3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3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 с комфортом», 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1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ви футболом», замена искусственного покрытия мини-футбольной площадки по адресу ул. Азина, д. 56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39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искусственного покрытия мини-футбольной площадки по адресу ул. Азина, д. 56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20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ерритория творчества и труда», устройство сцены на площади им. Ф.И. Трещева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00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цены на площади им. Ф.И. Трещева, г.Вятские Поляны</w:t>
            </w:r>
          </w:p>
        </w:tc>
      </w:tr>
      <w:tr>
        <w:trPr>
          <w:trHeight w:val="17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7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78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мфортная пешеходная зона к "Купеческому городу", благоустройство пешеходной зоны с устройством парковочных мест у дома № 11 по ул. Аз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0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й зоны с устройством парковочных мест у дома № 11 по ул. Азина, г. Вятские Поляны</w:t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77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ка помнят - живы», благоустройство территории вокруг памятников, посвящённых Великой Отечественной войне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2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вокруг памятников, посвящённых Великой Отечественной войне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2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Живи, родник, живи!", благоустройство прилегающей территории к роднику по ул. Советская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рилегающей территории к роднику по ул. Советская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емпионом быть, до 100 лет жить!» 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30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4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порт для всех!", ремонт спортивной площадки для игр с мячом и воркаута во дворе дома 110 по ул. Лен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30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портивной площадки для игр с мячом и воркаута во дворе дома 110 по ул. Ленина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0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т чемпионов", устройство универсальной спортивной площадки во дворе дома по улице Урицкого д. 2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64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универсальной спортивной площадки во дворе дома по улице Урицкого д. 22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18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игр к спорту», устройство детской игровой спортивной площадки во дворе дома 22 по ул. Октябрьск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9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етской игровой спортивной площадки во дворе дома 22 по ул. Октябрьская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49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ор счастья!», благоустройство дворовой территории д. 30 по ул.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6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. 30 по ул. Гагарина, г. Вятские Поляны</w:t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9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доровые ноги на ровной дороге», благоустройство дворовой территории дома № 5 в микрорайоне "Центральны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15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5 в микрорайоне "Центральный"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43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1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2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57:00Z</dcterms:created>
  <dc:creator>User1203</dc:creator>
  <dc:description/>
  <dc:language>en-US</dc:language>
  <cp:lastModifiedBy>User</cp:lastModifiedBy>
  <cp:lastPrinted>2025-01-20T15:57:00Z</cp:lastPrinted>
  <dcterms:modified xsi:type="dcterms:W3CDTF">2025-01-20T12:57:00Z</dcterms:modified>
  <cp:revision>2</cp:revision>
  <dc:subject/>
  <dc:title/>
</cp:coreProperties>
</file>