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bidi w:val="0"/>
        <w:ind w:left="627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ind w:left="6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259" w:hanging="0"/>
        <w:rPr/>
      </w:pPr>
      <w:r>
        <w:rPr/>
        <w:t>к Порядку предоставления в 2014 году субсидии юридическим лицам</w:t>
      </w:r>
      <w:r>
        <w:rPr>
          <w:spacing w:val="2"/>
        </w:rPr>
        <w:t>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</w:p>
    <w:p>
      <w:pPr>
        <w:pStyle w:val="Normal"/>
        <w:ind w:left="6259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 ______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ab/>
        <w:t>«___» ___________2014 г.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муниципального образования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__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</w:t>
        <w:tab/>
        <w:t>Предметом настоящего Соглашения является предоставление Получателю субсидии в 2014 году из бюджета муниципального образования городского округа город Вятские Поляны Кировской области субсидии в целях возмещения недополученных доходов в связи с оказанием услуг населению по сбору и вывозу жидких бытовых отходов из неканализованных многоквартирных домов по тарифам, не обеспечивающим возмещение издержек (далее - Субсид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</w:t>
        <w:tab/>
      </w:r>
      <w:r>
        <w:rPr>
          <w:rFonts w:eastAsia="Arial" w:cs="Arial"/>
          <w:color w:val="000000"/>
          <w:sz w:val="28"/>
          <w:szCs w:val="28"/>
        </w:rPr>
        <w:t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от 05.12.2013 № 82 «О бюджете муниципального образования городского округа город Вятские Поляны Кировской области на 2014 год и на плановый период 2015 и 2016 годов» на соответствующие цели в 2014 году</w:t>
      </w:r>
      <w:r>
        <w:rPr>
          <w:rFonts w:eastAsia="Arial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4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  <w:r>
        <w:rPr>
          <w:rFonts w:eastAsia="Courier New"/>
          <w:sz w:val="28"/>
          <w:szCs w:val="28"/>
        </w:rPr>
        <w:t>,  утвержденным постановлением администрации города Вятские Поляны от _____________ № ____ (далее - Порядок)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exact" w:line="250" w:before="226" w:after="0"/>
        <w:ind w:left="0" w:right="10" w:firstLine="706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1.</w:t>
        <w:tab/>
        <w:t xml:space="preserve">Администрация города предоставляет Получателю субсидии Субсидию в размере ____________________________________________ рублей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before="0" w:after="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</w:t>
        <w:tab/>
        <w:t>Неиспользованный в 2014 году остаток Субсидии подлежит возврату в городской бюджет в течение первых 10 рабочих дней 2015 года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трех рабочих дней с даты получения от Получателя субсидии документов, указанных в пункте 7 Порядка, согласованных с МКУ «УЖКХ г. Вятские Поляны», и счета (счета-фактуры) о перечислении субсидии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</w:p>
    <w:p>
      <w:pPr>
        <w:pStyle w:val="PlainText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бюджетными средствами (субсидией) в соответствии с правовыми актами, регламентирующими их деятельность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ListParagraph"/>
        <w:shd w:fill="FFFFFF" w:val="clear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«___»______________2014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 субсидии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5" w:right="574" w:gutter="0" w:header="709" w:top="985" w:footer="426" w:bottom="48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2:00Z</dcterms:created>
  <dc:creator>Приемная мэра</dc:creator>
  <dc:description/>
  <cp:keywords/>
  <dc:language>en-US</dc:language>
  <cp:lastModifiedBy>Администратор</cp:lastModifiedBy>
  <cp:lastPrinted>2014-01-28T08:45:00Z</cp:lastPrinted>
  <dcterms:modified xsi:type="dcterms:W3CDTF">2014-01-28T05:38:00Z</dcterms:modified>
  <cp:revision>2</cp:revision>
  <dc:subject/>
  <dc:title> </dc:title>
</cp:coreProperties>
</file>