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1.2014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№  80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4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статьей 13 решения Вятскополянской городской Думы от 05.12.2013 № 82«О бюджете муниципального образования городского округа город Вятские Поляны Кировской области на 2014 год и на плановый период 2015 и 2016 годов» 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в 2014 году субсидий  юридическим лицам, осуществляющим управление многоквартирными домами, в целях возмещения недополученных доходов в связи с оказанием  услуг населению по сбору и вывозу жидких бытовых отходов. Прилага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 сайте администрации города Вятские Поляны в сети «Интернет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Д. Клюки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Заместитель директор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ЖКХ города Вятские Поляны»</w:t>
        <w:tab/>
        <w:tab/>
        <w:tab/>
        <w:tab/>
        <w:t xml:space="preserve">     С.М. Увар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 финансам, начальник  управления</w:t>
        <w:tab/>
        <w:tab/>
        <w:tab/>
        <w:t xml:space="preserve">     Т.Е.Колесник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— управляющий делами</w:t>
        <w:tab/>
        <w:tab/>
        <w:tab/>
        <w:t xml:space="preserve">               А.И. Куракин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–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Г.А. Дресвянник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Л.В. Долгуши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ЖКХ города Вятские Поляны»</w:t>
        <w:tab/>
        <w:tab/>
        <w:tab/>
        <w:t xml:space="preserve">               Е.В. Пермякова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Разослать: в дело, отдел бухучета, МКУ «УЖКХ города Вятские Поляны»,  ООО «УК «ЖКО», ООО «УК «ЖКК города Вятские Поляны»,  финансовое управление, сектор информатизации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1:00Z</dcterms:created>
  <dc:creator>Приемная мэра</dc:creator>
  <dc:description/>
  <cp:keywords/>
  <dc:language>en-US</dc:language>
  <cp:lastModifiedBy>Администратор</cp:lastModifiedBy>
  <cp:lastPrinted>2014-01-28T09:48:00Z</cp:lastPrinted>
  <dcterms:modified xsi:type="dcterms:W3CDTF">2014-01-31T07:02:00Z</dcterms:modified>
  <cp:revision>17</cp:revision>
  <dc:subject/>
  <dc:title> </dc:title>
</cp:coreProperties>
</file>