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04.2015       </w:t>
        <w:tab/>
        <w:tab/>
        <w:tab/>
        <w:tab/>
        <w:t xml:space="preserve">                                                            № 811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15 год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1 квартал 2015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ем администрации города Вятские Поляны от 13.02.2015 № 342 «О мерах по выполнению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1 квартал 2015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104 777,8 тыс. рублей, или на 23,1% к годовому плану. Из них поступления налоговых и неналоговых доходов (далее – собственные доходы) составили  51 869,5 тыс. рублей или 22,3% от годового плана, безвозмездные поступления – 52 908,3 тыс. рублей или 23,9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отношению к аналогичному периоду прошлого года</w:t>
      </w:r>
      <w:r>
        <w:rPr>
          <w:sz w:val="28"/>
          <w:szCs w:val="28"/>
        </w:rPr>
        <w:t xml:space="preserve"> объем доходов городского бюджета уменьшился на 0,9% или на 954,7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.ч.  за  счет уменьшения безвозмездных поступлений на 9,1 %  или на 5315,3 тыс. </w:t>
      </w:r>
      <w:r>
        <w:rPr>
          <w:bCs/>
          <w:sz w:val="28"/>
          <w:szCs w:val="28"/>
        </w:rPr>
        <w:t xml:space="preserve">рублей. В тоже время увеличились поступления </w:t>
      </w:r>
      <w:r>
        <w:rPr>
          <w:sz w:val="28"/>
          <w:szCs w:val="28"/>
        </w:rPr>
        <w:t xml:space="preserve"> собственных доходов на 9,2%  или на 4360,6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увеличение  поступлений к аналогичному периоду прошлого года в основном произошло по следующим доходным источникам: налогу на доходы физических лиц  на 3598,0 тыс. рублей (18,6%); единому налогу на вмененный доход на 764 тыс. рублей (13%); налогу, взимаемому в связи с применением патентной системы налогообложения на 150 тыс. рублей (42,1%); арендной платы за земельные участки на 750,0 тыс. рублей (39,6%); доходам от арендной платы за имущество на 1303,0 тыс. рублей (в 2,3 раза); штрафам на 195,0 тыс. рублей (18,7%); доходов от оказания платных услуг и компенсации затрат государства на 750,0 тыс. рублей (10,6%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меньшились поступления  на значительные суммы по земельному налогу на 1098,0 тыс. рублей (на 35,7%), доходам от реализации имущества на 1027,0 тыс. рублей (на 47,9%), доходам от продажи земельных на 349 тыс. рублей (62,0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алоговой отчетности недоимка по налоговым платежам в городской бюджет по состоянию на 01.04.2015 составила 4518,0 тыс. рублей и по сравнению с началом текущего года увеличилась  на 125,0 тыс. рублей, в основном за счет увеличения недоимки по единому налогу, взимаемому в связи с применением упрощенной системы налогообложения на 316,0 тыс. рубле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4.2015  составила 44228,0 тыс. рублей и уменьшилась по сравнению с началом текущего года на 53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2352,0 тыс. рубле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ходная часть городского бюджета за 1 квартал 2015 года исполнена в сумме 102 080,9 тыс. рублей, или на 21,4 % к годовому плану. По сравнению с аналогичным периодом 2014 года расходы снизились на 9,4 % (10 564,9 тыс. рублей), при росте процента освоения годовых ассигнований на 4,2 процентных пункта.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ая доля расходов приходится на финансирование отраслей социально-культурной сферы –  80,1 %, в том числе на образование  66,1 %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отчетном периоде своевременно и в полном объеме обеспечена выплата заработной платы работникам бюджетной сферы, в том числе по отдельным категориям работников бюджетной сферы в соответствии с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сроченная кредиторская задолженность и просроченные долговые обязательства на отчетную дату отсутств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привлечения и погашения кредитов кредитных организаций и бюджетных кредитов не производилось. Муниципальный долг по сравнению с началом текущего года остается без изменений - 70 600,0 тыс. рублей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color w:val="FF0000"/>
        </w:rPr>
        <w:t xml:space="preserve">          </w:t>
      </w:r>
      <w:r>
        <w:rPr>
          <w:sz w:val="28"/>
          <w:szCs w:val="28"/>
        </w:rPr>
        <w:t xml:space="preserve">Освоение ассигнований по муниципальным программам составило от 0,8% до 27,8 %. По девяти муниципальным программам отмечается низкое освоение (ниже 20,0%), по трём из них финансирование не производилось. Основной причиной не освоения является выделение средств от других бюджетов бюджетной системы Российской Федерации и направление средств на выплату заработной платы с начислениями, оплату коммунальных услуг и социальное обеспечение, что составляет 79,5 % в общем объёме расходов бюдже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15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28.03.2014 № 579 «О </w:t>
      </w:r>
      <w:r>
        <w:rPr>
          <w:bCs/>
          <w:color w:val="000000"/>
          <w:sz w:val="28"/>
          <w:szCs w:val="28"/>
        </w:rPr>
        <w:t>Плане мероприятий по повышению поступления налоговых и неналоговых доходов, а также по сокращению недоимки бюджетов бюджетной системы Российской Федерации на 2014-2016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овысить требовательность бюджетополучателей в отношении выполнения мер по исполнению городского бюджета в 2015 году, предусмотренных постановлением администрации города Вятские Поляны от 13.02.2015 № 342 «О мерах по выполнению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ринять исчерпывающие меры по введению режима экономии, проведению оптимизации структуры расходов и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тору информатиз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.Б. Бата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, начальник управления</w:t>
        <w:tab/>
        <w:tab/>
        <w:tab/>
        <w:t xml:space="preserve">          Т.Е. Колесникова</w:t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22" w:right="74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5-04-24T10:12:00Z</cp:lastPrinted>
  <dcterms:modified xsi:type="dcterms:W3CDTF">2015-04-27T11:38:00Z</dcterms:modified>
  <cp:revision>181</cp:revision>
  <dc:subject/>
  <dc:title> </dc:title>
</cp:coreProperties>
</file>