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от  29.06.2020    №  </w:t>
      </w:r>
      <w:r>
        <w:rPr>
          <w:sz w:val="28"/>
          <w:szCs w:val="28"/>
          <w:u w:val="single"/>
        </w:rPr>
        <w:t>812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Больничная, д.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Больничная, д. 1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5.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3.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2.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7.2.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3</w:t>
      </w:r>
      <w:r>
        <w:rPr>
          <w:rFonts w:cs="Times New Roman" w:ascii="Times New Roman" w:hAnsi="Times New Roman"/>
          <w:sz w:val="28"/>
          <w:szCs w:val="28"/>
        </w:rPr>
        <w:t>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9.1</w:t>
      </w:r>
      <w:r>
        <w:rPr>
          <w:sz w:val="28"/>
          <w:szCs w:val="28"/>
        </w:rPr>
        <w:t>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10.1</w:t>
      </w:r>
      <w:r>
        <w:rPr>
          <w:rFonts w:cs="Times New Roman" w:ascii="Times New Roman" w:hAnsi="Times New Roman"/>
          <w:sz w:val="28"/>
          <w:szCs w:val="28"/>
        </w:rPr>
        <w:t xml:space="preserve">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1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1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3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3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7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Лот № 1:</w:t>
            </w:r>
            <w:r>
              <w:rPr>
                <w:sz w:val="28"/>
                <w:szCs w:val="28"/>
                <w:lang w:val="ru-RU"/>
              </w:rPr>
              <w:t xml:space="preserve"> общее имущество собственников помещений в многоквартирном доме, расположенном по адресу: Кировская обл., г. Вятские Поляны, ул. Больничная, д. 18, на право управления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0,69 руб./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2 191,00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02 июля 2020 г. с 7.45 час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:00 час. 31 июля 2020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 июля 2020 г. по 27 июля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612964, Кировская обл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ятские Поляны, ул. Гагарина, 28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10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:45 час. до 17:00 час. с понедельника по четверг, с 7:45 час. до 15:45 час. пятниц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– с 02 июля 2020 г. с 7:45 час., окончание – 31 июля  2020 г. до 10:00 час., ежедневно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1 июля 2020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августа 2020 г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августа 2020 г.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Больничная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07.07.2020, 14.07.2020, 21.07.2020;28.07.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8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  <w:r>
              <w:rPr>
                <w:b/>
                <w:bCs/>
                <w:sz w:val="28"/>
                <w:szCs w:val="28"/>
              </w:rPr>
              <w:t>о 17 августа 202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3 августа  2020 г. до 23 августа 202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иентировочно с 20 сентября 202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134058.9 руб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7 августа 2020</w:t>
            </w:r>
            <w:r>
              <w:rPr>
                <w:b/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п/п</w:t>
      </w:r>
      <w:r>
        <w:rPr>
          <w:rFonts w:cs="Times New Roman" w:ascii="Times New Roman" w:hAnsi="Times New Roman"/>
          <w:sz w:val="28"/>
          <w:szCs w:val="28"/>
        </w:rPr>
        <w:t>__________ А. П. Солодян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29.06.2020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  <w:lang w:val="en-US"/>
          </w:rPr>
          <w:t>administrationV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нового открытого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жил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Больничная, д. 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106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6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996,15 куб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 кв. 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37,7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Количество подъездов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1 ш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., из них: 1- основная, 1- пожарна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5,2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82,5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Уборочная площадь других помещений общего пользования (включая технические этажи, чердаки, технические подвалы)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565,0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6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46:105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Монолитный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Наружные стены - трехслойные ж/б панели с утеплением и гибкими связями толщиной 380м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Внутренние стены – ж/б панели толщиной 16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Перегородки – пазогребневые гипсовые плиты толщиной 80мм, ж/б панели толщиной 8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Сборные многопустотные железобетонные плиты безопалубочного формования толщиной 22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Кровля – рулонная, плоская с внутренним водост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амическая пли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ные блоки пластиковые п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ГОСТ 23166-99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наружная, утеплен., остекленная, металлическая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квартирная металлическая усиленная со сплошным заполнением полотн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ь внутренняя, однопольная, с глухими полотнами, с пор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ка наружная – акриловая фасадная крас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ы внеквартирные: потолок – клеевая побел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водоэмульсионная окраска (светлых т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электр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стальные напольные 1,5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шевые подд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ка стальная (кухн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 керамический (с/у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-компак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ция - естеств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центральное, от трансформаторной подстан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изован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 от индивидуальных водонагрев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– центральное, внутриквартальные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централизованных теплов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– металлически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к – профнастил по карка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главы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п/п</w:t>
      </w:r>
      <w:r>
        <w:rPr>
          <w:rFonts w:cs="Times New Roman" w:ascii="Times New Roman" w:hAnsi="Times New Roman"/>
          <w:sz w:val="28"/>
          <w:szCs w:val="28"/>
        </w:rPr>
        <w:t>________А. П. Солодян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29.06.2020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и услуг по содержанию и ремонту об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 собственников помещений в многоквартирном дом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 по ул. Больничная, г. Вятские Поляны, являющегося объектом конкурса (лот № 1)</w:t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276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 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09,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8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или замена отдельных элементов крылец и зонтов над входами в здани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339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6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,3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устранение неисправностей зонтов над шахтами и дефлекторов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724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69,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5,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и 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164,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6,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 и марш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16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,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81,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,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от мусора урн, установленных возле подъездов, их промы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ливневой канализации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63,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33,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413,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8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527,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5940,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69</w:t>
            </w:r>
          </w:p>
        </w:tc>
      </w:tr>
    </w:tbl>
    <w:p>
      <w:pPr>
        <w:pStyle w:val="ConsPlusNormal"/>
        <w:widowControl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бот и услуг по содержанию и ремонту общего имущества собственников помещений в многоквартирном доме определяется организатором конкурса.</w:t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за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56:00Z</dcterms:created>
  <dc:creator>user</dc:creator>
  <dc:description/>
  <cp:keywords/>
  <dc:language>en-US</dc:language>
  <cp:lastModifiedBy>User2306</cp:lastModifiedBy>
  <cp:lastPrinted>2020-06-29T15:18:00Z</cp:lastPrinted>
  <dcterms:modified xsi:type="dcterms:W3CDTF">2020-06-30T12:21:00Z</dcterms:modified>
  <cp:revision>13</cp:revision>
  <dc:subject/>
  <dc:title> </dc:title>
</cp:coreProperties>
</file>