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15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5.2023</w:t>
      </w:r>
      <w:r>
        <w:rPr>
          <w:sz w:val="28"/>
          <w:szCs w:val="28"/>
        </w:rPr>
        <w:t xml:space="preserve">                                                                                                    №  </w:t>
      </w:r>
      <w:r>
        <w:rPr>
          <w:sz w:val="28"/>
          <w:szCs w:val="28"/>
          <w:u w:val="single"/>
        </w:rPr>
        <w:t>831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муниципальной комиссии по выдвижению кандидатов на соискание премий Правительства Кировской области лучшим педагогическим работникам муниципальных образовательных организаций  за значительный вклад в развитие малой Родин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Правительства Кировской области от 21.04.2023 № 207-П «О социальных выплатах в вид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» администрация города Вятские Поляны ПОСТАНОВЛЯЕТ: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color w:val="000000"/>
          <w:sz w:val="28"/>
          <w:szCs w:val="28"/>
        </w:rPr>
        <w:t>1. Утвердить Положение о муниципальной комиссии по выдвижению кандидатов на соискание премий Правительства Кировской области лучшим педагогическим работникам муниципальных образовательных организаций за значительный вклад в развитие малой Родины согласно приложению № 1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здать муниципальную комиссию по выдвижению кандидатов на соискание премий Правительства Кировской области лучшим педагогическим работникам муниципальных образовательных организаций за значительный вклад в развитие малой Родины (далее – муниципальная комиссия) и утвердить ее состав согласно приложению № 2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Вятские Поляны Слобожанинову А.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10" w:firstLine="720"/>
        <w:jc w:val="both"/>
        <w:rPr/>
      </w:pPr>
      <w:r>
        <w:rPr>
          <w:color w:val="000000"/>
          <w:sz w:val="28"/>
          <w:szCs w:val="28"/>
        </w:rPr>
        <w:t>4.  Разместить настоящее постановление в сети «Интернет» на официальном сайте администрации города Вятские Поляны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орода Вятские Поляны                                                              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В.А. Машкин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____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МКУ «Цент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сопровождения и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  <w:tab w:val="left" w:pos="7088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енного обслуживания»                                              Н.Г. Макаров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  <w:tab w:val="left" w:pos="7088" w:leader="none"/>
          <w:tab w:val="left" w:pos="8505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426" w:top="12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26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lineRule="exact" w:line="331"/>
      <w:jc w:val="both"/>
      <w:outlineLvl w:val="4"/>
    </w:pPr>
    <w:rPr>
      <w:color w:val="000000"/>
      <w:spacing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04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outlineLvl w:val="6"/>
    </w:pPr>
    <w:rPr>
      <w:color w:val="000000"/>
      <w:sz w:val="28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zCs w:val="30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80" w:hanging="0"/>
    </w:pPr>
    <w:rPr>
      <w:sz w:val="28"/>
      <w:szCs w:val="28"/>
    </w:rPr>
  </w:style>
  <w:style w:type="paragraph" w:styleId="Style14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13:00Z</dcterms:created>
  <dc:creator>Приемная мэра</dc:creator>
  <dc:description/>
  <dc:language>en-US</dc:language>
  <cp:lastModifiedBy>User</cp:lastModifiedBy>
  <cp:lastPrinted>2023-05-11T09:57:00Z</cp:lastPrinted>
  <dcterms:modified xsi:type="dcterms:W3CDTF">2023-05-15T07:13:00Z</dcterms:modified>
  <cp:revision>2</cp:revision>
  <dc:subject/>
  <dc:title/>
</cp:coreProperties>
</file>