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17.05.2023</w:t>
      </w:r>
      <w:r>
        <w:rPr>
          <w:sz w:val="28"/>
          <w:szCs w:val="28"/>
        </w:rPr>
        <w:t xml:space="preserve"> </w:t>
        <w:tab/>
        <w:tab/>
        <w:tab/>
        <w:t xml:space="preserve">                                                                 № </w:t>
      </w:r>
      <w:r>
        <w:rPr>
          <w:sz w:val="28"/>
          <w:szCs w:val="28"/>
          <w:u w:val="single"/>
        </w:rPr>
        <w:t>851</w:t>
      </w:r>
      <w:r>
        <w:rPr>
          <w:sz w:val="28"/>
          <w:szCs w:val="28"/>
        </w:rPr>
        <w:t xml:space="preserve">   </w:t>
        <w:tab/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18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города Вятские Поляны от 29.12.2021 № 1959 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 соответствии с пунктом 6 статьи 23 Бюджетного кодекса Российской Федерации и пунктом 40.2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 от 06.11.2013 № 69,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рядка формирования и применения кодов бюджетной классификации Российской Федерации, их структуре и принципах назначения, утвержденных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, администрация города Вятские Поляны ПОСТАНОВЛЯЕТ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города Вятские Поляны от 29.12.2021 № 1959 «Об утверждении перечня кодов видов источников финансирования дефицита бюджета, главными администраторами которых являются  органы местного самоуправления муниципального образования городского округа город Вятские Поляны Кировской области и (или) находящиеся в их ведении казенные учреждения» согласно приложени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Вятские Поляны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.А. Машкин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нт  отдела планир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анализа расходов бюдж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Вятские Поляны                                                                Л.Л. Шишкина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4" w:gutter="0" w:header="720" w:top="130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37:00Z</dcterms:created>
  <dc:creator>Приемная мэра</dc:creator>
  <dc:description/>
  <dc:language>en-US</dc:language>
  <cp:lastModifiedBy>User</cp:lastModifiedBy>
  <cp:lastPrinted>2023-05-17T13:45:00Z</cp:lastPrinted>
  <dcterms:modified xsi:type="dcterms:W3CDTF">2023-05-18T06:37:00Z</dcterms:modified>
  <cp:revision>2</cp:revision>
  <dc:subject/>
  <dc:title/>
</cp:coreProperties>
</file>