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                               города Вятские Поля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03.07.2019   №  852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жведомственной </w:t>
      </w:r>
      <w:r>
        <w:rPr>
          <w:rFonts w:cs="Times New Roman" w:ascii="Times New Roman" w:hAnsi="Times New Roman"/>
          <w:b/>
          <w:sz w:val="28"/>
          <w:szCs w:val="28"/>
        </w:rPr>
        <w:t>комиссии для оценки жилых помещений жилищного фонда Российской Федерации, многоквартирных домов, находящихся в федеральной собственности, и муниципального жилищн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567"/>
        <w:gridCol w:w="5812"/>
      </w:tblGrid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ДЯНК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Павл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орода Вятские Поляны, председатель межведомственной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БОЖАНИ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а Юр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главы администрации город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меститель председателя межведомственной комисс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Феодос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ниципального казенного учреждения «Организация капитального строительства города Вятские Поляны» (по согласованию), секретарь межведомственной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межведомствен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К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Александрович</w:t>
              <w:tab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территориального отдела Управления Федеральной службы по надзору в сфере защиты прав и благополучия человека по Кировской области в Вятскополянском районе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ЗИЗ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льфия Рафис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иалист по работе с заказчиками  Вятско-Полянского предст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ировского областного государственного бюджетного учреждения «Бюро технической инвентаризации»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Ь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Васи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Управления по делам муниципальной собственности города Вятские Поляны 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А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Евген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архитектуры администрации города Вятские Поляны, главный архит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СКУ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 Евгень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663" w:leader="none"/>
                <w:tab w:val="left" w:pos="694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663" w:leader="none"/>
                <w:tab w:val="left" w:pos="694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нсультант управления по вопросам жизнедеятельности </w:t>
            </w:r>
          </w:p>
        </w:tc>
      </w:tr>
      <w:tr>
        <w:trPr>
          <w:trHeight w:val="1007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Я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Викто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663" w:leader="none"/>
                <w:tab w:val="left" w:pos="694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663" w:leader="none"/>
                <w:tab w:val="left" w:pos="694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чальник управления по вопросам жизнеобеспечения города Вятские Поляны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ЫР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 Никола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государственный инспектор Вятскополянского района по пожарному надзору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И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я Никола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ный специалист правового управления администрации города  Вятские Полян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ИТОН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Александ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иректо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ства с ограниченной ответственностью «Архитектура»              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6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6:44:00Z</dcterms:created>
  <dc:creator>User2202</dc:creator>
  <dc:description/>
  <cp:keywords/>
  <dc:language>en-US</dc:language>
  <cp:lastModifiedBy>User2306</cp:lastModifiedBy>
  <cp:lastPrinted>2019-07-03T10:40:00Z</cp:lastPrinted>
  <dcterms:modified xsi:type="dcterms:W3CDTF">2019-07-05T10:39:00Z</dcterms:modified>
  <cp:revision>3</cp:revision>
  <dc:subject/>
  <dc:title/>
</cp:coreProperties>
</file>