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 xml:space="preserve">21.07.2020 </w:t>
      </w:r>
      <w:r>
        <w:rPr>
          <w:sz w:val="28"/>
          <w:szCs w:val="28"/>
        </w:rPr>
        <w:t xml:space="preserve">      </w:t>
        <w:tab/>
        <w:tab/>
        <w:tab/>
        <w:t xml:space="preserve">                                                                № </w:t>
      </w:r>
      <w:r>
        <w:rPr>
          <w:sz w:val="28"/>
          <w:szCs w:val="28"/>
          <w:u w:val="single"/>
        </w:rPr>
        <w:t xml:space="preserve">855  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отчета об исполнении бюджета муниципального образования городского округа город Вятские Поляны Кировской области за 1 полугодие 2020 год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 за 1 квартал 2020 года, в соответствии с пунктом 7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 от 06.11.2013 № 69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 Утвердить отчет об исполнении городского бюджета за 1 полугодие 2020 года (далее – отчет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  Главным распорядителям средств городского бюджета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1. П</w:t>
      </w:r>
      <w:r>
        <w:rPr>
          <w:color w:val="000000"/>
          <w:sz w:val="28"/>
          <w:szCs w:val="28"/>
        </w:rPr>
        <w:t xml:space="preserve">овысить требовательность бюджетополучателей в отношении выполнения мер по исполнению городского бюджета в 2020 году, предусмотренных постановлением администрации города Вятские Поляны от 31.01.2020 № 183 «О мерах по выполнению решения Вятскополянской городской Думы от 17.12.2019 № 44/423 «О бюджете муниципального образования городского округа город Вятские Поляны Кировской области на 2020 год и на  плановый период 2021 и 2022 годов»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2. Не допускать образования просроченной кредиторской задолж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3. Обеспечить выполнение обязательств, установленных соглашениями о предоставлении из федерального и областного бюджетов бюджету муниципального образования субсидий и иных межбюджетных трансфертов, имеющих целевое назначение, заключенными между органами исполнительной власти области и муниципальным образо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2.4. Обеспечить контроль за достижением значений показателей результативности исполнения мероприятий, в целях софинансирования которых предоставляются субсидии из областного бюджета, установленных соглашениями, заключенными между органами исполнительной власти области и муниципальным образо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отчет в Вятскополянскую городскую Думу и контрольно-счетную комиссию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Вятские Поляны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а, начальник Финансового управления 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города Вятские Поляны                                          Г.П. Ширяева    </w:t>
      </w:r>
    </w:p>
    <w:sectPr>
      <w:headerReference w:type="default" r:id="rId3"/>
      <w:headerReference w:type="first" r:id="rId4"/>
      <w:type w:val="nextPage"/>
      <w:pgSz w:w="11906" w:h="16838"/>
      <w:pgMar w:left="1440" w:right="926" w:gutter="0" w:header="720" w:top="993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01:00Z</dcterms:created>
  <dc:creator>Приемная мэра</dc:creator>
  <dc:description/>
  <cp:keywords/>
  <dc:language>en-US</dc:language>
  <cp:lastModifiedBy>User2306</cp:lastModifiedBy>
  <cp:lastPrinted>2020-07-21T11:07:00Z</cp:lastPrinted>
  <dcterms:modified xsi:type="dcterms:W3CDTF">2020-07-22T08:01:00Z</dcterms:modified>
  <cp:revision>291</cp:revision>
  <dc:subject/>
  <dc:title> </dc:title>
</cp:coreProperties>
</file>