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426" w:leader="none"/>
          <w:tab w:val="left" w:pos="6946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06.2022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869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6946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 изменений в постановление администрации города          Вятские Поляны от 26.05.2020 № 717 «Об утверждении Положения              о персонифицированном  дополнительном образовании в                            муниципальном образовании  городском округе город                                Вятские Поляны Кировской области  </w:t>
      </w:r>
    </w:p>
    <w:p>
      <w:pPr>
        <w:pStyle w:val="Normal"/>
        <w:tabs>
          <w:tab w:val="clear" w:pos="708"/>
          <w:tab w:val="left" w:pos="709" w:leader="none"/>
          <w:tab w:val="left" w:pos="6946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firstLine="4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аспоряжением министерства образования  Кировской области от 03.06.2022 № 651 «О внесении изменений в распоряжение                   министерства образования Кировской области от 30.07.2020 № 835»,                   администрация города Вятские  Поляны  ПОСТАНОВЛЯЕТ: </w:t>
      </w:r>
    </w:p>
    <w:p>
      <w:pPr>
        <w:pStyle w:val="Normal"/>
        <w:tabs>
          <w:tab w:val="clear" w:pos="708"/>
          <w:tab w:val="left" w:pos="709" w:leader="none"/>
          <w:tab w:val="left" w:pos="6946" w:leader="none"/>
        </w:tabs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 Внести  и утвердить изменения в постановление администрации      города  Вятские Поляны от  26.05.2020 № 717 «Об утверждении Положения  о                         персонифицированном  дополнительном образовании в  муниципальном               образовании  городском округе город   Вятские Поляны Кировской области» (с изменениями, внесенными постановлением администрации города                           от 24.06.2021 № 931, от 25.11.2021 № 1764) (далее – постановление)  согласно  прилож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  Контроль   за  исполнением настоящего постановления возложить на заместителя главы администрации города Вятские Поляны                           Слобожанинову А.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 разместить на официальном сайте                 администрации города Вятские Поляны в сети «Интернет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  <w:tab/>
        <w:t xml:space="preserve">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А. Машкин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консульт МКУ «Цент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сопровождения и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ственного обслуживания»                                              Н.Г. Попова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3:20:00Z</dcterms:created>
  <dc:creator>Customer</dc:creator>
  <dc:description/>
  <dc:language>en-US</dc:language>
  <cp:lastModifiedBy>User</cp:lastModifiedBy>
  <cp:lastPrinted>2022-06-14T09:47:00Z</cp:lastPrinted>
  <dcterms:modified xsi:type="dcterms:W3CDTF">2022-06-14T13:20:00Z</dcterms:modified>
  <cp:revision>2</cp:revision>
  <dc:subject/>
  <dc:title/>
</cp:coreProperties>
</file>