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378"/>
      </w:tblGrid>
      <w:tr>
        <w:trPr>
          <w:tblHeader w:val="true"/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развитию институтов гражданского об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Создание условий  для  развития  институтов  гражданского об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азвитие   общественной   инфраструктуры города Вятские Пол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 объектов  реализованных  в  рамках   проекта   поддержки  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Активизация работы органов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Поддержка   социально   ориентированных    некоммерческих организац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а членов общественной организации ветеранов войны, труда, Вооруженных Сил и правоохранительных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Задача «</w:t>
            </w:r>
            <w:r>
              <w:rPr>
                <w:rFonts w:eastAsia="Calibri"/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оциальная поддержка граждан и организаций (гаражных кооперативов) имеющих право на соответствующие социальные меры поддерж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граждан получающих меры социальной поддержки (налоговые льг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еализация проектов развития общественной инфраструктуры города Вятские Полян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Повышение  гражданской   активности   жителей в развитии общественной инфраструктуры города Вятские Пол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здание условий для динамичного развития общественной инфраструк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в рамках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8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я участия ТОС в проекте поддержки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я ТОС организованных в частном сект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мероприятий социальной направленности, организованных общественной организацией ветеранов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color w:val="000000"/>
                <w:sz w:val="20"/>
                <w:szCs w:val="20"/>
              </w:rPr>
              <w:t>«Налоговые расх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граждан отдельных социальных категорий, получивших налоговую льготу по уплате земельного налога, в общем количестве граждан, обратившихся в налоговую инспекцию и имеющих право на соответствующую налоговую льг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sz w:val="20"/>
          <w:szCs w:val="20"/>
          <w:vertAlign w:val="superscript"/>
        </w:rPr>
      </w:pPr>
      <w:r>
        <w:rPr>
          <w:color w:val="FF0000"/>
          <w:sz w:val="20"/>
          <w:szCs w:val="20"/>
          <w:vertAlign w:val="superscript"/>
        </w:rPr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sz w:val="20"/>
          <w:szCs w:val="20"/>
          <w:lang w:val="en-US"/>
        </w:rPr>
        <w:t>______</w:t>
      </w:r>
      <w:r>
        <w:rPr>
          <w:sz w:val="20"/>
          <w:szCs w:val="20"/>
        </w:rPr>
        <w:t>______</w:t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Microsoft YaHe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Microsoft YaHe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29:00Z</dcterms:created>
  <dc:creator>Краева Н.А.</dc:creator>
  <dc:description/>
  <dc:language>en-US</dc:language>
  <cp:lastModifiedBy>User</cp:lastModifiedBy>
  <cp:lastPrinted>2023-12-01T10:41:00Z</cp:lastPrinted>
  <dcterms:modified xsi:type="dcterms:W3CDTF">2024-01-26T10:29:00Z</dcterms:modified>
  <cp:revision>2</cp:revision>
  <dc:subject/>
  <dc:title>Приложение 2</dc:title>
</cp:coreProperties>
</file>