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Ы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9.01.2024                №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3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52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70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3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70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1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70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1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-2», частичный ремонт фасада здания центральной городской библиотеки МБУК ВПГЦБС                 ул. Школьная д. 47, г.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63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частичн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фасада здания МБУК ВПГЦБС    ул. Школьная д. 47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16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олет по Гагарина», 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шеходной дорожки по ул. Гагарина от  ул.Мира до ул.Шорина г.Вятские Поляны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81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шеходной дорожки по ул. Гагарина от  ул.Мира до ул.Шорина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1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тупени Мира», ремонт входной группы здания кинотеатра «Мир» МБУК дворец культуры «Победа», ул.Кирова, д.1, г.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17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входной группы здания кинотеатра «Мир» МБУК дворец культуры «Победа», ул.Кирова, д.1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92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4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Городской театр», ремонт театрального зала в помещении МБОУДО детской театральной школы  им А.Калягина ул.Тойменка, д.2, г.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91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еатрального зала в помещении МБОУДО детской школы театрального искусства им А.Калягина ул.Тойменка, д.2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51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8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0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орога к спорту!», ремонт асфальтобетонного покрытия проезда к спортивному павильону МБУ «Спортивная школа»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09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асфальтобетонного покрытия проезда к спортивному павильону МБУ «Спортивная школа», г.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8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ока помнят- живы», благоустройство территории вокруг памятников, посвященных Великой Отечественной войне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территории вокруг памятников, посвященных Великой Отечественной войне, г.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Где музыка берет начало- 2», ремонт фасада концертного зала и обустройство внутреннего двора МБОУДО детской школы искусств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02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фасада концертного зала и обустройство внутреннего двора МБОУДО детской школы искусств г.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76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89,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4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шим ножкам – комфортные дорожки!», частичный капитальный ремонт пешеходных дорожек по ул. Дзержинского (нечётная сторона) от поворота на железнодорожный вокзал до входа на территорию к детской площадке «Талисмания», г. Вятские Полян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ичный капитальный ремонт пешеходных дорожек по ул. Дзержинского (нечётная сторона) от поворота на железнодорожный вокзал до входа на территорию к детской площадке «Талисмания», г. Вятские Полян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8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8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0,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вери в историю»- ремонт входной зоны и фойе МБУК Вятскополянский исторический музей г.Вятские Поля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входной зоны и фойе МБУК Вятскополянский исторический музей г.Вятские Поляны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3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7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5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Образцовый Дом", благоустройство дворовой территории по ул.Первомайская, д.56/68, г.Вятские Поля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12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ой территории по ул.Первомайская, д.56/68, г.Вятские Поляны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2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9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етки в балетках», ремонт хореографических классов МБОУДО «Детской музыкальной школы духовых и ударных инструментов» ул.Гагарина, д.30а, г.Вятские Поля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4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хореографических классов МБОУДО «Детской музыкальной школы духовых и ударных инструментов» ул.Гагарина, д.30а, г.Вятские Поляны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04,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5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5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В честь Трещева Ф.И.», ремонт пешеходной дорожки по ул.Трещева (от ул.Краснознаменная до ул.Раздольная)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61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пешеходной дорожки по ул.Трещева (от ул.Краснознаменная до ул.Раздольная) г.Вятские Поляны</w:t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4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orient="landscape" w:w="16838" w:h="11906"/>
      <w:pgMar w:left="1440" w:right="1440" w:gutter="0" w:header="0" w:top="567" w:footer="0" w:bottom="5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Microsoft YaHei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01:00Z</dcterms:created>
  <dc:creator>User1203</dc:creator>
  <dc:description/>
  <dc:language>en-US</dc:language>
  <cp:lastModifiedBy>User</cp:lastModifiedBy>
  <cp:lastPrinted>2024-01-26T14:01:00Z</cp:lastPrinted>
  <dcterms:modified xsi:type="dcterms:W3CDTF">2024-01-26T11:01:00Z</dcterms:modified>
  <cp:revision>2</cp:revision>
  <dc:subject/>
  <dc:title/>
</cp:coreProperties>
</file>