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sz w:val="28"/>
        </w:rPr>
        <w:t>города Вятские Поляны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от 16.06.2022          № 882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на 2022 год </w:t>
      </w:r>
    </w:p>
    <w:p>
      <w:pPr>
        <w:pStyle w:val="Normal"/>
        <w:jc w:val="center"/>
        <w:rPr/>
      </w:pPr>
      <w:r>
        <w:rPr>
          <w:b/>
          <w:sz w:val="28"/>
        </w:rPr>
        <w:t>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Вятские Поляны Кировской области «Повышение эффективности реализации молодежной политики»                                        на 2020-2025 год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1"/>
        <w:gridCol w:w="1854"/>
        <w:gridCol w:w="1384"/>
        <w:gridCol w:w="1384"/>
        <w:gridCol w:w="1964"/>
        <w:gridCol w:w="1493"/>
        <w:gridCol w:w="425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одпрограммы, отдельного мероприятия, мероприятия, проект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 (Ф.И.О.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на 2022 год,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аткое описание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,46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вовлечению молодёжи в социальную практику, реализацию инновационной и предпринимательской деятельности, проведение  мероприятий по профилактике  асоциальных  явлений   в молодежной среде (в том  числе противодействие терроризму и экстремизму). Проведение мероприятий по  пропаганде здорового образа  жизни, патриотическому воспитанию  и  формированию  семейных цен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ы по научно-методическому  и   информационному обеспечению молодежных общественных объединений и учреждений, реализующих молодежную политику. Реализация мероприятия по поддержке молодых семей в жилищной сф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,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15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9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атриотическое воспитание граждан города Вятские Поляны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 – патриотической направлен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курсов для</w:t>
            </w:r>
            <w:r>
              <w:rPr>
                <w:color w:val="000000"/>
                <w:sz w:val="22"/>
                <w:szCs w:val="22"/>
              </w:rPr>
              <w:t xml:space="preserve"> учителей основ  безопасности жизнедеятельности, преподавателей-организаторов основ безопасности жизнедеятельности, руководителей военно-патриотически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общества специалистов и наставников, педагогов-организаторов ОБЖ ведущих работу в сфере патриотического воспитания, экспертов в этой сфере, производящих профессиональную оценку состояния этой сферы и проектов патриотической направл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адрового потенциала.</w:t>
            </w:r>
          </w:p>
        </w:tc>
      </w:tr>
      <w:tr>
        <w:trPr>
          <w:trHeight w:val="13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7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, консультационной и информационной поддержки  образовательным организациям в работе по патриотическому воспитанию детей и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общение муниципального опыта в области патриотического воспитания с целью его практического использования; развитие нормативно-правовой базы патриотического воспитания граждан в системе образования города, культуры, молодежной политики в рамках программы моногор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военно-патриотическому         воспитанию обучающихс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недрение новых эффективных комплексов учебных и специальных программ, методик и технологий работы по патриотическому воспитанию.</w:t>
            </w:r>
          </w:p>
        </w:tc>
      </w:tr>
      <w:tr>
        <w:trPr>
          <w:trHeight w:val="7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ориентационной работы  на занятиях  по основам военной службы в рамках предметов «Основы безопасности жизнедеятельности» и «Безопасность жизнедеятель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боров, соревнований, фестивалей, спартакиад, конкурсов, слетов с обучающимися образовательны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Проведение соревнований, таких как: «АК-74», «Гвардейский маршрут», «Орленок», школьный турслет. Проведение слета юнармейцев для чествования лучших, онлайн викторина, посвященная «Дню Героев Отечества», муниципальный этап областного конкурса «Воинская слава»,  учебные сборы – 2022.</w:t>
            </w:r>
          </w:p>
        </w:tc>
      </w:tr>
      <w:tr>
        <w:trPr>
          <w:trHeight w:val="16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нармейских отрядов (объединений) в образовательных                организациях город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и повышение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.</w:t>
            </w:r>
          </w:p>
        </w:tc>
      </w:tr>
      <w:tr>
        <w:trPr>
          <w:trHeight w:val="12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color w:val="000000"/>
                <w:sz w:val="22"/>
                <w:szCs w:val="22"/>
              </w:rPr>
              <w:t>Информационное освещение мероприятий   патриотической направленности в средствах массовой информаци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9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 по военно-патриотическому воспитанию в образовательных организациях и учреждениях культур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Развитие у молодого поколения чувства гордости, уважения и почитания символов государства, уважения к историческим святыням и памятникам Отечества.</w:t>
            </w:r>
          </w:p>
        </w:tc>
      </w:tr>
      <w:tr>
        <w:trPr>
          <w:trHeight w:val="8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бытий военно-патриотической направленности в средствах массовой информ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 имеющих представление о системе военно-патриотического воспитания в городе Вятские Поляны.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событий отечественной истории, выдающихся достижений страны в области политики, экономики, культуры и 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, имеющих углубленные знания о событиях, ставших основой государственных праздников или событий России.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3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мероприятиях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, добровольческих форумах, конкурсах активной молодежи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посвященным памятным д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патриотизма среди молодежи достигается посредствам проведения городских мероприятий: Всероссийская акция «Георгиевская ленточка», Всероссийская акция «Письмо Победы», Всероссийская акция «Свеча памяти», посвященная Всероссийской акции ко дню памяти и скорби, «День неизвестного солдата», «День героев отечества».</w:t>
            </w:r>
          </w:p>
        </w:tc>
      </w:tr>
      <w:tr>
        <w:trPr>
          <w:trHeight w:val="10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экстремизма и формирование толерантного сознания среди молодежи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профилактику экстремизма: волонтерское сопровождение мотогонок на льду. Распространение информационных буклетов «Экстремизму нет!», акция «Капля жизни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асоциальных явлений в молодежной сред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редствам проведения городских мероприятий в направлении профилактики асоциальных явлений в молодежной среде, а также вовлечение молодых людей, находящихся в трудной жизненной ситуации, в социально - опасном положении. Раздача буклетов «Мы за здоровое будущее», раздача листовок «Будущее в наших руках».</w:t>
            </w:r>
          </w:p>
        </w:tc>
      </w:tr>
      <w:tr>
        <w:trPr>
          <w:trHeight w:val="11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мероприятий, направленных на формирование здорового образ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вовлечения числа молодых людей, ведущих здоровый образ жизни, организуются и проводятся общегородские мероприятия: Волонтёрское сопровождение спортивных мероприятий, акция ко дню сердца «Будьте здоровы», акция «#СТОПВИЧСПИД», Информационный час «Что такое СПИД?». 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рганизации добровольческого движения: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общегородских мероприятий для увеличения числа молодых людей,  участвующих в добровольческом движении: Областной молодежный образовательный форум #Молодежь43, марафон добрых территорий «Добрая Вятка», подведение итогов работы за год, Международный День добровольца, День молодеж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российская акция «#МыВместе», Волонтеры перепис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, тренингах и проче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вышения уровня образования молодежи в направлениях молодежной политики: проведение обучений на портале «Добро.ру» в рамках реализации проекта «Социальная активность», прохождение «Образовательного интенсива по обучению технологиям социального проектирования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организацию досуга молодежи: акция «Зимняя сказка», акция «Елка желаний», акция «Щедрый вторник», Акция «Объятия дар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ённых праздничным дат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ция ко Дню влюбленных, Акция к 23 февраля, Акция к 8 марта, акция «Любимый город».</w:t>
            </w:r>
          </w:p>
        </w:tc>
      </w:tr>
      <w:tr>
        <w:trPr>
          <w:trHeight w:val="7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теллектуальных игр, направленных на интеллектуальное и творческое развитие молодежи (для учащихся образовательных учреждений) 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озговой штурм  или «зачёт по памятным датам и битвам ВОВ», всероссийская олимпиада школьников (муниципальный этап), интеллектуальные конкурсы для обучающихся образовательных учреждений, научно - практическая конференция школьников, организация проведения спортивных соревнований в рамках областной спартакиады школьник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направленных на интеллектуальное и творческое развитие молодежи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Этнографический диктант», «Экологический диктант», круглый стол с главой города «Чаепитие без галстуков». </w:t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,46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. Получат 3 семьи.</w:t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3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22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9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20" w:right="902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нак Знак Знак Знак 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59:00Z</dcterms:created>
  <dc:creator>User2206</dc:creator>
  <dc:description/>
  <dc:language>en-US</dc:language>
  <cp:lastModifiedBy>User</cp:lastModifiedBy>
  <cp:lastPrinted>2022-06-16T14:58:00Z</cp:lastPrinted>
  <dcterms:modified xsi:type="dcterms:W3CDTF">2022-06-16T11:59:00Z</dcterms:modified>
  <cp:revision>2</cp:revision>
  <dc:subject/>
  <dc:title>ФП 2 план (копия 1).docx</dc:title>
</cp:coreProperties>
</file>