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6.06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№</w:t>
      </w:r>
      <w:r>
        <w:rPr>
          <w:sz w:val="28"/>
          <w:szCs w:val="28"/>
          <w:u w:val="single"/>
        </w:rPr>
        <w:t xml:space="preserve"> 88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план на 2022 год по реализации муниципальной программы муниципального образования                          городского округа город Вятские Поляны Кировской области                                  «Повышение эффективности реализации молодежной политики»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3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соответствии с решением Вятскополянской городской Думы от 17.05.2022 № 8/67 «О внесении изменений в решение Вятскополянской городской Думы от 14.12.2021 № 4/23 «О бюджете муниципального образования  городского округа город  Вятские Поляны Кировской области  на 2022 год и на плановый период 2023 и 2024 годов» </w:t>
      </w:r>
      <w:r>
        <w:rPr/>
        <w:t>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план на 2022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25 годы, утвержденный постановлением администрации города Вятские Поляны Кировской области от 28.12.2021 № 1954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.П. Солодякин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молодежи Управления социальной политики администрации города Вятские Поляны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рныш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360" w:before="0" w:after="0"/>
        <w:ind w:left="0" w:right="-23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57:00Z</dcterms:created>
  <dc:creator>Приемная мэра</dc:creator>
  <dc:description/>
  <dc:language>en-US</dc:language>
  <cp:lastModifiedBy>User</cp:lastModifiedBy>
  <cp:lastPrinted>2022-06-16T10:04:00Z</cp:lastPrinted>
  <dcterms:modified xsi:type="dcterms:W3CDTF">2022-06-16T11:57:00Z</dcterms:modified>
  <cp:revision>2</cp:revision>
  <dc:subject/>
  <dc:title/>
</cp:coreProperties>
</file>