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5.06.2021   №   883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 приложении № 1  «Сведения о целевых показателях эффективности реализации муниципальной программы «Развитие образования» на 2020-2025        годы»  к муниципальной программе  пункт 1.2 дополнить строкой согласно приложению № 1.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 В приложении № 2  «Методика расчета значений целевых показателей эффективности реализации муниципальной программы «Развитие образования» на 2020-2025 годы»  к муниципальной программе  пункт 1.2 дополнить            подпунктом 1.2.5  согласно приложению № 2.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В подпрограмме  «Развитие системы образования города Вятские         Поляны» на 2020-2025 годы»  муниципальной программы (далее -                   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  Пункт 3.1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.1. На решение задачи «С</w:t>
      </w:r>
      <w:r>
        <w:rPr>
          <w:color w:val="000000"/>
          <w:spacing w:val="7"/>
          <w:sz w:val="28"/>
          <w:szCs w:val="28"/>
        </w:rPr>
        <w:t xml:space="preserve">оздание эффективной сети образовательных 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» </w:t>
      </w:r>
      <w:r>
        <w:rPr>
          <w:sz w:val="28"/>
          <w:szCs w:val="28"/>
        </w:rPr>
        <w:t>направлена реализация следующих отдельных                  мероприятий:   «Реализация прав на получение общедоступного и бесплатного дошкольного      образования, обеспеченного современными условиями             обучения»,      «Реализация прав на получение общедоступного и бесплатного начального   общего, основного общего, среднего общего  образования,                обеспеченного современными условиями обучения»,     «Реализация прав на получение общедоступного, бесплатного      дополнительного  образования, обеспеченного современными  условиями     обучения и выявление, поддержка одаренных детей»,  «Создание  оптимальных  условий для труда,  отдыха  и   оздоровления несовершеннолетних в каникулярное время», «Подготовка           образовательного пространства в муниципальных  общеобразовательных           организаций, на базе которых создаются центры образования естественно-научной и технологической    направленности «Точка роста»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ункт 3.1 дополнить подпунктом 3.1.5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3.1.5. В рамках реализации отдельного мероприятия «Подготовка           образовательного пространства в муниципальных  общеобразовательных           организациях, на базе которых создаются центры образования естественно-научной и технологической    направленности «Точка роста»» планируется: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учение субсидии из областного бюджета  на реализацию мероприятия по подготовке образовательного пространства в  муниципальном казенном            общеобразовательном учреждении «Лицей с кадетскими классами имени             Г.С. Шпагина» города Вятские Поляны Кировской области, на базе которого создается центр образования   естественно-научной и технологической              направленности «Точка роста»   в рамках    федерального проекта                         «Современная школа» национального проекта  «Образовани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учение субсидии из областного бюджета  на реализацию мероприятия по подготовке образовательного пространства в  муниципальном казенном            общеобразовательном учреждении гимназия г. Вятские Поляны Кировской         области, на базе которого создается центр образования   естественно-научной и технологической  направленности «Точка роста»   в рамках    федерального проекта  «Современная школа» национального проекта  «Образование»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</w:t>
      </w: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1:00Z</dcterms:created>
  <dc:creator>User</dc:creator>
  <dc:description/>
  <cp:keywords/>
  <dc:language>en-US</dc:language>
  <cp:lastModifiedBy>User2306</cp:lastModifiedBy>
  <cp:lastPrinted>2021-06-10T08:17:00Z</cp:lastPrinted>
  <dcterms:modified xsi:type="dcterms:W3CDTF">2021-06-23T07:08:00Z</dcterms:modified>
  <cp:revision>3</cp:revision>
  <dc:subject/>
  <dc:title/>
</cp:coreProperties>
</file>