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ировской област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2.05.2016 № 88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ЭКСПЕРТИЗЫ МУНИЦИПАЛЬНЫХ НОРМАТИВНЫХ ПРАВОВЫХ АКТОВ, ЗАТРАГИВАЮЩИХ ВОПРОСЫ ОСУЩЕСТВЛЕНИЯ ПРЕДПРИНИМАТЕЛЬСОКОЙ  И ИНВЕСТИЦИОННОЙ ДЕЯТЕЛЬНОСТИ 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21"/>
      <w:r>
        <w:rPr>
          <w:rFonts w:cs="Times New Roman" w:ascii="Times New Roman" w:hAnsi="Times New Roman"/>
          <w:sz w:val="28"/>
          <w:szCs w:val="28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>.1. Экспертизе подлежат действующие муниципальные нормативные правовые акты, затрагивающие вопросы осуществления предпринимательской и инвестиционной деятельности (далее - нормативные правовые акты),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орядка используются определения,  установл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проведения оценки регулирующего воздействия проек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нормативных правовых 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22"/>
      <w:r>
        <w:rPr>
          <w:rFonts w:cs="Times New Roman" w:ascii="Times New Roman" w:hAnsi="Times New Roman"/>
          <w:sz w:val="28"/>
          <w:szCs w:val="28"/>
        </w:rPr>
        <w:t>1.2. Экспертиза проводится на регулярной основе в отношении нормативных правовых актов, прошедших оценку регулирующего воздействия, по истечении трехлетнего срока действия правового акта на основании информации отраслевых (функциональных) органов, структурных подразделений администрации города Вятские Поляны, а также на основании предложений о проведении экспертизы, поступивших от заинтересованных заявителей (физических, юридических лиц и индивидуальных предпринимателей).</w:t>
      </w:r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23"/>
      <w:r>
        <w:rPr>
          <w:rFonts w:cs="Times New Roman" w:ascii="Times New Roman" w:hAnsi="Times New Roman"/>
          <w:sz w:val="28"/>
          <w:szCs w:val="28"/>
        </w:rPr>
        <w:t xml:space="preserve">1.3. Отраслевой (функциональный) орган, структурное подразделение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Вятские Поляны, являвшийся (-ееся) разработчиком нормативного правового акта либо в компетенции которого находятся вопросы, регулируемые нормативным правовым актом, либо заявитель в течение 5 рабочих дней с момента возникновения оснований для проведения экспертизы, указанных в пункте 1.2. настоящего Порядка, направляет в уполномоченный орган информацию о результатах применения такого правового акта (о достижении цели регулирования и наличии (отсутствии) в акте положений, затрудняющих осуществление предпринимательской и инвестиционной деятель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мках проведения экспертизы уполномоченным органом проводятся публичные консультации, для чего уполномоченный орган размещает в специализированном разделе официального сайта уведомление с указанием срока их проведения, к которому прилагается перечень вопросов, обсуждаемых в ходе проведения публичных консультаций. Дополнительно уполномоченным органом могут проводиться опросы представителей предпринимательского сообщества, Интернет-опросы, совещания с заинтересованными сторонами. В этом случае срок проведения публичных консультаций не должен превышать 15 рабочих дней с момента размещ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убличных консультаций оформляется свод предложений и замечаний участников публичных консульт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результатам проведенной экспертизы уполномоченный орган в течение 5 рабочих дней со дня завершения публичных консультаций готовит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заключения при необходимости может быть продлен уполномоченным органом, но не более чем на один меся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заключении делаются выводы о наличии либо отсутствии фактического достижения заявленных целей регулирования, об эффективности решения проблемы с помощью принятия правового акта, а также о наличии либо отсутствии в нем положений, указанных в пункте 1.1.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ленное заключение с приложением к нему свода предложений и замечаний участников публичных консультаций уполномоченный орган в течение 3 рабочих дней с момента подписания заключения направляет лицам, указанным в пункте 1.3 настоящего Порядка, а также размещает в специализированном разделе официального сай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аличие в заключении выводов о недостижении действующим нормативным правовым актом цели регулирования, на которую он направлен, либо о наличии в нем положений, указанных в пункте 1.1 настоящего Порядка, является основанием для внесения соответствующих изменений в правовой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казанное в пункте 1.3  настоящего Порядка, обязано обеспечить внесение таких изменений в правовой акт в течение 30 дней с момента получения заклю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Установить, что при проведении экспертизы возможно использование установленных форм приложений к Порядку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регулирующего воздействия проек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нормативных правовых 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tLeast" w:line="100"/>
        <w:jc w:val="center"/>
        <w:rPr/>
      </w:pPr>
      <w:r>
        <w:rPr/>
        <w:t>_________</w:t>
      </w:r>
    </w:p>
    <w:sectPr>
      <w:type w:val="nextPage"/>
      <w:pgSz w:w="11906" w:h="16838"/>
      <w:pgMar w:left="1590" w:right="9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99" w:leader="none"/>
        <w:tab w:val="right" w:pos="939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3:00Z</dcterms:created>
  <dc:creator>User2306</dc:creator>
  <dc:description/>
  <cp:keywords/>
  <dc:language>en-US</dc:language>
  <cp:lastModifiedBy>User2306</cp:lastModifiedBy>
  <cp:lastPrinted>2016-05-13T14:08:00Z</cp:lastPrinted>
  <dcterms:modified xsi:type="dcterms:W3CDTF">2016-06-10T10:13:00Z</dcterms:modified>
  <cp:revision>2</cp:revision>
  <dc:subject/>
  <dc:title/>
</cp:coreProperties>
</file>