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Приложение                             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582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от  12.05.2016  № 886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left="-360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Общие положения</w:t>
      </w:r>
    </w:p>
    <w:p>
      <w:pPr>
        <w:pStyle w:val="ListParagraph"/>
        <w:shd w:fill="FFFFFF" w:val="clear"/>
        <w:spacing w:lineRule="atLeast" w:line="240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Порядок 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, разработан в целях реализации муниципальной программы «Поддержка и развитие малого и среднего предпринимательства в городе Вятские Поляны» на 2014 - 2018 годы, утвержденной постановлением администрации города Вятские Поляны от 30.09.2013 № 1490 (далее — Порядок, Программа), и внедрения механизмов финансовой поддержки субъектов малого предпринимательства – резидентов промышленного парка города Вятские Поляны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2. Порядок определяет цели, условия и порядок предоставления субъектам малого предпринимательства – резидентам промышленного парка субсидий, выделяемых из федерального и областного бюджетов и поступивших в городской бюджет, а также за счет средств, выделяемых из городского бюджета (далее — бюджетные средства), на возмещение части затрат по оплате аренды объектов недвижимости, расположенных на территории промышленного парка города Вятские Поляны (далее — субсидии, муниципальная поддержка), а также порядок их возврата в случае нарушения условий, установленных при их предоставлен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3. Цель предоставления субсидии — возмещение части затрат субъектов малого предпринимательства – резидентов промышленного парка, связанных  с оплатой аренды объектов недвижимости, расположенных на территории промышленного парка города Вятские Полян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4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Понятия, используемые в Порядке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1.4.1. Промышленный парк – управляемый единым оператором парка (управляющей компанией) комплекс объектов недвижимости и инфраструктуры, принадлежащий на праве собственности Кировской области, и расположенный на территории города Вятские Поляны,  который предоставляет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atLeast" w:line="24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условия для компактного размещения и эффективной работы малых производств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pacing w:val="2"/>
          <w:sz w:val="28"/>
          <w:szCs w:val="28"/>
          <w:lang w:val="ru-RU"/>
        </w:rPr>
        <w:t xml:space="preserve">1.4.2. </w:t>
      </w:r>
      <w:r>
        <w:rPr>
          <w:sz w:val="28"/>
          <w:szCs w:val="28"/>
          <w:lang w:val="ru-RU"/>
        </w:rPr>
        <w:t xml:space="preserve">Объекты недвижимости – недвижимое имущество: </w:t>
      </w:r>
      <w:r>
        <w:rPr>
          <w:spacing w:val="2"/>
          <w:sz w:val="28"/>
          <w:szCs w:val="28"/>
          <w:lang w:val="ru-RU"/>
        </w:rPr>
        <w:t>производственные,  складские,  административные и иные помещения, которые</w:t>
      </w:r>
    </w:p>
    <w:p>
      <w:pPr>
        <w:pStyle w:val="Normal"/>
        <w:shd w:fill="FFFFFF" w:val="clear"/>
        <w:spacing w:lineRule="atLeast" w:line="240"/>
        <w:jc w:val="both"/>
        <w:rPr>
          <w:rFonts w:cs="Times New Roman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не теряют своих натуральных свойств в процессе использования, расположенные на территории промышленного пар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pacing w:val="2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4.3. Управляющая компания — открытое акционерное общество «Корпорация развития Кировской области», выполняющее функции управляющей компании парковых зон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1.4.4. </w:t>
      </w:r>
      <w:r>
        <w:rPr>
          <w:rFonts w:cs="Times New Roman"/>
          <w:spacing w:val="2"/>
          <w:sz w:val="28"/>
          <w:szCs w:val="28"/>
          <w:lang w:val="ru-RU"/>
        </w:rPr>
        <w:t>Резиденты промышленного парка — субъекты малого предпринимательства</w:t>
      </w:r>
      <w:r>
        <w:rPr>
          <w:rFonts w:cs="Times New Roman"/>
          <w:sz w:val="28"/>
          <w:szCs w:val="28"/>
          <w:lang w:val="ru-RU"/>
        </w:rPr>
        <w:t>, зарегистрированные на территории города Вятские Поляны, осуществляющие деятельность на территории промышленного парка и заключившие с управляющей компанией договор аренды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4.5. Арендная плата — фиксированный платеж за пользование объектом недвижимости, порядок, условия и сроки внесения которого определяются договором аренд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Понятия и термины, используемые в настоящем Порядке, не указанные в пункте 1.4, применяются в значениях, определенных законодательством Российской Феде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>1.6. Субсидии предоставляются резидентам промышленного парка в пределах бюджетных средств, предусмотренных на реализацию мероприятия Программы «Предоставление субсидий субъектам малого предпринимательства-резидентам промпарка на возмещение части затрат по оплате аренды объектов недвижимости, расположенных на территории промпарка города Вятские Поляны»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lang w:val="ru-RU"/>
        </w:rPr>
        <w:t>1.7. Предоставление субсидий осуществляет администрация города Вятские Поляны Кировской области (далее — администрация)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1.8. Решения об определении получателей муниципальной поддержки принимаются комиссией </w:t>
      </w:r>
      <w:r>
        <w:rPr>
          <w:rFonts w:cs="Times New Roman"/>
          <w:iCs/>
          <w:spacing w:val="2"/>
          <w:sz w:val="28"/>
          <w:szCs w:val="28"/>
          <w:lang w:val="ru-RU"/>
        </w:rPr>
        <w:t xml:space="preserve">по отбору субъектов малого предпринимательства для предоставления муниципальной поддержки (далее — комиссия)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9. Размер субсидии составляет 20 % от произведенных резидентом промышленного парка затрат на внесение им арендной платы (фиксированного платежа) за объекты недвижимости, в том числе за 2015 год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2. Критерии и условия предоставления субсидии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Субсидии предоставляются </w:t>
      </w:r>
      <w:r>
        <w:rPr>
          <w:sz w:val="28"/>
          <w:szCs w:val="28"/>
          <w:lang w:val="ru-RU"/>
        </w:rPr>
        <w:t>субъектам малого предпринимательства, отвечающим критериям, установленным статьей 4 Федерального закона от 24.07.2007 № 209-ФЗ «О развитии малого и среднего предпринимательства в Российской Федерации». Субсидии не предоставляются субъектам малого предпринимательства, определенным частями 3, 4 и 5 статьи 14 Федерального закона от 24.07.2007 № 209-ФЗ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eastAsia="Arial" w:cs="Times New Roman"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2. Субсидии предоставляются </w:t>
      </w:r>
      <w:r>
        <w:rPr>
          <w:sz w:val="28"/>
          <w:szCs w:val="28"/>
          <w:lang w:val="ru-RU"/>
        </w:rPr>
        <w:t>при условии соответствия субъектов малого предпринимательства следующим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2.1. Регистрация на территории </w:t>
      </w:r>
      <w:r>
        <w:rPr>
          <w:rFonts w:cs="Times New Roman" w:ascii="Times New Roman" w:hAnsi="Times New Roman"/>
          <w:color w:val="000000"/>
          <w:sz w:val="28"/>
        </w:rPr>
        <w:t xml:space="preserve">города Вятские Поляны, осущест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  на   территории   промышленного   парка  города  Вятские Полян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договора аренды с управляющей компан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2. Отсутствие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, в котором субъект малого предпринимательства представляет документы, указанные в пункте 3.2 настоящего Поряд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. Отсутствие у субъекта малого предпринимательства задолженности по налоговым платежам в бюджеты бюджетной системы Российской Федерации и страховым взносам в Пенсионный фонд Российской Федерации и Фонд  социального страхования Российской Федерации по состоянию на первое число месяца, в котором субъект малого предпринимательства представляет документы, указанные в пункте 3.2 настоящего Порядка (далее – платежи в бюджеты бюджетной системы Российской Федерации)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2.2.4. В установленном порядке не принято решение о ликвидации, реорганизации, не возбуждена процедура банкротств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2.5. На имущество не обращено взыскание в порядке, установленном законодательством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Порядок предоставления субсидии</w:t>
      </w:r>
    </w:p>
    <w:p>
      <w:pPr>
        <w:pStyle w:val="Normal"/>
        <w:shd w:fill="FFFFFF" w:val="clear"/>
        <w:spacing w:lineRule="atLeast" w:line="24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1. Дата начала и окончания приема документов от субъектов малого предпринимательства, претендующих на получение субсидии, устанавливается администрацией и подлежит опубликованию на официальном информационном сайте администрации города Вятские Поляны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 Резиденты промышленного парка, претендующие на получение субсидии на возмещение затрат, произведенных на внесение арендной платы за объекты недвижимости, расположенные на территории промышленного парка, представляют в администрацию следующие документы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1. Заявление о предоставлении субсидии согласно приложению № 1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2. Анкету субъекта малого предпринимательства согласно приложению  № 2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3. Расчёт размера субсидии, согласованный с управляющей компанией,  согласно приложению № 3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2.4. Копии счетов на оплату арендных платежей и платёжных поручений с отметкой банка, подтверждающих внесение арендной платы за объект недвижимости. 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5.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шесть месяцев до даты представления документов, указанных в пункте 3.2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6. Заверенную налоговым органом справку об отсутствии у субъекта малого предпринимательства задолженности по налоговым платежам, пеням и штрафам в бюджеты бюджетной системы Российской Федерации по состоянию на   первое  число   месяца,   в   котором   субъект   малого   предпринимательства представляет   документы,   указанные   в  пункте  3.2  настоящего  Порядка.  При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</w:t>
      </w:r>
    </w:p>
    <w:p>
      <w:pPr>
        <w:pStyle w:val="Normal"/>
        <w:shd w:fill="FFFFFF" w:val="clear"/>
        <w:spacing w:lineRule="atLeast" w:line="2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личии задолженности по налоговым платежам, пеням и штрафам в бюджеты бюджетной системы Российской Федерации субъект малого предпринимательства имеет право представить в администрацию документы, подтверждающие уплату задолженности по налоговым платежам, пеням и штрафам в бюджеты бюджетной системы Российской Федерации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7. Заверенный Государственным учреждением - Кировским региональным отделением Фонда социального страхования Российской Федерации (далее – Фонд социального страхования) документ, подтверждающий отсутствие задолженности у субъекта малого предпринимательства по уплате страховых взносов, пеней и штафов в Фонд социального страхования по состоянию на первое число месяца, в котором субъект малого предпринимательства представляет документы, указанные в пункте 3.2 настоящего Порядка. При наличии задолженности по уплате страховых взносов, пеней и штрафов в Фонд социального страхования Российской Федерации, субъект малого предпринимательства имеет право представить в администрацию документы, подтверждающие уплату задолженности по уплате страховых взносов, пеней и штрафов в Фонд социального страхования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8. Заверенную Государственным учреждением - Отделением Пенсионного Фонда Российской Федерации по Кировской области справку о состоянии расчетов по страховым взносам, пеням и штрафам по состоянию на первое число месяца, в котором субъект малого предпринимательства предоставляет документы, указанные в пункте 3.2 настоящего Порядка. При наличии задолженности по страховым взносам, пеням и штрафам субъект малого предпринимательства имеет право представить в администрацию документы, подтверждающие уплату задолженности по страховым взносам, пеням и штрафам, в течение 5 рабочих дней с момента регистрации представленных документов в журнале регистраци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2.9. Заверенную управляющей компанией копию договора аренды объекта недвижимости, расположенного на территории промышленного парка (представляется при первом обращении заявителя, далее - при наличии представляются приложения и (или) дополнения к договору)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3.3. Документы, указанные в пункте 3.2 настоящего Порядка, предоставляются   субъектами  малого   предпринимательства   на   бумажном носителе. Документы должны быть прошиты, пронумерованы и скреплены подписью руководителя субъекта малого предпринимательства. 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4. Администрация регистрирует документы субъектов малого предпринимательства в порядке их поступления в журнале регистрации.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5. Администрация в течение 5 рабочих дней с даты окончания приема документов проверяет их на предмет полноты, комплектности и правильности заполнения.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Администрация  в течение 7 рабочих дней с даты окончания приема документов  направляет их в комиссию для рассмотрения и принятия решения об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widowControl w:val="false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и получателей муниципальной поддержки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7. Комиссия рассматривает документы, представленные субъектами малого предпринимательства, претендующими на получение муниципальной поддержки, с учетом объема бюджетных средств, предусмотренных на предоставление субсидий в текущем финансовом году и на основании требований и условий, установленных разделами 1 и 2 настоящего Порядка, определяет получателей муниципальной поддержки. Решение комиссии об определении получателей муниципальной поддержки оформляется протоколом. Максимальный срок принятия решения – 1 день с даты направления в комиссию документов, представленных субъектами малого предпринимательства, претендующими на получение муниципальной поддержки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Причинами отказа в определении субъектов малого предпринимательства получателями муниципальной поддержки являются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неполного комплекта документов, указанных в  пункте 3.2 настоящего Порядка и (или) не соответствие представленных документов  требованиям пункта 3.3 настоящего Порядка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факта представления субъектом малого предпринимательства документов, содержащих сведения, не соответствующие фактическим данным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несоответствие заявителя и его документов требованиям и условиям, установленным в разделе 2 настоящего Порядка;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бюджетных средств на предоставление субсидий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9. На основании протокола комиссии администрация в течение 3  рабочих дней уведомляет субъекты малого предпринимательства о принятом комиссией решении. Субъекты малого предпринимательства, в отношении которых принято решение об отказе в определении их получателями муниципальной поддержки, информируются в письменной форме с указанием причин отказ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10. В случае превышения совокупного размера сумм субсидий, заявленных субъектами малого предпринимательства, претендующими на получение муниципальной поддержки, над объемом бюджетных средств, предусмотренных  на предоставление субсидий, муниципальная поддержка осуществляется в порядке очередности поступления документов с учетом пункта 3.4 настоящего Порядка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1. На основании протокола комиссии администрация заключает договоры о предоставлении субсидий с субъектами малого предпринимательства, в отношении которых комиссией принято решение об определении их получателями муниципальной поддержки. Максимальный срок для подписания договора администрацией - 5 рабочих дней с даты принятия решения комиссие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Предоставление субсидий производится единовременно путем перечисления субсидий на счета получателей муниципальной поддержки на основании договоров о предоставлении субсидий, заключаемых между администрацией и субъектами малого предпринимательства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>3.13. Администрация не позднее 5 рабочих дней с даты заключения договоров о предоставлении субсидий формирует реестр получателей субсидий согласно приложению № 4 настоящего Порядка и перечисляет субсидии на  счет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ов малого предпринимательства, в отношении которых принято решение об определении их получателями муниципальной поддержки.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 w:eastAsia="ru-RU"/>
        </w:rPr>
        <w:t>. Контроль за использованием субсидии</w:t>
      </w:r>
    </w:p>
    <w:p>
      <w:pPr>
        <w:pStyle w:val="Normal"/>
        <w:widowControl w:val="false"/>
        <w:shd w:fill="FFFFFF" w:val="clear"/>
        <w:spacing w:lineRule="atLeast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rFonts w:cs="Times New Roman"/>
          <w:bCs/>
          <w:sz w:val="28"/>
          <w:szCs w:val="28"/>
          <w:lang w:val="ru-RU"/>
        </w:rPr>
        <w:t xml:space="preserve">Администрация и органы муниципального финансового контроля города Вятские Поляны </w:t>
      </w:r>
      <w:r>
        <w:rPr>
          <w:sz w:val="28"/>
          <w:szCs w:val="28"/>
          <w:lang w:val="ru-RU"/>
        </w:rPr>
        <w:t>проводят проверку субъектов малого предпринимательства - получателей муниципальной поддержки на предмет соблюдения ими условий и порядка предоставления субсиди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Нарушение субъектом малого предпринимательства настоящего Порядка, в том числе представление документов, установленных пунктом 3.2 Порядка, содержащих заведомо ложные сведения, влечет возврат субъектом малого предпринимательства субсидий в бюджет муниципального образования по истечении 15 рабочих дней с момента предъявления администрацией требований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4.3. Контроль за выполнением положений настоящего Порядка осуществляет администрация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__</w:t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404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 № 1</w:t>
      </w:r>
    </w:p>
    <w:p>
      <w:pPr>
        <w:pStyle w:val="Normal"/>
        <w:shd w:fill="FFFFFF" w:val="clear"/>
        <w:tabs>
          <w:tab w:val="clear" w:pos="1134"/>
          <w:tab w:val="left" w:pos="4100" w:leader="none"/>
        </w:tabs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к Порядку </w:t>
      </w:r>
    </w:p>
    <w:p>
      <w:pPr>
        <w:pStyle w:val="Normal"/>
        <w:shd w:fill="FFFFFF" w:val="clear"/>
        <w:spacing w:lineRule="atLeast" w:line="240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______________________________________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</w:t>
      </w:r>
      <w:r>
        <w:rPr>
          <w:lang w:val="ru-RU"/>
        </w:rPr>
        <w:t>(наименование субъекта малого предпринимательства)</w:t>
      </w:r>
    </w:p>
    <w:p>
      <w:pPr>
        <w:pStyle w:val="Normal"/>
        <w:shd w:fill="FFFFFF" w:val="clear"/>
        <w:spacing w:lineRule="atLeast" w:line="24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left" w:pos="4111" w:leader="none"/>
        </w:tabs>
        <w:spacing w:lineRule="atLeast" w:line="240"/>
        <w:jc w:val="center"/>
        <w:rPr>
          <w:lang w:val="ru-RU"/>
        </w:rPr>
      </w:pPr>
      <w:r>
        <w:rPr>
          <w:rFonts w:eastAsia="Times New Roman"/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0"/>
        <w:jc w:val="both"/>
        <w:rPr/>
      </w:pPr>
      <w:r>
        <w:rPr>
          <w:sz w:val="28"/>
          <w:lang w:val="ru-RU"/>
        </w:rPr>
        <w:t xml:space="preserve">Прошу предоставить субсидию на возмещение затрат по выплатам, </w:t>
      </w:r>
      <w:r>
        <w:rPr>
          <w:rFonts w:cs="Times New Roman"/>
          <w:sz w:val="28"/>
          <w:szCs w:val="28"/>
          <w:lang w:val="ru-RU"/>
        </w:rPr>
        <w:t xml:space="preserve">произведённым на внесение арендной платы за объекты недвижимости, расположенные на территории промышленного парка города Вятские Поляны 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размере  ____________________________________________________ рублей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60"/>
        <w:jc w:val="both"/>
        <w:rPr/>
      </w:pPr>
      <w:r>
        <w:rPr>
          <w:sz w:val="28"/>
          <w:szCs w:val="28"/>
          <w:lang w:val="ru-RU"/>
        </w:rPr>
        <w:t>Сообщаю о согласии с условиями</w:t>
      </w:r>
      <w:r>
        <w:rPr>
          <w:sz w:val="28"/>
          <w:lang w:val="ru-RU"/>
        </w:rPr>
        <w:t xml:space="preserve"> Порядка </w:t>
      </w:r>
      <w:r>
        <w:rPr>
          <w:rFonts w:cs="Times New Roman"/>
          <w:sz w:val="28"/>
          <w:szCs w:val="28"/>
          <w:lang w:val="ru-RU"/>
        </w:rPr>
        <w:t xml:space="preserve">предоставления субсидий субъектам малого предпринимательства - резидентам промышленного парка на возмещение части затрат по оплате аренды объектов недвижимости, расположенных на территории промышленного парка города Вятские Поляны, утвержденном постановлением администрации города Вятские Поляны от ____________  № _______ . </w:t>
      </w:r>
    </w:p>
    <w:p>
      <w:pPr>
        <w:pStyle w:val="Normal"/>
        <w:spacing w:lineRule="atLeast" w:line="100"/>
        <w:ind w:firstLine="76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дтверждаю соответствие статье 4 Федерального закона от 24.07.2007 </w:t>
        <w:br/>
        <w:t>№ 209-ФЗ «О развитии малого и среднего предпринимательства в Российской Федерации» и гарантирую достоверность представленных сведений.</w:t>
      </w:r>
    </w:p>
    <w:p>
      <w:pPr>
        <w:pStyle w:val="Normal"/>
        <w:spacing w:lineRule="atLeast" w:line="100"/>
        <w:ind w:firstLine="714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стоящим подтверждаю, что на дату подачи заявления:</w:t>
      </w:r>
    </w:p>
    <w:p>
      <w:pPr>
        <w:pStyle w:val="Normal"/>
        <w:spacing w:lineRule="atLeast" w:line="100"/>
        <w:ind w:firstLine="714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сроченная задолженность по выплате заработной платы перед наемными работниками  по состоянию на 01 __________ 20__ года отсутствует;</w:t>
      </w:r>
    </w:p>
    <w:p>
      <w:pPr>
        <w:pStyle w:val="Normal"/>
        <w:spacing w:lineRule="atLeast" w:line="100"/>
        <w:ind w:firstLine="714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/>
          <w:lang w:val="ru-RU"/>
        </w:rPr>
        <w:t>(указывается месяц подачи документов)</w:t>
      </w:r>
    </w:p>
    <w:p>
      <w:pPr>
        <w:pStyle w:val="Normal"/>
        <w:shd w:fill="FFFFFF" w:val="clear"/>
        <w:spacing w:lineRule="atLeast" w:line="240"/>
        <w:ind w:firstLine="74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нахожусь в стадии ликвидации, реорганизации, не возбуждена процедура банкротства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на имущество не обращено взыскание в порядке, установленном законодательством.</w:t>
      </w:r>
    </w:p>
    <w:p>
      <w:pPr>
        <w:pStyle w:val="Normal"/>
        <w:spacing w:lineRule="atLeast" w:line="100"/>
        <w:ind w:firstLine="714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оответствии с Федеральным законом  от 27.07.2006 № 152-ФЗ «О персональных данных» выражаю свое согласие на обработку персональных данных, в том числе на размещение в информационно-телекоммуникационной сети общего пользования.</w:t>
      </w:r>
    </w:p>
    <w:p>
      <w:pPr>
        <w:pStyle w:val="Normal"/>
        <w:ind w:firstLine="71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уководитель субъекта малого </w:t>
      </w:r>
    </w:p>
    <w:p>
      <w:pPr>
        <w:pStyle w:val="Normal"/>
        <w:jc w:val="both"/>
        <w:rPr>
          <w:lang w:val="ru-RU"/>
        </w:rPr>
      </w:pPr>
      <w:r>
        <w:rPr>
          <w:sz w:val="28"/>
          <w:lang w:val="ru-RU"/>
        </w:rPr>
        <w:t>предпринимательства</w:t>
        <w:tab/>
        <w:t xml:space="preserve">                                                подпись</w:t>
        <w:tab/>
        <w:t xml:space="preserve">           Ф.И.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«___» ___________ 20___ года                М.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>_____________________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</w:t>
      </w: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к Порядку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от______________________________________</w:t>
      </w:r>
    </w:p>
    <w:p>
      <w:pPr>
        <w:pStyle w:val="Normal"/>
        <w:shd w:fill="FFFFFF" w:val="clear"/>
        <w:tabs>
          <w:tab w:val="clear" w:pos="1134"/>
          <w:tab w:val="left" w:pos="490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(наименование субъекта малого предпринимательства)</w:t>
      </w:r>
    </w:p>
    <w:p>
      <w:pPr>
        <w:pStyle w:val="Normal"/>
        <w:shd w:fill="FFFFFF" w:val="clear"/>
        <w:spacing w:lineRule="atLeast" w:line="240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567" w:leader="none"/>
          <w:tab w:val="left" w:pos="4111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sz w:val="28"/>
          <w:lang w:val="ru-RU"/>
        </w:rPr>
        <w:t>АНКЕТА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убъекта малого предпринимательства</w:t>
      </w:r>
    </w:p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/>
      </w:r>
    </w:p>
    <w:tbl>
      <w:tblPr>
        <w:tblW w:w="1002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4"/>
        <w:gridCol w:w="273"/>
        <w:gridCol w:w="179"/>
        <w:gridCol w:w="449"/>
        <w:gridCol w:w="425"/>
        <w:gridCol w:w="1801"/>
        <w:gridCol w:w="338"/>
        <w:gridCol w:w="174"/>
        <w:gridCol w:w="195"/>
        <w:gridCol w:w="138"/>
        <w:gridCol w:w="402"/>
        <w:gridCol w:w="377"/>
        <w:gridCol w:w="201"/>
        <w:gridCol w:w="316"/>
        <w:gridCol w:w="1119"/>
        <w:gridCol w:w="317"/>
        <w:gridCol w:w="1410"/>
        <w:gridCol w:w="1087"/>
      </w:tblGrid>
      <w:tr>
        <w:trPr>
          <w:trHeight w:val="405" w:hRule="atLeast"/>
        </w:trPr>
        <w:tc>
          <w:tcPr>
            <w:tcW w:w="1002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Сведения о субъекте малого предпринимательства:</w:t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ное наименование организации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62" w:type="dxa"/>
            <w:gridSpan w:val="10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536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Адрес субъекта малого предпринимательства (места жительства для индивидуального предпринимателя):</w:t>
            </w:r>
          </w:p>
        </w:tc>
      </w:tr>
      <w:tr>
        <w:trPr/>
        <w:tc>
          <w:tcPr>
            <w:tcW w:w="4800" w:type="dxa"/>
            <w:gridSpan w:val="11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:</w:t>
            </w:r>
          </w:p>
        </w:tc>
        <w:tc>
          <w:tcPr>
            <w:tcW w:w="522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чтовый:</w:t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69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ind w:left="-122" w:right="11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4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69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2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gridSpan w:val="4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вартир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Банковские реквизиты*: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357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gridSpan w:val="5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банке</w:t>
            </w:r>
          </w:p>
        </w:tc>
        <w:tc>
          <w:tcPr>
            <w:tcW w:w="44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/с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gridSpan w:val="4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82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Сведения о руководителе:</w:t>
            </w:r>
          </w:p>
        </w:tc>
      </w:tr>
      <w:tr>
        <w:trPr/>
        <w:tc>
          <w:tcPr>
            <w:tcW w:w="1729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07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2" w:type="dxa"/>
            <w:gridSpan w:val="6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Основные виды экономической деятельности (в соответствии с кодами ОКВЭД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доходов в выручке (%)</w:t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709"/>
        <w:jc w:val="center"/>
        <w:rPr/>
      </w:pPr>
      <w:r>
        <w:rPr/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ываются банковские реквизиты счета, на который субъекту малого предпринимательства будет перечислена субсидия в случае определения его получателем муниципальной поддержки.</w:t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1"/>
        <w:widowControl/>
        <w:shd w:fill="FFFFFF" w:val="clear"/>
        <w:spacing w:lineRule="atLeas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1134"/>
          <w:tab w:val="left" w:pos="4040" w:leader="none"/>
          <w:tab w:val="left" w:pos="462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4040" w:leader="none"/>
          <w:tab w:val="left" w:pos="4620" w:leader="none"/>
        </w:tabs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tabs>
          <w:tab w:val="clear" w:pos="1134"/>
          <w:tab w:val="left" w:pos="4060" w:leader="none"/>
        </w:tabs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к Порядку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В администрацию города Вятские Поляны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Председателю комиссии по отбору субъектов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малого предпринимательства для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предоставления муниципальной поддержки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>от______________________________________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" w:cs="Times New Roman"/>
          <w:lang w:val="ru-RU"/>
        </w:rPr>
        <w:t>(наименование субъекта малого предпринимательства)</w:t>
      </w:r>
    </w:p>
    <w:p>
      <w:pPr>
        <w:pStyle w:val="Normal"/>
        <w:rPr/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РАСЧЁТ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азмера субсидии </w:t>
      </w:r>
      <w:r>
        <w:rPr>
          <w:rFonts w:cs="Times New Roman"/>
          <w:sz w:val="28"/>
          <w:szCs w:val="28"/>
          <w:lang w:val="ru-RU"/>
        </w:rPr>
        <w:t xml:space="preserve">на возмещение части затрат по оплате аренды объектов недвижимости, расположенных на территории промышленного парка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орода Вятские Поляны  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lang w:val="ru-RU"/>
        </w:rPr>
        <w:t>(полное наименование субъекта малого предпринимательства)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по договору аренды  от  _____________________ №  _______, заключённому с  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180"/>
        <w:gridCol w:w="2540"/>
        <w:gridCol w:w="3800"/>
      </w:tblGrid>
      <w:tr>
        <w:trPr>
          <w:trHeight w:val="79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Период,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за который начисляется субсид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Номера платёжных поручений,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аты платеж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ru-RU"/>
              </w:rPr>
              <w:t>фиксирован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платежа</w:t>
            </w:r>
            <w:r>
              <w:rPr>
                <w:sz w:val="28"/>
                <w:szCs w:val="28"/>
                <w:lang w:val="ru-RU"/>
              </w:rPr>
              <w:t xml:space="preserve">, уплачен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оговору аренды (рублей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змер субсидии, подлежащий</w:t>
            </w:r>
            <w:r>
              <w:rPr>
                <w:lang w:val="ru-RU"/>
              </w:rPr>
              <w:br/>
            </w:r>
            <w:r>
              <w:rPr>
                <w:sz w:val="28"/>
                <w:szCs w:val="28"/>
                <w:lang w:val="ru-RU"/>
              </w:rPr>
              <w:t xml:space="preserve">выплат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графа 3  х  20 % 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Размер субсидии, подлежащей выплате ____________________________ рублей.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</w:t>
      </w:r>
      <w:r>
        <w:rPr>
          <w:rFonts w:eastAsia="Times New Roman"/>
          <w:lang w:val="ru-RU"/>
        </w:rPr>
        <w:t>(сумма прописью)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/>
          <w:sz w:val="28"/>
          <w:szCs w:val="28"/>
          <w:lang w:val="ru-RU"/>
        </w:rPr>
        <w:t>Руководитель</w:t>
      </w:r>
      <w:r>
        <w:rPr>
          <w:sz w:val="28"/>
          <w:szCs w:val="28"/>
          <w:lang w:val="ru-RU"/>
        </w:rPr>
        <w:t xml:space="preserve"> субъекта</w:t>
      </w:r>
      <w:r>
        <w:rPr>
          <w:sz w:val="28"/>
          <w:lang w:val="ru-RU"/>
        </w:rPr>
        <w:t xml:space="preserve"> малого 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sz w:val="28"/>
          <w:lang w:val="ru-RU"/>
        </w:rPr>
        <w:t>предпринимательства                                                подпись</w:t>
        <w:tab/>
        <w:t xml:space="preserve">  Ф.И.О.</w:t>
      </w:r>
    </w:p>
    <w:p>
      <w:pPr>
        <w:pStyle w:val="Normal"/>
        <w:rPr>
          <w:sz w:val="28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« _____» _________________ 20 ____ г.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М.П.</w:t>
      </w:r>
    </w:p>
    <w:p>
      <w:pPr>
        <w:pStyle w:val="Normal"/>
        <w:shd w:fill="FFFFFF" w:val="clear"/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rPr/>
      </w:pPr>
      <w:r>
        <w:rPr>
          <w:sz w:val="28"/>
          <w:szCs w:val="28"/>
          <w:lang w:val="ru-RU"/>
        </w:rPr>
        <w:t>Представитель ОАО</w:t>
      </w:r>
      <w:r>
        <w:rPr>
          <w:rFonts w:cs="Times New Roman"/>
          <w:sz w:val="28"/>
          <w:szCs w:val="28"/>
          <w:lang w:val="ru-RU"/>
        </w:rPr>
        <w:t xml:space="preserve"> «Корпорация развития Кировской области», выполняющего функции управляющей компании парковых зон.</w:t>
      </w:r>
      <w:r>
        <w:rPr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подпись                    Ф.И.О.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 _____» _________________ 20 ____ г.         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М.П.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shd w:fill="FFFFFF" w:val="clear"/>
        <w:spacing w:lineRule="atLeast" w:line="240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Приложение № 4 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к Порядку</w:t>
      </w:r>
    </w:p>
    <w:p>
      <w:pPr>
        <w:pStyle w:val="Normal"/>
        <w:shd w:fill="FFFFFF" w:val="clear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УТВЕРЖДАЮ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Глава администрации города Вятские Поляны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shd w:fill="FFFFFF" w:val="clear"/>
        <w:spacing w:lineRule="atLeast" w:line="2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(подпись )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____» ___________ 20___ г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 № ______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</w:t>
      </w:r>
    </w:p>
    <w:p>
      <w:pPr>
        <w:pStyle w:val="Normal"/>
        <w:shd w:fill="FFFFFF" w:val="clear"/>
        <w:spacing w:lineRule="atLeast" w:line="240"/>
        <w:jc w:val="center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за ______________________ 20___ год</w:t>
      </w:r>
      <w:r>
        <w:rPr>
          <w:sz w:val="28"/>
          <w:szCs w:val="28"/>
          <w:lang w:val="ru-RU"/>
        </w:rPr>
        <w:t>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3320"/>
        <w:gridCol w:w="3360"/>
        <w:gridCol w:w="2474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rFonts w:eastAsia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лучателя</w:t>
              <w:br/>
              <w:t xml:space="preserve">субсидии, </w:t>
              <w:br/>
              <w:t>ИНН/КПП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нковские</w:t>
              <w:br/>
              <w:t xml:space="preserve">реквизиты </w:t>
              <w:br/>
              <w:t>получателя</w:t>
              <w:br/>
              <w:t>субсидии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Сумма </w:t>
              <w:br/>
              <w:t>субсидии, подлежащая</w:t>
              <w:br/>
              <w:t xml:space="preserve">перечислению </w:t>
              <w:br/>
              <w:t>(рублей)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sz w:val="28"/>
          <w:szCs w:val="28"/>
        </w:rPr>
        <w:t>________________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350" w:right="771" w:gutter="0" w:header="0" w:top="881" w:footer="0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Times New Roman" w:hAnsi="Times New Roman" w:cs="Mangal"/>
      <w:b/>
      <w:bCs/>
      <w:kern w:val="2"/>
      <w:sz w:val="32"/>
      <w:szCs w:val="20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keepNext w:val="true"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cs="Mangal"/>
      <w:b/>
      <w:bCs/>
      <w:i/>
      <w:iCs/>
      <w:kern w:val="2"/>
      <w:sz w:val="28"/>
      <w:szCs w:val="28"/>
      <w:lang w:val="en-US" w:bidi="hi-IN"/>
    </w:rPr>
  </w:style>
  <w:style w:type="paragraph" w:styleId="Heading3">
    <w:name w:val="Heading 3"/>
    <w:basedOn w:val="Style13"/>
    <w:next w:val="TextBody"/>
    <w:qFormat/>
    <w:pPr>
      <w:keepNext w:val="true"/>
      <w:widowControl/>
      <w:numPr>
        <w:ilvl w:val="2"/>
        <w:numId w:val="1"/>
      </w:numPr>
      <w:spacing w:before="240" w:after="120"/>
      <w:jc w:val="left"/>
      <w:outlineLvl w:val="2"/>
    </w:pPr>
    <w:rPr>
      <w:rFonts w:ascii="Arial" w:hAnsi="Arial" w:cs="Mangal"/>
      <w:b/>
      <w:bCs/>
      <w:kern w:val="2"/>
      <w:sz w:val="28"/>
      <w:szCs w:val="28"/>
      <w:lang w:val="en-US" w:bidi="hi-I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1"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yle12">
    <w:name w:val="Символ нумерации"/>
    <w:qFormat/>
    <w:rPr/>
  </w:style>
  <w:style w:type="character" w:styleId="WW8Num3z0">
    <w:name w:val="WW8Num3z0"/>
    <w:qFormat/>
    <w:rPr>
      <w:rFonts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3">
    <w:name w:val="WW8Num3z3"/>
    <w:qFormat/>
    <w:rPr>
      <w:sz w:val="28"/>
      <w:szCs w:val="28"/>
    </w:rPr>
  </w:style>
  <w:style w:type="character" w:styleId="WW8Num3ztrue">
    <w:name w:val="WW8Num3ztrue"/>
    <w:qFormat/>
    <w:rPr/>
  </w:style>
  <w:style w:type="paragraph" w:styleId="Heading">
    <w:name w:val="Heading"/>
    <w:basedOn w:val="Normal"/>
    <w:next w:val="Subtitle"/>
    <w:qFormat/>
    <w:pPr>
      <w:keepNext w:val="true"/>
      <w:widowControl/>
      <w:spacing w:before="240" w:after="120"/>
      <w:jc w:val="center"/>
    </w:pPr>
    <w:rPr>
      <w:rFonts w:ascii="Arial" w:hAnsi="Arial" w:cs="Mangal"/>
      <w:b/>
      <w:bCs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Arial" w:hAnsi="Arial" w:cs="Tahoma"/>
      <w:kern w:val="2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ru-RU" w:bidi="ar-SA"/>
    </w:rPr>
  </w:style>
  <w:style w:type="paragraph" w:styleId="Style14">
    <w:name w:val="Название объекта"/>
    <w:basedOn w:val="Normal"/>
    <w:qFormat/>
    <w:pPr>
      <w:widowControl/>
      <w:suppressLineNumbers/>
      <w:spacing w:before="120" w:after="120"/>
      <w:jc w:val="left"/>
    </w:pPr>
    <w:rPr>
      <w:rFonts w:ascii="Arial" w:hAnsi="Arial" w:cs="Tahoma"/>
      <w:i/>
      <w:iCs/>
      <w:kern w:val="2"/>
      <w:sz w:val="20"/>
      <w:szCs w:val="24"/>
      <w:lang w:val="ru-RU" w:bidi="ar-SA"/>
    </w:rPr>
  </w:style>
  <w:style w:type="paragraph" w:styleId="11">
    <w:name w:val="Указатель1"/>
    <w:basedOn w:val="Normal"/>
    <w:qFormat/>
    <w:pPr>
      <w:widowControl/>
      <w:suppressLineNumbers/>
      <w:jc w:val="left"/>
    </w:pPr>
    <w:rPr>
      <w:rFonts w:ascii="Arial" w:hAnsi="Arial" w:cs="Tahoma"/>
      <w:kern w:val="2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  <w:jc w:val="left"/>
    </w:pPr>
    <w:rPr>
      <w:rFonts w:ascii="Times New Roman" w:hAnsi="Times New Roman" w:cs="Times New Roman"/>
      <w:kern w:val="2"/>
      <w:sz w:val="28"/>
      <w:szCs w:val="24"/>
      <w:lang w:val="en-US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widowControl/>
      <w:suppressLineNumbers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Style16">
    <w:name w:val="Заголовок таблицы"/>
    <w:basedOn w:val="Style15"/>
    <w:qFormat/>
    <w:pPr>
      <w:widowControl/>
      <w:suppressLineNumbers/>
      <w:jc w:val="center"/>
    </w:pPr>
    <w:rPr>
      <w:rFonts w:ascii="Times New Roman" w:hAnsi="Times New Roman" w:cs="Times New Roman"/>
      <w:b/>
      <w:bCs/>
      <w:kern w:val="2"/>
      <w:sz w:val="24"/>
      <w:szCs w:val="24"/>
      <w:lang w:val="ru-RU" w:bidi="ar-SA"/>
    </w:rPr>
  </w:style>
  <w:style w:type="paragraph" w:styleId="ConsPlusDocList">
    <w:name w:val="&#9;&#9;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Обычный (веб)"/>
    <w:basedOn w:val="Normal"/>
    <w:qFormat/>
    <w:pPr>
      <w:widowControl w:val="false"/>
      <w:spacing w:before="280" w:after="280"/>
      <w:jc w:val="left"/>
    </w:pPr>
    <w:rPr>
      <w:rFonts w:ascii="Times New Roman" w:hAnsi="Times New Roman" w:cs="Mangal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1134"/>
        <w:tab w:val="center" w:pos="4818" w:leader="none"/>
        <w:tab w:val="right" w:pos="9637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24"/>
      <w:szCs w:val="20"/>
      <w:lang w:val="en-US" w:bidi="hi-IN"/>
    </w:rPr>
  </w:style>
  <w:style w:type="paragraph" w:styleId="Subtitle">
    <w:name w:val="Subtitle"/>
    <w:basedOn w:val="Style13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2"/>
      <w:sz w:val="28"/>
      <w:szCs w:val="28"/>
      <w:lang w:val="ru-RU" w:bidi="ar-SA"/>
    </w:rPr>
  </w:style>
  <w:style w:type="paragraph" w:styleId="Style18">
    <w:name w:val="Содержимое врезки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Header">
    <w:name w:val="Header"/>
    <w:basedOn w:val="Normal"/>
    <w:pPr>
      <w:widowControl/>
      <w:suppressLineNumbers/>
      <w:tabs>
        <w:tab w:val="clear" w:pos="1134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kern w:val="2"/>
      <w:sz w:val="24"/>
      <w:szCs w:val="24"/>
      <w:lang w:val="ru-RU" w:bidi="ar-SA"/>
    </w:rPr>
  </w:style>
  <w:style w:type="paragraph" w:styleId="ConsPlusCell1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WW">
    <w:name w:val="WW-Заголовок"/>
    <w:basedOn w:val="Style13"/>
    <w:qFormat/>
    <w:pPr>
      <w:keepNext w:val="true"/>
      <w:widowControl/>
      <w:spacing w:before="240" w:after="120"/>
      <w:jc w:val="left"/>
    </w:pPr>
    <w:rPr>
      <w:rFonts w:ascii="Arial" w:hAnsi="Arial" w:cs="Tahoma"/>
      <w:kern w:val="2"/>
      <w:sz w:val="28"/>
      <w:szCs w:val="28"/>
      <w:lang w:val="ru-RU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4:00Z</dcterms:created>
  <dc:creator>ConsultantPlus</dc:creator>
  <dc:description/>
  <cp:keywords/>
  <dc:language>en-US</dc:language>
  <cp:lastModifiedBy>User2306</cp:lastModifiedBy>
  <cp:lastPrinted>2016-05-05T09:33:00Z</cp:lastPrinted>
  <dcterms:modified xsi:type="dcterms:W3CDTF">2016-05-16T12:34:00Z</dcterms:modified>
  <cp:revision>2</cp:revision>
  <dc:subject/>
  <dc:title>Закон Кировской области от 02.07.2010 N 537-ЗО(ред. от 29.12.2014)"О регулировании инвестиционной деятельности в Кировской области"(принят постановлением Законодательного Собрания Кировской области от 24.06.2010 N 49/153)</dc:title>
</cp:coreProperties>
</file>