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01.2023  № 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2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136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37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1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14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37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714,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37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27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», ремонт фасада здания МБУК ВПГЦБС                 ул. Школьная д. 4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39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1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 заботой о людях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38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2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пасем микрорайон «Елочка», ремонт ливневого водостока, проходящего с южной стороны д. 15/27 по ул. Кук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65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ливневого водостока, проходящего с южной стороны д. 15/27 по ул. Кук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2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5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 дороге к знаниям», ремонт тротуара по ул. Гагарина от ул. Мира до дома № 7А по ул. Гагар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12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Гагарина от ул. Мира до дома № 7А по ул. Гагар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58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7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6,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мяти вечной верны», 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62,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ограждения в сквере «Памяти героев» у Вятсполянского районного организационно-методического центра  г. 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93,1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3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6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 двор», ремонт асфальтобетонного покрытия дворовой территории по ул. Ленина д 118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дворовой территории по ул. Ленина д 118, г. 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ароходный», ремонт тротуара по ул. Пароходная от д. 54 до д. 86 (четная сторона)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61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а по ул. Пароходная от д. 54 до д. 86 (четная сторона), г. 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02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9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"Волшебная страна", устройство детской игровой площадки, ул. Мира, д. 49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9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, ул. Мира, д. 49, г. Вятские Поляны</w:t>
            </w:r>
          </w:p>
        </w:tc>
      </w:tr>
      <w:tr>
        <w:trPr>
          <w:trHeight w:val="143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2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5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9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4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ветило культуры», 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73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в здании муниципального бюджтеного учреждения культуры Дворец культуры «Победа», ул. Тойменка д. 2, г. Вятские Поляны</w:t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6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3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3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Радужный мир детства», установка детской игровой и спортивной площадки ул. Гагарина д. 10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23,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ановка детской игровой и спортивной площадки ул. Гагарина д. 10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9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,6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В честь Трещева», ремонт тротуаров по ул. Трещева (левая сторона) от ул. Краснознаменная до ул. Раздольная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ротуаров по ул. Трещева (левая сторона) от ул. Краснознаменная до ул. Раздольная, г. Вятские Поляны</w:t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2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Окно, но не в Европу», 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8,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на окон и установка кондиционера в помещениях муниципального бюджетного учреждения культуры "Вятскополянский исторический музей", ул. Тойменка  д. 2, г. Вятские Поляны</w:t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35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3,2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6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3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Наше детство», устройство детской игровой площадки между д. 21Б по ул. Некрасова и д. 18Б по ул. Шорина, г. 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8,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тройство детской игровой площадки между д. 21Б по ул. Некрасова и д. 18Б по ул. Шорина, г. Вятские Поляны</w:t>
            </w:r>
          </w:p>
        </w:tc>
      </w:tr>
      <w:tr>
        <w:trPr>
          <w:trHeight w:val="18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02,9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0:00Z</dcterms:created>
  <dc:creator>User1203</dc:creator>
  <dc:description/>
  <dc:language>en-US</dc:language>
  <cp:lastModifiedBy>User</cp:lastModifiedBy>
  <cp:lastPrinted>2023-01-17T15:40:00Z</cp:lastPrinted>
  <dcterms:modified xsi:type="dcterms:W3CDTF">2023-01-20T10:00:00Z</dcterms:modified>
  <cp:revision>2</cp:revision>
  <dc:subject/>
  <dc:title/>
</cp:coreProperties>
</file>