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ind w:left="53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ind w:left="53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ind w:left="53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ind w:left="53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ind w:left="53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ind w:left="53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Вятские Поляны</w:t>
      </w:r>
    </w:p>
    <w:p>
      <w:pPr>
        <w:pStyle w:val="Normal"/>
        <w:spacing w:lineRule="auto" w:line="240" w:before="0" w:after="0"/>
        <w:ind w:left="53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2.07.2019  № 890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жведомственной комиссии по выявлению и включению их в реестр памятников и мемориальных досок города Вятские Поля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67"/>
        <w:gridCol w:w="577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ОБОЖАНИНО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на Юрье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города, председатель комисс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ВОРУН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ья Юрье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 социальной политики администрации города Вятские Поляны, заместитель председателя комиссии</w:t>
            </w:r>
          </w:p>
          <w:p>
            <w:pPr>
              <w:pStyle w:val="Normal"/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УЛИ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ена Сергее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ст муниципального казенного учреждения «Центр комплексной поддержки учреждений, подведомственных управлению социальной политики администрации города Вятские Поляны» (по согласованию), секретарь комисс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7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7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ИГОРЬЕ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сана Василье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 по делам муниципальной собственности города Вятские Поляны</w:t>
            </w:r>
          </w:p>
          <w:p>
            <w:pPr>
              <w:pStyle w:val="Normal"/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БАН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рина Евгенье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ая отделом архитектуры города Вятские Поляны, главный архитектор</w:t>
            </w:r>
          </w:p>
          <w:p>
            <w:pPr>
              <w:pStyle w:val="Normal"/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w:bookmarkStart w:id="0" w:name="_GoBack"/>
            <w:bookmarkStart w:id="1" w:name="_GoBack"/>
            <w:bookmarkEnd w:id="1"/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ЗАНЦЕ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тлана Анатолье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яющий делами главы города Вятские Поля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ИСЛЕГИ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ина Юрье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униципального бюджетного учреждения культуры «Вятскополянскийй исторический музей» города Вятские Поляны, депутат Вятскополянской городской Думы (по согласовани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ВИНЦЕ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ьга Ивано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ятскополянской городской организации Кировской областной организации Всероссийской общественной организации ветеранов (пенсионеров) войны, труда, Вооруженных Сил и правоохранительных органов (полное наименование) Вятскополянская городская организация ветеранов  (по согласованию)</w:t>
            </w:r>
          </w:p>
          <w:p>
            <w:pPr>
              <w:pStyle w:val="Normal"/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ТЧИХИ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ьга Геннадье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правового управления администрации города Вятские Поляны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ОВЕРО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ья Геннадье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ст муниципального бюджетного учреждения культуры «Вятскополянскийй исторический музей» города Вятские Поляны (по согласованию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06:47:00Z</dcterms:created>
  <dc:creator>Администратор</dc:creator>
  <dc:description/>
  <cp:keywords/>
  <dc:language>en-US</dc:language>
  <cp:lastModifiedBy>User2306</cp:lastModifiedBy>
  <cp:lastPrinted>2019-07-15T11:25:00Z</cp:lastPrinted>
  <dcterms:modified xsi:type="dcterms:W3CDTF">2019-07-16T06:59:00Z</dcterms:modified>
  <cp:revision>7</cp:revision>
  <dc:subject/>
  <dc:title/>
</cp:coreProperties>
</file>