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7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107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7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pacing w:lineRule="auto" w:line="240" w:before="0" w:after="0"/>
        <w:ind w:left="107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7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ind w:left="107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Вятские Поляны</w:t>
      </w:r>
    </w:p>
    <w:p>
      <w:pPr>
        <w:pStyle w:val="Normal"/>
        <w:spacing w:lineRule="auto" w:line="240" w:before="0" w:after="0"/>
        <w:ind w:left="107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.06.2022   № 89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хема перекрытия дорог в месте проведения татарского национального праздни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абантуй-2022» 02 июля 2022 год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3385</wp:posOffset>
            </wp:positionH>
            <wp:positionV relativeFrom="paragraph">
              <wp:posOffset>109220</wp:posOffset>
            </wp:positionV>
            <wp:extent cx="8820150" cy="4624705"/>
            <wp:effectExtent l="0" t="0" r="0" b="0"/>
            <wp:wrapTight wrapText="bothSides">
              <wp:wrapPolygon edited="0">
                <wp:start x="117740" y="11508"/>
                <wp:lineTo x="117740" y="8873"/>
                <wp:lineTo x="21600" y="8873"/>
                <wp:lineTo x="21600" y="11508"/>
                <wp:lineTo x="117740" y="11508"/>
              </wp:wrapPolygon>
            </wp:wrapTight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627" t="16469" r="-3" b="18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0" cy="462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953375</wp:posOffset>
                </wp:positionH>
                <wp:positionV relativeFrom="paragraph">
                  <wp:posOffset>232410</wp:posOffset>
                </wp:positionV>
                <wp:extent cx="232410" cy="288290"/>
                <wp:effectExtent l="63500" t="50165" r="63500" b="501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249400">
                          <a:off x="0" y="0"/>
                          <a:ext cx="232560" cy="288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626.2pt;margin-top:18.25pt;width:18.25pt;height:22.65pt;mso-wrap-style:square;v-text-anchor:middle;rotation:337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243f60" weight="255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8249285</wp:posOffset>
            </wp:positionH>
            <wp:positionV relativeFrom="paragraph">
              <wp:posOffset>123190</wp:posOffset>
            </wp:positionV>
            <wp:extent cx="209550" cy="219075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0" t="-161" r="-17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956810</wp:posOffset>
            </wp:positionH>
            <wp:positionV relativeFrom="paragraph">
              <wp:posOffset>35560</wp:posOffset>
            </wp:positionV>
            <wp:extent cx="209550" cy="219075"/>
            <wp:effectExtent l="0" t="0" r="0" b="0"/>
            <wp:wrapNone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0" t="-161" r="-17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81525</wp:posOffset>
                </wp:positionH>
                <wp:positionV relativeFrom="paragraph">
                  <wp:posOffset>52705</wp:posOffset>
                </wp:positionV>
                <wp:extent cx="232410" cy="288290"/>
                <wp:effectExtent l="52070" t="66040" r="52070" b="660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3933600">
                          <a:off x="0" y="0"/>
                          <a:ext cx="232560" cy="288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75pt;margin-top:4.1pt;width:18.25pt;height:22.65pt;mso-wrap-style:square;v-text-anchor:middle;rotation:66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243f60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39720</wp:posOffset>
                </wp:positionH>
                <wp:positionV relativeFrom="paragraph">
                  <wp:posOffset>141605</wp:posOffset>
                </wp:positionV>
                <wp:extent cx="232410" cy="288290"/>
                <wp:effectExtent l="63500" t="50165" r="63500" b="501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249400">
                          <a:off x="0" y="0"/>
                          <a:ext cx="232560" cy="288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55pt;margin-top:11.1pt;width:18.25pt;height:22.65pt;mso-wrap-style:square;v-text-anchor:middle;rotation:337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243f60" weight="255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30170</wp:posOffset>
            </wp:positionH>
            <wp:positionV relativeFrom="paragraph">
              <wp:posOffset>272415</wp:posOffset>
            </wp:positionV>
            <wp:extent cx="209550" cy="219075"/>
            <wp:effectExtent l="0" t="0" r="0" b="0"/>
            <wp:wrapNone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0" t="-161" r="-17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747260</wp:posOffset>
            </wp:positionH>
            <wp:positionV relativeFrom="paragraph">
              <wp:posOffset>53340</wp:posOffset>
            </wp:positionV>
            <wp:extent cx="209550" cy="219075"/>
            <wp:effectExtent l="0" t="0" r="0" b="0"/>
            <wp:wrapNone/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0" t="-161" r="-17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5:33:00Z</dcterms:created>
  <dc:creator>User</dc:creator>
  <dc:description/>
  <dc:language>en-US</dc:language>
  <cp:lastModifiedBy>User</cp:lastModifiedBy>
  <cp:lastPrinted>2022-06-16T09:50:00Z</cp:lastPrinted>
  <dcterms:modified xsi:type="dcterms:W3CDTF">2022-06-20T05:33:00Z</dcterms:modified>
  <cp:revision>2</cp:revision>
  <dc:subject/>
  <dc:title/>
</cp:coreProperties>
</file>