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17.06.2022   № 8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татарского национального праздник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бантуй - 2022» 02 июля 2022 год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3"/>
        <w:gridCol w:w="4077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сто провед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0-12.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эш – национальная борьба среди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СШ (территория стадиона «Электрон» ул. Ленина, д. 149 «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0- 12.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«Джиен»: чествование молодоженов в обрядовом кругу «Тугерек уе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СШ (территория стадиона «Электрон» ул. Ленина, д. 149 «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0-13.3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открытие праздника «Сабантуй -202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СШ (территория стадиона «Электрон» ул. Ленина, д. 149 «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-17.00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о работы концертной площадки с участием артистов Республики Татарстан.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язания: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рэш – национальная борьба среди взрослых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рмрестлинг;  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иревой спорт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циональные игры (лазание на шест, бой мешками, разбивание горшков, ходьба по бревну, бег в мешках и др.);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а детских аттракцио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СШ (территория стадиона «Электрон» ул. Ленина, д. 149 «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7.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ремония чествования «Батыр – 2022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ытие праздник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СШ (территория стадиона «Электрон» ул. Ленина, д. 149 «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30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 фильма на татарском языке «Между семи острова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Победа» (кинозал ЦНК «Этномир» ул. Кирова, д.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-22.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ний блок «Этнодискотека у фонтана»</w:t>
            </w:r>
          </w:p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им. Ф.И. Трещева</w:t>
            </w:r>
          </w:p>
        </w:tc>
      </w:tr>
    </w:tbl>
    <w:p>
      <w:pPr>
        <w:pStyle w:val="Normal"/>
        <w:tabs>
          <w:tab w:val="clear" w:pos="708"/>
          <w:tab w:val="left" w:pos="391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0:00Z</dcterms:created>
  <dc:creator>Sekretar</dc:creator>
  <dc:description/>
  <dc:language>en-US</dc:language>
  <cp:lastModifiedBy>User</cp:lastModifiedBy>
  <cp:lastPrinted>2022-06-20T08:30:00Z</cp:lastPrinted>
  <dcterms:modified xsi:type="dcterms:W3CDTF">2022-06-20T05:30:00Z</dcterms:modified>
  <cp:revision>2</cp:revision>
  <dc:subject/>
  <dc:title/>
</cp:coreProperties>
</file>