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от  30.05.2025      № 895 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йствие развитию институтов гражданского общества» на 2020 – 2030 годы, утвержденную постановлением администрации от 29.11.2019 № 167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и «Ресурсное обеспечение муниципальной программы» изложить в следующей редакции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997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ит 126245,54 тыс. рублей в том числе: 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84081,68 тыс.рублей;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городского бюджета 22717,17 тыс. 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внебюджетные источники 19446,69 тыс. рублей. </w:t>
            </w:r>
          </w:p>
        </w:tc>
      </w:tr>
    </w:tbl>
    <w:p>
      <w:pPr>
        <w:pStyle w:val="Style19"/>
        <w:snapToGrid w:val="false"/>
        <w:spacing w:lineRule="auto" w:line="360"/>
        <w:ind w:left="567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napToGrid w:val="false"/>
        <w:spacing w:lineRule="auto" w:line="360"/>
        <w:ind w:left="0"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муниципальной 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муниципальной программы составляет 126245,54 тыс. рублей в том числе: 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областного бюджета 84081,68 тыс.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городского бюджета 22717,17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бюджетные источники 19446,69 тыс. рублей.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В паспорте  подпрограммы  строку  «Ресурсное обеспечение подпрограммы» муниципальной программы  изложить в следующей редакции: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ассигнований на реализацию подпрограммы – 120476,34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астной бюджет – 84081,68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color w:val="000000"/>
                <w:sz w:val="28"/>
                <w:szCs w:val="28"/>
              </w:rPr>
              <w:t xml:space="preserve">16947,9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19446,69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Абзац 1 раздела 4 «Ресурсное обеспечение под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подпрограммы составляет </w:t>
      </w:r>
      <w:r>
        <w:rPr>
          <w:sz w:val="28"/>
          <w:szCs w:val="28"/>
        </w:rPr>
        <w:t>120476,34 тыс.</w:t>
      </w:r>
      <w:r>
        <w:rPr>
          <w:color w:val="000000"/>
          <w:sz w:val="28"/>
          <w:szCs w:val="28"/>
        </w:rPr>
        <w:t xml:space="preserve"> рублей, в том числе: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ластной бюджет – 84081,68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ородской бюджет – </w:t>
      </w:r>
      <w:r>
        <w:rPr>
          <w:color w:val="000000"/>
          <w:sz w:val="28"/>
          <w:szCs w:val="28"/>
        </w:rPr>
        <w:t xml:space="preserve">16947,97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– 19446,69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. Приложение № 1 «Сведения о целевых показателях эффективности реализации муниципальной программы» изложить в новой редакции согласно приложению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napToGrid w:val="false"/>
        <w:spacing w:lineRule="auto" w:line="360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Ресурсное обеспечение муниципальной программы» изложить в новой редакции согласно приложению.</w:t>
      </w:r>
    </w:p>
    <w:p>
      <w:pPr>
        <w:pStyle w:val="Style19"/>
        <w:tabs>
          <w:tab w:val="clear" w:pos="708"/>
          <w:tab w:val="left" w:pos="851" w:leader="none"/>
          <w:tab w:val="left" w:pos="1134" w:leader="none"/>
        </w:tabs>
        <w:snapToGrid w:val="false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5:25:00Z</dcterms:created>
  <dc:creator>Приемная мэра</dc:creator>
  <dc:description/>
  <dc:language>en-US</dc:language>
  <cp:lastModifiedBy>User</cp:lastModifiedBy>
  <cp:lastPrinted>2025-06-03T08:24:00Z</cp:lastPrinted>
  <dcterms:modified xsi:type="dcterms:W3CDTF">2025-06-03T05:25:00Z</dcterms:modified>
  <cp:revision>2</cp:revision>
  <dc:subject/>
  <dc:title/>
</cp:coreProperties>
</file>