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  <w:tab w:val="left" w:pos="13140" w:leader="none"/>
        </w:tabs>
        <w:jc w:val="center"/>
        <w:rPr/>
      </w:pPr>
      <w:r>
        <w:rPr/>
        <w:t xml:space="preserve">                                        </w:t>
      </w:r>
    </w:p>
    <w:tbl>
      <w:tblPr>
        <w:tblW w:w="7629" w:type="dxa"/>
        <w:jc w:val="left"/>
        <w:tblInd w:w="7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3054"/>
      </w:tblGrid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1.2018 № 89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на 2018 год по реализа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муниципального образования городского округа город Вятские Поляны Кировской области </w:t>
      </w:r>
      <w:r>
        <w:rPr>
          <w:rStyle w:val="FontStyle58"/>
          <w:rFonts w:cs="Times New Roman"/>
          <w:b/>
          <w:i w:val="false"/>
          <w:sz w:val="28"/>
          <w:szCs w:val="28"/>
        </w:rPr>
        <w:t>«</w:t>
      </w:r>
      <w:r>
        <w:rPr>
          <w:b/>
          <w:sz w:val="28"/>
          <w:szCs w:val="28"/>
        </w:rPr>
        <w:t>Развитие строительства и архитектуры</w:t>
      </w:r>
      <w:r>
        <w:rPr>
          <w:rStyle w:val="FontStyle58"/>
          <w:rFonts w:cs="Times New Roman"/>
          <w:b/>
          <w:i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111"/>
        <w:gridCol w:w="44"/>
        <w:gridCol w:w="2115"/>
        <w:gridCol w:w="13"/>
        <w:gridCol w:w="948"/>
        <w:gridCol w:w="850"/>
        <w:gridCol w:w="2170"/>
        <w:gridCol w:w="1834"/>
        <w:gridCol w:w="2942"/>
      </w:tblGrid>
      <w:tr>
        <w:trPr>
          <w:tblHeader w:val="true"/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(долж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Финансирование на 2018 год, тыс. рублей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описание) </w:t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- зации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конча 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ая программа муниципального образования городского округа город Вятские Поляны Кировской области «Развитие строительства и архитектуры» на 2014-2020 гг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Заведующий отделом архитектуры администрации города, главный архитектор 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8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ланируемое ввод жилья-6500 кв.м.; ввод жилья на душу населения - 0,20 кв.м на человека, уровень обеспеченности населения жильем- 27 кв.м на чел., сокращение доли аварийного жилищного фонда до 0,16 %, переселение 151 гражданина из жилых помещений общей площадью  1568,33 кв.м проверка 70-ти смет МКУ «ОКС г. Вятские Поляны»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8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22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дпрограмма  «Развитие жилищного строительства в городе Вятские Поляны Кировской области» на 2014-2020»  гг.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Заведующий отделом архитектуры администрации города, главный архитектор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бщий объем ввода жилья-6500 кв.м, ввод жилья на душу населения - 0,2 кв.м на человека,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уровень обеспеченности населения жильем- 27 кв.м на чел., </w:t>
            </w:r>
          </w:p>
        </w:tc>
      </w:tr>
      <w:tr>
        <w:trPr>
          <w:trHeight w:val="2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ереселение граждан, проживающих на территории города Вятские Поляны, из аварийного жилищного фонда» на 2014-2017 гг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3"/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 xml:space="preserve">Заведующий отделом архитектуры администрации города, главный архитектор, 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директор МКУ «ОКС города Вятские Поляны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г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Переселение  по заявке 2016 года 151 граждан из жилых помещении общей площадью 1568,3 кв.м, признанных до 01.01.2012 в установленном порядке аварийными и подлежащими сносу.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еление граждан, проживающих на территории города Вятские Поляны, из аварийного жилищного фонд на 2014-2017 гг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Заведующий отделом архитектуры администрации города, главный архитектор,  директор МКУ «ОКС города Вятские Поляны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г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жилых помещении общей площадью 246,8 кв.м, признанных до 01.01.2012 в установленном порядке аварийными и подлежащими сносу</w:t>
            </w:r>
          </w:p>
        </w:tc>
      </w:tr>
      <w:tr>
        <w:trPr>
          <w:trHeight w:val="21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1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Строительство «Под ключ» многоквартирного жилого дома по ул. Энергетиков.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rStyle w:val="3"/>
                <w:sz w:val="20"/>
                <w:szCs w:val="20"/>
              </w:rPr>
              <w:t>Заведующий отделом архитектуры администрации города, главный архитектор,  директор МКУ «ОКС города Вятские Поляны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сселение  граждан 145 чел.  из 55 помещений аварийных домов. общей площадью 1321,5 кв.м, в многоквартирный жилой дом по ул. Энергетиков.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  <w:vertAlign w:val="superscript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lang w:eastAsia="ru-RU"/>
              </w:rPr>
              <w:t>Мероприятия по</w:t>
            </w:r>
            <w:r>
              <w:rPr>
                <w:rStyle w:val="3"/>
              </w:rPr>
              <w:t xml:space="preserve"> </w:t>
            </w:r>
            <w:r>
              <w:rPr>
                <w:color w:val="000000"/>
                <w:lang w:eastAsia="ru-RU"/>
              </w:rPr>
              <w:t>обеспечению деятельности</w:t>
            </w:r>
            <w:r>
              <w:rPr>
                <w:rStyle w:val="3"/>
              </w:rPr>
              <w:t xml:space="preserve"> МКУ «ОКС города Вятские Поляны»</w:t>
            </w:r>
          </w:p>
          <w:p>
            <w:pPr>
              <w:pStyle w:val="Style18"/>
              <w:rPr>
                <w:rStyle w:val="3"/>
              </w:rPr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</w:rPr>
              <w:t xml:space="preserve">директор МКУ «ОКС города Вятские Поляны» </w:t>
            </w:r>
          </w:p>
          <w:p>
            <w:pPr>
              <w:pStyle w:val="Style18"/>
              <w:snapToGrid w:val="false"/>
              <w:rPr>
                <w:rStyle w:val="3"/>
              </w:rPr>
            </w:pPr>
            <w:r>
              <w:rPr/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г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8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position w:val="-25"/>
              </w:rPr>
            </w:pPr>
            <w:r>
              <w:rPr/>
              <w:t>Реализация МКУ «ОКС г Вятские Поляны» своих полномочий, проверка сметной документации (65 смет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5"/>
              </w:rPr>
            </w:pPr>
            <w:r>
              <w:rPr>
                <w:position w:val="-25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______________________________                                   </w: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23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58:00Z</dcterms:created>
  <dc:creator>User2117</dc:creator>
  <dc:description/>
  <cp:keywords/>
  <dc:language>en-US</dc:language>
  <cp:lastModifiedBy>User</cp:lastModifiedBy>
  <cp:lastPrinted>2018-01-25T10:22:00Z</cp:lastPrinted>
  <dcterms:modified xsi:type="dcterms:W3CDTF">2018-01-25T08:16:00Z</dcterms:modified>
  <cp:revision>3</cp:revision>
  <dc:subject/>
  <dc:title/>
</cp:coreProperties>
</file>