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№ </w:t>
      </w:r>
      <w:r>
        <w:rPr>
          <w:sz w:val="28"/>
          <w:szCs w:val="28"/>
          <w:u w:val="single"/>
        </w:rPr>
        <w:t>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Вятскополянской городской Думы 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, от 20.12.2022 № 14/138 «О внесении 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  администрация города Вятские Поляны  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30 годы (в редакции постановлений администрации города Вятские Поляны от 24.01.2020 № 118, от 26.10.2020 № 1259, от 15.01.2021 № 54, от 18.05.2021 № 701, от 13.01.2022 № 40, от 11.11.2022       № 1766)  (далее – постановление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72"/>
          <w:szCs w:val="72"/>
        </w:rPr>
      </w:pPr>
      <w:r>
        <w:rPr>
          <w:rStyle w:val="FontStyle25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48"/>
          <w:szCs w:val="48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1:00Z</dcterms:created>
  <dc:creator>Приемная мэра</dc:creator>
  <dc:description/>
  <dc:language>en-US</dc:language>
  <cp:lastModifiedBy>User</cp:lastModifiedBy>
  <cp:lastPrinted>2023-01-18T10:44:00Z</cp:lastPrinted>
  <dcterms:modified xsi:type="dcterms:W3CDTF">2023-01-20T10:01:00Z</dcterms:modified>
  <cp:revision>2</cp:revision>
  <dc:subject/>
  <dc:title/>
</cp:coreProperties>
</file>