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17.01.2023 № 89 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 на 2020 – 2030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и «Ресурсное обеспечение муниципальной программы» и «Справочно: объем налоговых расходов»  изложить в следующей редакции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9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31736,44 тыс.рублей в том числе: 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17571,98 тыс.рублей;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ородского бюджета 9001,17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внебюджетные источники 5163,29 тыс.рублей. 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444,0 тыс. рублей</w:t>
            </w:r>
          </w:p>
        </w:tc>
      </w:tr>
    </w:tbl>
    <w:p>
      <w:pPr>
        <w:pStyle w:val="Style19"/>
        <w:numPr>
          <w:ilvl w:val="0"/>
          <w:numId w:val="2"/>
        </w:numPr>
        <w:snapToGrid w:val="false"/>
        <w:spacing w:lineRule="auto" w:line="360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муниципальн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31736,44 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17571,98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средства городского бюджета – 9001,17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внебюджетные источники – 5163,29 тыс.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паспорте  подпрограммы  строку  «Ресурсное обеспечение подпрограммы»</w:t>
      </w:r>
      <w:r>
        <w:rPr/>
        <w:t xml:space="preserve"> муниципальной программы  изложить в следующей редакции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ассигнований на реализацию подпрограммы – 27181,94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17571,98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color w:val="000000"/>
                <w:sz w:val="28"/>
                <w:szCs w:val="28"/>
              </w:rPr>
              <w:t xml:space="preserve">4446,6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5163,29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Абзац 1 раздела 4 «Ресурсное обеспечение под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подпрограммы составляет </w:t>
      </w:r>
      <w:r>
        <w:rPr>
          <w:sz w:val="28"/>
          <w:szCs w:val="28"/>
        </w:rPr>
        <w:t xml:space="preserve">27181,94  </w:t>
      </w:r>
      <w:r>
        <w:rPr>
          <w:color w:val="000000"/>
          <w:sz w:val="28"/>
          <w:szCs w:val="28"/>
        </w:rPr>
        <w:t xml:space="preserve"> тыс. рублей, в том числе:  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17571,98  тыс. рублей;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4446,67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бюджетные источники – 5163,29.</w:t>
      </w:r>
    </w:p>
    <w:p>
      <w:pPr>
        <w:pStyle w:val="Style19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Ресурсное обеспечение муниципальной программы» изложить в новой редакции согласно прилож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ложение № 4 «Сведения об отдельном мероприятии «Налоговые расходы» муниципальной программы» изложить в новой редакции согласно приложению.</w:t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2:00Z</dcterms:created>
  <dc:creator>Приемная мэра</dc:creator>
  <dc:description/>
  <dc:language>en-US</dc:language>
  <cp:lastModifiedBy>User</cp:lastModifiedBy>
  <cp:lastPrinted>2023-01-18T10:33:00Z</cp:lastPrinted>
  <dcterms:modified xsi:type="dcterms:W3CDTF">2023-01-20T10:02:00Z</dcterms:modified>
  <cp:revision>2</cp:revision>
  <dc:subject/>
  <dc:title/>
</cp:coreProperties>
</file>