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60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110"/>
        <w:gridCol w:w="156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Microsoft YaHei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3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0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80,4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5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4,5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5,9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</w:tr>
      <w:tr>
        <w:trPr>
          <w:trHeight w:val="68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5,9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1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5,8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,7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,1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,1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1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1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Реализация мер по противодействию терроризму и экстремизму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22,9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94,3</w:t>
            </w:r>
          </w:p>
        </w:tc>
      </w:tr>
      <w:tr>
        <w:trPr>
          <w:trHeight w:val="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94,3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94,3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1,6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1,6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Microsoft YaHei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57:00Z</dcterms:created>
  <dc:creator>Краева Н.А.</dc:creator>
  <dc:description/>
  <dc:language>en-US</dc:language>
  <cp:lastModifiedBy>User</cp:lastModifiedBy>
  <cp:lastPrinted>2024-01-26T13:55:00Z</cp:lastPrinted>
  <dcterms:modified xsi:type="dcterms:W3CDTF">2024-01-26T10:57:00Z</dcterms:modified>
  <cp:revision>2</cp:revision>
  <dc:subject/>
  <dc:title>Приложение 5</dc:title>
</cp:coreProperties>
</file>