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10.01.2022</w:t>
      </w:r>
      <w:r>
        <w:rPr>
          <w:sz w:val="28"/>
          <w:szCs w:val="28"/>
        </w:rPr>
        <w:t xml:space="preserve">      </w:t>
        <w:tab/>
        <w:tab/>
        <w:tab/>
        <w:t xml:space="preserve">                                                                № 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сновных направлениях долговой политики муниципального образования городского округа город Вятские Поляны Кировской области на 2022 год и на плановый период 2023 и 2024 год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/>
        <w:t xml:space="preserve">              В соответствии с пунктом 13 статьи 107.1 Бюджетного кодекса Российской Федерации, пунктом 22.1 статьи 17 решения Вятскополянской городской Думы от 06.11.2013 № 69 «Об утверждении Положения о бюджетном процессе в муниципальном образовании городской округ город Вятские Поляны Кировской области» в целях реализации ответственной долговой политики муниципального образования городского округа город Вятские Поляны Кировской области и повышения ее эффективности ПОСТАНОВЛЯЕТ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долговой политики муниципального образования городского округа город Вятские Поляны Кировской области на 2022 год и на плановый период 2023 и 2024 годов согласно приложен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Вятские Поляны Кировской области от 07.12.2020 № 1437 «Об основных направлениях долговой политики муниципального образования городского округа город Вятские Поляны на 2021 год и на плановый период 2022 и    2023 годов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ся на правоотношения, возникшие при составлении и исполнении бюджета муниципального образования городского округа город Вятские Поляны Кировской области на 2022 год и на плановый период 2023 и 2024 год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b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 отдела планирования и анализ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Финансового управлени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Вятские Поляны                                    Л.Л. Шиш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20" w:top="119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24:00Z</dcterms:created>
  <dc:creator>Приемная мэра</dc:creator>
  <dc:description/>
  <cp:keywords/>
  <dc:language>en-US</dc:language>
  <cp:lastModifiedBy>User2306</cp:lastModifiedBy>
  <cp:lastPrinted>2022-01-11T11:09:00Z</cp:lastPrinted>
  <dcterms:modified xsi:type="dcterms:W3CDTF">2022-01-13T06:24:00Z</dcterms:modified>
  <cp:revision>2</cp:revision>
  <dc:subject/>
  <dc:title> </dc:title>
</cp:coreProperties>
</file>