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rPr>
          <w:rFonts w:eastAsia="Arial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ConsPlusDocLis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</w:r>
    </w:p>
    <w:p>
      <w:pPr>
        <w:pStyle w:val="ConsPlusDocLis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</w:p>
    <w:p>
      <w:pPr>
        <w:pStyle w:val="ConsPlusDocLis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Arial"/>
          <w:color w:val="000000"/>
          <w:sz w:val="28"/>
          <w:szCs w:val="28"/>
        </w:rPr>
        <w:t>Вятские Поляны</w:t>
      </w:r>
    </w:p>
    <w:p>
      <w:pPr>
        <w:pStyle w:val="ConsPlusDocLis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2.05.2016  №  901</w:t>
      </w:r>
    </w:p>
    <w:p>
      <w:pPr>
        <w:pStyle w:val="ConsPlusDocLis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/>
      </w:pPr>
      <w:r>
        <w:rPr>
          <w:b/>
          <w:color w:val="000000"/>
          <w:spacing w:val="6"/>
          <w:sz w:val="28"/>
          <w:szCs w:val="28"/>
        </w:rPr>
        <w:t xml:space="preserve">Перечень муниципальных программ </w:t>
      </w:r>
      <w:r>
        <w:rPr>
          <w:rFonts w:eastAsia="Arial"/>
          <w:b/>
          <w:bCs/>
          <w:color w:val="000000"/>
          <w:spacing w:val="6"/>
          <w:sz w:val="28"/>
          <w:szCs w:val="28"/>
        </w:rPr>
        <w:t xml:space="preserve">муниципального образования городского округа город Вятские Поляны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autoSpaceDE w:val="false"/>
        <w:spacing w:lineRule="exact" w:line="322"/>
        <w:jc w:val="center"/>
        <w:rPr>
          <w:rFonts w:eastAsia="Arial"/>
          <w:b/>
          <w:b/>
          <w:bCs/>
          <w:color w:val="000000"/>
          <w:spacing w:val="6"/>
          <w:sz w:val="28"/>
          <w:szCs w:val="28"/>
        </w:rPr>
      </w:pPr>
      <w:bookmarkStart w:id="0" w:name="Par33"/>
      <w:r>
        <w:rPr>
          <w:rFonts w:eastAsia="Arial"/>
          <w:b/>
          <w:bCs/>
          <w:color w:val="000000"/>
          <w:spacing w:val="6"/>
          <w:sz w:val="28"/>
          <w:szCs w:val="28"/>
        </w:rPr>
        <w:t>Кировской области</w:t>
      </w:r>
      <w:bookmarkEnd w:id="0"/>
      <w:r>
        <w:rPr>
          <w:rFonts w:eastAsia="Arial"/>
          <w:b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6"/>
          <w:sz w:val="28"/>
          <w:szCs w:val="28"/>
        </w:rPr>
      </w:pPr>
      <w:r>
        <w:rPr>
          <w:rFonts w:eastAsia="Arial"/>
          <w:b/>
          <w:bCs/>
          <w:color w:val="000000"/>
          <w:spacing w:val="6"/>
          <w:sz w:val="28"/>
          <w:szCs w:val="28"/>
        </w:rPr>
      </w:r>
    </w:p>
    <w:tbl>
      <w:tblPr>
        <w:tblW w:w="10306" w:type="dxa"/>
        <w:jc w:val="left"/>
        <w:tblInd w:w="-4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845"/>
        <w:gridCol w:w="2730"/>
        <w:gridCol w:w="5296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сновные направления реализации муниципальной программы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образования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образования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опеки и попечительства управления образования</w:t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отдела)</w:t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  <w:t>повышение доступности и качества дошкольно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повышение доступности и качества обще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развитие системы воспитания и дополнительного образования детей и молодеж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организация отдыха и оздоровления дет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реализация мер социальной поддержки работников образовательных учреждений, создание условий для ведения образовательной деятельности в образовательных учреждениях города, содержание зданий, сооружений образовательных учреждени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совершенствование работы с одаренными детьм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повышение профессионализма работников системы образования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эффективности реализации молодежной политик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социальной политик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работка и осуществление мер по созданию условий для вовлечения молодежи в социальную практику, формированию системы поддержки инициативной и творческой молодежи, обеспечению эффективной социализации молодежи, находящейся в трудной жизненной ситуации, реализации молодыми гражданами, молодыми семьями, молодежными и детскими общественными объединениями их прав, получения ими гарантий и льгот, установленных законодательством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культу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социальной политик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БУК Дворец культуры «Победа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БУК «Вятскополянский исторический музей» (директор учреждения)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МБУК «Вятскополянская городская централизованная библиотечная система» (директор учреждения);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БУК центр национальных культур «ЭтноМир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МКУ Центр комплексной поддержки учреждений подведомственных УСП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(директор учреждения);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БОУ ДО детская школа искусств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МБОУ ДО детская художественная школа (директор учреждения);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МБОУ ДО детская музыкальная школа духовых и ударных инструментов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БОУ ДО детская школа театрального искусства  им. Калягина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.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единого культурно - информационного пространства для обеспечения равного доступа к культурным ценностям, знаниям, информации представителям разных социальных групп город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материально - технической базы учреждений куль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сохранения и развития национальных культур в городе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библиотечного дела и организация библиотечного обслуживания населения город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и поддержка народного творче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и поддержка деятельности культурно-досуговых учреждени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и поддержка музейной деятельности и обеспечение сохранности музейного фонда Российской Федераци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подготовки и повышение квалификации кадров учреждений куль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хранение, использование, популяризация объектов культурного наследия (памятников истории и культуры) народов Российской Федераци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внутреннего и въездного туризм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совершенствования качества оказания услуг в области дополнительного образования детей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физической культуры и спорт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социальной политик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образования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 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АО «Спортивный комбинат «Электрон»</w:t>
            </w:r>
          </w:p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организации)</w:t>
            </w:r>
          </w:p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проведение </w:t>
            </w:r>
            <w:r>
              <w:rPr>
                <w:color w:val="000000"/>
                <w:sz w:val="22"/>
                <w:szCs w:val="22"/>
              </w:rPr>
              <w:t xml:space="preserve">физкультурно - оздоровительных, спортивно - массовых </w:t>
            </w:r>
            <w:r>
              <w:rPr>
                <w:rFonts w:eastAsia="Arial"/>
                <w:color w:val="000000"/>
                <w:sz w:val="22"/>
                <w:szCs w:val="22"/>
              </w:rPr>
              <w:t>мероприятий на территории города Вятские Поляны;</w:t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участия сборных команд и ведущих спортсменов города в межрегиональных, всероссийских и международных физкультурных и спортивных мероприятиях;</w:t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занятия физической культурой и спортом (развитие физкультурно-оздоровительной инфраструктуры, развитие кадрового потенциала).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йствие развитию институтов гражданского обществ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управляющий делами администрации города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Вятскополянская городская Дума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управляющий делами аппарата городской Думы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социальным вопроса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институтов гражданского обще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территориального общественного самоуправ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еализация проектов по поддержке местных инициатив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безопасности  жизнедеятельности населения города Вятские Поляны Кировской област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первый заместитель главы администрации города, начальник Управления по делам муниципальной собственности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по делам ГО, ЧС и охраны труда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Отдел по делам несовершеннолетних и защите их прав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отдела)</w:t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защиты населения и территории города Вятские Поляны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общественной и личной безопасности на территории города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филактика экстремизма в городе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нижение уровня коррупции, ее влияния на активность и эффективность бизнеса, деятельность органов местного самоуправ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филактика правонарушений и борьба с преступностью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филактика безнадзорности и правонарушений несовершеннолетних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>противодействие немедицинскому потреблению наркотических средств и их незаконному обороту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и деятельность административной комиссии по рассмотрению дел об административных правонарушениях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ыполнения своих полномочий Отделу по делам несовершеннолетних и защите их прав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строительства и архитекту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архитектур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о делам муниципальной собственност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начальника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Организация капитального строитель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градостроительной документацией в соответствии с Градостроительным кодексом Российской Федерации муниципального образования городской округ город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тимулирование развития жилищного строительства, в том числе малоэтажного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вовлечение в оборот новых земельных участков в целях строительства жилья эконом-класс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йствие реализации инвестиционных проектов по комплексному освоению и развитию территорий в целях жилищного строи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еализация программ по переселению граждан из аварийного жилищного фонд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ыполнения ОКСа своих полномочий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жилищно - коммунальной инфраструктуры города Вятские Полян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Управление жилищно-коммунального хозяй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о делам муниципальной собственност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начальника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едприятия жилищно-коммунального комплекса города, товарищества собственников жилья и управляющие организации города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модернизации объектов коммунальной инфраструк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комфортности прожива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доступной стоимости коммунальных услуг при надежной и эффективной работе коммунальной инфраструк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контроля за соблюдением требований жилищного законодательства участниками жилищных отношени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энергосбережение и повышение энергетической эффективност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озеленения территории город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ржание площадей и скверов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освещения улично - дорожной сет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ржание кладбищ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транспортной систем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Организация капитального строитель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по делам ГО, ЧС и охраны труда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spacing w:lineRule="atLeast" w:line="200"/>
              <w:jc w:val="both"/>
              <w:rPr>
                <w:rFonts w:eastAsia="Arial"/>
                <w:color w:val="000000"/>
                <w:spacing w:val="6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6"/>
                <w:sz w:val="22"/>
                <w:szCs w:val="22"/>
              </w:rPr>
              <w:t>МП «Благоустройство города Вятские Поляны (директор предприят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spacing w:lineRule="atLeast" w:line="200"/>
              <w:jc w:val="both"/>
              <w:rPr>
                <w:rFonts w:eastAsia="Arial"/>
                <w:color w:val="000000"/>
                <w:spacing w:val="6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дорожного хозяй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безопасности дорожного движения.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храна окружающей среды, воспроизводство и использование природных ресурсо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первый заместитель главы администрации города, начальник Управления по делам муниципальной собственности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охраны окружающей среды и экологической безопасност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меньшение негативного воздействия отходов на окружающую среду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безопасной эксплуатации сооружений водохозяйственного комплекса города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системы непрерывного экологического образования, воспитания и просвещения населения города Вятские Поляны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ддержка и развитие малого и среднего предпринимательств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Отдел развития торговли и предпринимательства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отдела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Фонд поддержки малого и среднего  предпринимательства города Вятские Поляны</w:t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совершенствование нормативно - правовой базы в сфере поддержки и развития малого и среднего предпринимательства;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гарантийного кредитования субъектов малого  и среднего предпринима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льготное кредитование и микрокредитование субъектов малого и среднего  предпринима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системы кредитной коопераци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убсидирование части затрат субъектов малого и среднего  предпринима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трудничество со СМИ по вопросам поддержки и развития предпринимательства, формирование положительного имиджа малого бизнес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квалификации кадров, информационно-консультационная поддержка субъектов малого и среднего предпринима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йствие развитию молодежного предпринима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тимулирование развития субъектов предпринимательской деятельности сферы торговли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муниципальным имуществом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о делам муниципальной собственности города Вятские Поляны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начальника управления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реализации органами местного самоуправления города Вятские Поляны их полномочий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доходов городского бюджета от использования муниципального имущества города Вятские Поляны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управляющий делами администрации города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Вятскополянская городская Дума 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управляющий делами аппарата городской Думы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FF0000"/>
                <w:sz w:val="22"/>
                <w:szCs w:val="22"/>
              </w:rPr>
            </w:pPr>
            <w:r>
              <w:rPr>
                <w:rFonts w:eastAsia="Arial"/>
                <w:color w:val="FF0000"/>
                <w:sz w:val="22"/>
                <w:szCs w:val="22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равового, документационного, кадрового обеспечения и муниципального жилищного контроля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Управление жилищно-коммунального хозяйства города Вятские Поляны»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существление управленческих функций и обеспечение хозяйственной деятельности администрации города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формирование высококачественного кадрового состава муниципальной службы города Вятские Поляны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казание социальной помощи населению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ощрение граждан и трудовых коллективов города Вятские Поляны за высокие результаты трудовой и общественной деятельности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взаимодействие с Ассоциацией «Совет муниципальных образований Кировской области»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необходимых условий для участия в работе федеральных судов общей юрисдикции  присяжных заседателей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340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34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Управление муниципальными финансами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34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Финансовое управление администрации города Вятские Поляны</w:t>
            </w:r>
          </w:p>
          <w:p>
            <w:pPr>
              <w:pStyle w:val="Style17"/>
              <w:snapToGrid w:val="false"/>
              <w:spacing w:lineRule="atLeast" w:line="34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финансам, начальник управления)</w:t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34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и осуществление бюджетного процесса;</w:t>
            </w:r>
          </w:p>
          <w:p>
            <w:pPr>
              <w:pStyle w:val="Style17"/>
              <w:snapToGrid w:val="false"/>
              <w:spacing w:lineRule="atLeast" w:line="34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долгосрочной сбалансированности и устойчивости бюджета.</w:t>
            </w:r>
          </w:p>
        </w:tc>
      </w:tr>
    </w:tbl>
    <w:p>
      <w:pPr>
        <w:pStyle w:val="Normal"/>
        <w:autoSpaceDE w:val="false"/>
        <w:spacing w:lineRule="auto" w:line="360"/>
        <w:ind w:right="-233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33" w:hanging="0"/>
        <w:jc w:val="center"/>
        <w:rPr/>
      </w:pPr>
      <w:r>
        <w:rPr/>
        <w:t>_________</w:t>
      </w:r>
    </w:p>
    <w:sectPr>
      <w:headerReference w:type="default" r:id="rId2"/>
      <w:footerReference w:type="default" r:id="rId3"/>
      <w:type w:val="nextPage"/>
      <w:pgSz w:w="11906" w:h="16838"/>
      <w:pgMar w:left="1559" w:right="567" w:gutter="0" w:header="567" w:top="1126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9:00Z</dcterms:created>
  <dc:creator>Приемная мэра</dc:creator>
  <dc:description/>
  <cp:keywords/>
  <dc:language>en-US</dc:language>
  <cp:lastModifiedBy>User2306</cp:lastModifiedBy>
  <cp:lastPrinted>2016-05-10T16:10:00Z</cp:lastPrinted>
  <dcterms:modified xsi:type="dcterms:W3CDTF">2016-05-16T12:49:00Z</dcterms:modified>
  <cp:revision>2</cp:revision>
  <dc:subject/>
  <dc:title> </dc:title>
</cp:coreProperties>
</file>