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17.07.2019    № 90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19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19 года городской бюджет по доходам исполнен в сумме  286 932,3 тыс. рублей, по расходам в сумме 302 287,8 тыс. рублей с дефицитом в сумме 15 355,5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19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полугодие</w:t>
      </w:r>
      <w:r>
        <w:rPr>
          <w:sz w:val="28"/>
        </w:rPr>
        <w:t xml:space="preserve"> 2019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полугодие 2019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полугодие 2019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полугодие 2019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9-04-17T10:59:00Z</cp:lastPrinted>
  <dcterms:modified xsi:type="dcterms:W3CDTF">2019-07-24T10:28:00Z</dcterms:modified>
  <cp:revision>86</cp:revision>
  <dc:subject/>
  <dc:title>УТВЕРЖДЕН       </dc:title>
</cp:coreProperties>
</file>