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150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17.07.2019</w:t>
      </w:r>
      <w:r>
        <w:rPr>
          <w:sz w:val="28"/>
          <w:szCs w:val="28"/>
        </w:rPr>
        <w:tab/>
        <w:tab/>
        <w:t xml:space="preserve">                                                                      № </w:t>
      </w:r>
      <w:r>
        <w:rPr>
          <w:sz w:val="28"/>
          <w:szCs w:val="28"/>
          <w:u w:val="single"/>
        </w:rPr>
        <w:t xml:space="preserve">905  </w:t>
      </w:r>
      <w:r>
        <w:rPr>
          <w:sz w:val="28"/>
          <w:szCs w:val="28"/>
        </w:rPr>
        <w:t xml:space="preserve">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полугодие 2019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1 квартал 2019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полугодие 2019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Главным администраторам (администраторам) доходов городского бюджета до конца текущего года принять исчерпывающие меры по выполнению плановых назначений по администрируемы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 доходов и привлечению дополнительных поступ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Не допускать образования просроченной кредиторской задол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выполнение обязательств, установленных соглашениями о предоставлении из федерального и областного бюджетов бюджету муниципального образования субсидий и иных межбюджетных трансфертов, имеющих целевое назначение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еспечить контроль за достижением значений показателей результативности исполнения мероприятий, в целях софинансирования которых </w:t>
        <w:br/>
        <w:t>предоставляются субсидии из областного бюджета, установленных соглашениями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.А. Машкин                                     </w:t>
      </w:r>
      <w:r>
        <w:rPr>
          <w:sz w:val="36"/>
          <w:szCs w:val="36"/>
        </w:rPr>
        <w:t xml:space="preserve">_____________________________________________________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Г.П. Ширяева </w:t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9-07-17T11:50:00Z</cp:lastPrinted>
  <dcterms:modified xsi:type="dcterms:W3CDTF">2019-07-24T10:27:00Z</dcterms:modified>
  <cp:revision>282</cp:revision>
  <dc:subject/>
  <dc:title> </dc:title>
</cp:coreProperties>
</file>