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rmal"/>
        <w:ind w:firstLine="10490"/>
        <w:jc w:val="both"/>
        <w:rPr/>
      </w:pPr>
      <w:r>
        <w:rPr>
          <w:rFonts w:cs="Times New Roman" w:ascii="Times New Roman" w:hAnsi="Times New Roman"/>
        </w:rPr>
        <w:t xml:space="preserve">Приложение                                                                                                                                                       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 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 Вятские Поляны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05.06.2025      № 90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лан 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ализации муниципальной программы муниципального образования городского округа город Вятские Поляны Кировской области «Содействие развитию институтов гражданского общества» на 2020- 2030 годы на 202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686"/>
        <w:gridCol w:w="1704"/>
        <w:gridCol w:w="992"/>
        <w:gridCol w:w="1134"/>
        <w:gridCol w:w="1840"/>
        <w:gridCol w:w="1843"/>
        <w:gridCol w:w="2696"/>
      </w:tblGrid>
      <w:tr>
        <w:trPr>
          <w:tblHeader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тветственный исполнитель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рок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Источник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инансирование на 2025 год, тыс. рублей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жидаемы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результат реализаци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ероприятия муниципальной программ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(краткое описание)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perscript"/>
                <w:lang w:eastAsia="hi-IN" w:bidi="hi-IN"/>
              </w:rPr>
              <w:t>3</w:t>
            </w:r>
          </w:p>
        </w:tc>
      </w:tr>
      <w:tr>
        <w:trPr>
          <w:tblHeader w:val="true"/>
          <w:trHeight w:val="104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начал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конча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ализации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2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униципальная программа «Содействие   развитию институтов  гражданского общества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Консультант главы город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val="en-US" w:eastAsia="hi-IN" w:bidi="hi-IN"/>
              </w:rPr>
              <w:t>5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val="en-US" w:eastAsia="hi-IN" w:bidi="hi-IN"/>
              </w:rPr>
              <w:t>5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 709,9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 для  развития  институтов  гражданского обще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 гражданской   активности жителей города Вятские Полян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  <w:vertAlign w:val="sub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держка   социально-   ориентированных    некоммерческих организации. </w:t>
            </w:r>
          </w:p>
        </w:tc>
      </w:tr>
      <w:tr>
        <w:trPr>
          <w:trHeight w:val="3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6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 816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 352,9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 541,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одпрограмма «Реализация проектов развития общественной инфраструктуры города Вятские Поляны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П администрации гор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val="en-US" w:eastAsia="hi-IN" w:bidi="hi-IN"/>
              </w:rPr>
              <w:t>5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val="en-US" w:eastAsia="hi-IN" w:bidi="hi-IN"/>
              </w:rPr>
              <w:t xml:space="preserve">5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 946,8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еспечение ввода объектов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  рамках  проекта  поддержки местных  инициатив  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2 816,00 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 589,8/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2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 541,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«Участие в проекте поддержки местных инициатив»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Cs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П администрации гор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val="en-US" w:eastAsia="hi-IN" w:bidi="hi-IN"/>
              </w:rPr>
              <w:t>5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val="en-US" w:eastAsia="hi-IN" w:bidi="hi-IN"/>
              </w:rPr>
              <w:t>5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 946,8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2 816,00 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 589,8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 541,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Zнай наших», ремонт II и  III экспозиционных залов МБУК «Вятскополянский исторический музей» ул. Советская д. 51, г. Вятские Поляны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99,1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II и  III экспозиционных залов МБУК «Вятскополянский исторический музей» ул. Советская д. 51, г. Вятские Поляны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32,1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20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7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80-летию Победы посвящается…», ремонт памятников посвященных Великой Отечественной войне по адресу ул. Советская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98,9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памятников посвященных Великой Отечественной войне по адресу ул. Советская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25,9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0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3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8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Жить и радоваться», благоустройство дворовой территории д. 49 по ул. Школьная, г. Вятские Поляны Кировской области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39,1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 дворовой территории дома 49 по ул. Школьная, г. Вятские Поляны Кировской области</w:t>
            </w:r>
          </w:p>
        </w:tc>
      </w:tr>
      <w:tr>
        <w:trPr>
          <w:trHeight w:val="19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20,1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68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5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1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Бегом на работу-2», ремонт пешеходной дорожки по ул. Ленина от въезда в арку д. 172 до ул. Калинина (четная сторона)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860,9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пешеходной дорожки по ул. Ленина от въезда в арку д. 172 до ул. Калинина (четная сторона)</w:t>
            </w:r>
          </w:p>
        </w:tc>
      </w:tr>
      <w:tr>
        <w:trPr>
          <w:trHeight w:val="27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64,9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73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23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Архиважное дело», обустройство детской площадки по нечетной стороне между д. № 17 и д. № 15 по улице Мир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619,00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стройство детской площадки по нечетной стороне между домами № 17 и № 15 по улице Мира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267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2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62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90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4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6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ВОих не бросаем!», создание беговой дорожки и полосы препятствий по нечетной стороне между д. № 17 и д. № 15 по улице Мир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186,9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беговой дорожки и полосы препятствий по нечетной стороне между домами № 17 и № 15 по улице Мира</w:t>
            </w:r>
          </w:p>
        </w:tc>
      </w:tr>
      <w:tr>
        <w:trPr>
          <w:trHeight w:val="16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3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00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6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19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8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67,9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7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Движение к спорту», устройство дорожки по ул. Дзержинского у д. 55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135,90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ройство дорожки по ул. Дзержинского у д. 55</w:t>
            </w:r>
          </w:p>
        </w:tc>
      </w:tr>
      <w:tr>
        <w:trPr>
          <w:trHeight w:val="19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00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4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13,6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5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22,3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3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8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портзал с комфортом», ремонт малого спортивного зала МБУ ДО СШ «Электрон» ул. Ленина д. 149А, г. Вятские Поляны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965,5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малого спортивного зала МБУ ДО СШ «Электрон» ул. Ленина д. 149А, г. Вятские Поляны</w:t>
            </w:r>
          </w:p>
        </w:tc>
      </w:tr>
      <w:tr>
        <w:trPr>
          <w:trHeight w:val="23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6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93,1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96,5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0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75,9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9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Где музыка берет начало -3», ремонт отмостки, фасада и первого этажа муниципального бюджетного образовательного учреждения дополнительного образования детской школы искусств по ул. Ленина д. 81 города Вятские Поляны Кировской области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963,0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110" w:hanging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отмостки, фасада и первого этажа муниципального бюджетного образовательного учреждения дополнительного образования детской школы искусств по ул. Ленина д. 81 города Вятские Поляны Кировской области</w:t>
            </w:r>
          </w:p>
        </w:tc>
      </w:tr>
      <w:tr>
        <w:trPr>
          <w:trHeight w:val="20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00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97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66,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0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Миру – мир!!! Дорожка - людям!!!», ремонт пешеходной дорожки  по ул. Мира от д. № 1 до д. № 29 (нечетная сторона), г. Вятские Поляны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136,8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пешеходной дорожки  по ул. Мира от дома № 1 до дома № 29 (нечетная сторона), г. Вятские Поляны</w:t>
            </w:r>
          </w:p>
        </w:tc>
      </w:tr>
      <w:tr>
        <w:trPr>
          <w:trHeight w:val="27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0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273,8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28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35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Наш дворик», ремонт тротуара и устройство парковочных мест у дома 29/45 по улице Кукин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654,9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тротуара и устройство парковочных мест у дома 29/45 по улице Кукина</w:t>
            </w:r>
          </w:p>
        </w:tc>
      </w:tr>
      <w:tr>
        <w:trPr>
          <w:trHeight w:val="26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00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66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1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88,9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4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Аллея цветущих каштанов», ремонт пешеходной дорожки по ул. Гагарина от ул. Мира до ул. Шорина (нечетная сторона)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555,9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пешеходной дорожки по ул. Гагарина от ул. Мира до ул. Шорина (нечетная сторона)</w:t>
            </w:r>
          </w:p>
        </w:tc>
      </w:tr>
      <w:tr>
        <w:trPr>
          <w:trHeight w:val="23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3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00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45,9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10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Школьная тропа-2», ремонт пешеходной дорожки по ул. Калинина от въездных ворот начальной школы МКОУ «Лицей им. Г.С. Шпагина» до ул. Школьная 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57,1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монт пешеходной дорожки по ул. Калинина от въездных ворот начальной школы МКОУ «Лицей им. Г.С. Шпагина» до ул. Школьная  </w:t>
            </w:r>
          </w:p>
        </w:tc>
      </w:tr>
      <w:tr>
        <w:trPr>
          <w:trHeight w:val="23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793,1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32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2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3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Тротуар Трещева», ремонт пешеходной дорожки по улице Трещева от улицы Калинина до ул. Краснознаменная (нечетная сторона), ул. Краснознаменная от улицы Трещева до ул. Свободы (четная сторона)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550,00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пешеходной дорожки по улице Трещева от улицы Калинина до ул. Краснознаменная (нечетная сторона), ул. Краснознаменная от улицы Трещева до ул. Свободы (четная сторона)</w:t>
            </w:r>
          </w:p>
        </w:tc>
      </w:tr>
      <w:tr>
        <w:trPr>
          <w:trHeight w:val="26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9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00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7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45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7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5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Дорога к дому», ремонт пешеходной дорожки по ул. Урицкого от ул. Шорина до ул. Лермонтова (четная сторона)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597,1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пешеходной дорожки по ул. Урицкого от ул. Шорина до ул. Лермонтова (четная сторона)</w:t>
            </w:r>
          </w:p>
        </w:tc>
      </w:tr>
      <w:tr>
        <w:trPr>
          <w:trHeight w:val="17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00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5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47,1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4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50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4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6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Красота внутри», ремонт учебных классов в МБОУ ДО ДМШДиУИ по адресу ул. Тойменка д. 2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300,1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учебных классов в МБОУ ДО ДМШДиУИ по адресу ул. Тойменка д. 2</w:t>
            </w:r>
          </w:p>
        </w:tc>
      </w:tr>
      <w:tr>
        <w:trPr>
          <w:trHeight w:val="2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00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6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31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1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569,1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2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7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амяти вечной верны-2», ремонт пешеходной дорожки по ул. Пароходной (вдоль ограждения сквера «Память героям» у Вятскполянского районного организационно-методического центра) до ул. Азина (четная сторона), от перекрестка ул. Пароходная и ул. Азина до д. 45 по ул. Советская (четная сторона), г. Вятские Поляны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952,00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пешеходной дорожки по ул. Пароходной (вдоль ограждения сквера «Память героям» у Вятскполянского районного организационно-методического центра) до ул. Азина (четная сторона), от перекрестка ул. Пароходная и ул. Азина до д. 45 по ул. Советская (четная сторона), г. Вятские Поляны</w:t>
            </w:r>
          </w:p>
        </w:tc>
      </w:tr>
      <w:tr>
        <w:trPr>
          <w:trHeight w:val="20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46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91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15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4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8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В память о фронтовиках и тружениках тыла», благоустройство территории у стелы героям фронта и тыла и установка пьедестала под военную технику по ул. Ленина и ул. Урицкого, г. Вятские Поляны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474,60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 территории у стелы героям фронта и тыла и установка пьедестала под военную технику по ул. Ленина и ул. Урицкого, г. Вятские Поляны</w:t>
            </w:r>
          </w:p>
        </w:tc>
      </w:tr>
      <w:tr>
        <w:trPr>
          <w:trHeight w:val="17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3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00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5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724,6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4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50,0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56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тдельное мероприятие «Развитие территориального общественного самоуправления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Консультант главы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Поддержка активистов территориального общественного самоуправления   </w:t>
            </w:r>
          </w:p>
        </w:tc>
      </w:tr>
      <w:tr>
        <w:trPr>
          <w:trHeight w:val="31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оведение общих собра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22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едставление грантов в форме субсидий председателям уличных комитет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 «Повышение эффективности деятельности социально ориентированных некоммерческих организаций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Заместитель главы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763,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Финансовая поддержка социально-ориентированных некоммерческих организаций  </w:t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едоставление субсидии общественной организации ветеранов войны, труда, Вооруженных Сил и правоохранительных орган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79,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lineRule="auto" w:line="240" w:before="0" w:after="200"/>
              <w:ind w:left="64" w:hanging="0"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Выплата субсидий на текущее содержание организации, в том числе на выплату заработной платы работникам и оплату коммунальных услуг</w:t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субсидии Вятскополянской районной организации Кировской областной организации Общероссийской общественной организации «Всероссийское общество инвалидов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83,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before="0" w:after="200"/>
              <w:ind w:left="64" w:hanging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Выплата субсидий на текущее содержание организации, в том числе на выплату заработной платы работникам и оплату коммунальных услуг</w:t>
            </w:r>
          </w:p>
        </w:tc>
      </w:tr>
      <w:tr>
        <w:trPr>
          <w:trHeight w:val="87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*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«Налоговые расходы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Заместитель главы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правочно налоговый  расход- 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1,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before="0" w:after="200"/>
              <w:ind w:left="64" w:hanging="0"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нижение расходов отдельных социальных категорий граждан, нуждающихся в мерах социальной поддержки</w:t>
            </w:r>
          </w:p>
        </w:tc>
      </w:tr>
    </w:tbl>
    <w:p>
      <w:pPr>
        <w:pStyle w:val="ConsPlusNormal"/>
        <w:ind w:right="-926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сведения об объеме налоговых расходов в рамках реализации муниципальной программы отражаются справочно и в общий объем финансового обеспечения муниципальной программы не включаютс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</w:t>
      </w:r>
    </w:p>
    <w:p>
      <w:pPr>
        <w:sectPr>
          <w:headerReference w:type="default" r:id="rId2"/>
          <w:type w:val="nextPage"/>
          <w:pgSz w:orient="landscape" w:w="16838" w:h="11906"/>
          <w:pgMar w:left="1440" w:right="1440" w:gutter="0" w:header="0" w:top="551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3"/>
      <w:type w:val="nextPage"/>
      <w:pgSz w:w="11906" w:h="16838"/>
      <w:pgMar w:left="55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0"/>
        <w:i w:val="false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basedOn w:val="Style11"/>
    <w:qFormat/>
    <w:rPr>
      <w:rFonts w:ascii="Calibri" w:hAnsi="Calibri" w:eastAsia="Times New Roman" w:cs="Times New Roman"/>
    </w:rPr>
  </w:style>
  <w:style w:type="character" w:styleId="Style13">
    <w:name w:val="Нижний колонтитул Знак"/>
    <w:basedOn w:val="Style11"/>
    <w:qFormat/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HTML">
    <w:name w:val="Стандартный HTML Знак"/>
    <w:basedOn w:val="Style11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Основной текст Знак"/>
    <w:basedOn w:val="Style11"/>
    <w:qFormat/>
    <w:rPr>
      <w:rFonts w:ascii="Calibri" w:hAnsi="Calibri" w:eastAsia="Times New Roman" w:cs="Times New Roman"/>
    </w:rPr>
  </w:style>
  <w:style w:type="character" w:styleId="Style15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32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eastAsia="Andale Sans UI;Times New Roman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0:33:00Z</dcterms:created>
  <dc:creator>User</dc:creator>
  <dc:description/>
  <dc:language>en-US</dc:language>
  <cp:lastModifiedBy>User</cp:lastModifiedBy>
  <cp:lastPrinted>2025-06-05T13:30:00Z</cp:lastPrinted>
  <dcterms:modified xsi:type="dcterms:W3CDTF">2025-06-05T10:33:00Z</dcterms:modified>
  <cp:revision>2</cp:revision>
  <dc:subject/>
  <dc:title/>
</cp:coreProperties>
</file>