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6.06.2025 № 914                   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Энергетиков, д.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Энергетиков, д. 13, на право управления,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1"/>
          <w:numId w:val="1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      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заявки на участие в конкурсе является согласием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5. Претендентам, не допущенным к участию в конкурсе, направляются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(83334) 6-25-36.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Энергетиков, д. 13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40,81 руб. (с НДС 5%) / 1 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080,91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10 июня 2025 г. с 7:45 час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 10:00 час. 11 июля 2025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0 июня  2025 г. по 07 июля 2025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612964, Кировская обл., г. Вятские Поляны, ул. Гагарина, 28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б. 105, с понедельника по четверг с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о – с 10 июня 2025 г. с 7:45 час., окончание – 11 июля 2025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 </w:t>
            </w: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юля 2025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4 июля 2025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5 июля 2025 г.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Энергетиков, д.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18.06.2025; 25.06.2025; 02.07.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бедитель конкурса, участник конкурс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лучаях, предусмотрен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2006 № 7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  <w:r>
              <w:rPr>
                <w:bCs/>
                <w:sz w:val="28"/>
                <w:szCs w:val="28"/>
              </w:rPr>
              <w:t xml:space="preserve"> 28 июля 2025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частник конкурс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лучаях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2006 № 7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25 июля 2025 г. до 04 августа 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риентировочно с 04 августа 2025 г. по 03 сентября 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 xml:space="preserve">: 37390,64 руб.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 июля 2025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70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В.А. Машкин</w:t>
      </w:r>
    </w:p>
    <w:p>
      <w:pPr>
        <w:pStyle w:val="ConsPlusNormal"/>
        <w:widowControl/>
        <w:ind w:left="5055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24530</wp:posOffset>
                </wp:positionH>
                <wp:positionV relativeFrom="paragraph">
                  <wp:posOffset>184785</wp:posOffset>
                </wp:positionV>
                <wp:extent cx="27628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06.06.2025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  являющегося объектом   открытого конкурса   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13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17:467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нет данных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7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2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сведений нет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не проводился 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2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 (в том числе 1 подъезд с нежилыми помещениями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3   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17. Наличие приспособлений в подъездах для нужд маломобильных групп населения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ю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18. Количество лифт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ю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19. Количество балкон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0. Количество лоджий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0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2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3. Строительный объем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нет данных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628,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кв. м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99,8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кв. м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329,8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99,3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Количество лестниц: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2 шт.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44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17:204     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–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нет данных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ленточ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бетон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ки фасада: штукатурка, побел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перегородок: кирпичные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перекрытий (чердачные, междуэтажные): железобетонные плиты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скатн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скатн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кровли: асбестоцементный лист по деревянной обрешетке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тонные, дощатые, плиточные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 окон: деревянные двойные (створные, глухие)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ей: филенчатые (прост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: штукатурка, побелка, обои, обшивка, покрас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ая: штукатурка, побел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еется: ванны, душ, газовые плиты, газовые колонки, вентиляция – естественная через вентиляционные  канал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есть,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есть,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внутридомовой инженерной системы ХВС – стояки ХВС. 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сети ХВС – полипропилен.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стояков – полипропилен.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системы ГВС – нет.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нет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– нет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нет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теплоизоляции сети – нет.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– есть,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, стояки водоотвед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сети – чугун, полипропилен.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ест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внутридомовой системы газоснабжения – отдельный ввод для каждого жилого помещения.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5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 - есть,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, стояки отопл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сети внутридомовой системы отопления – металл.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верх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разводки – металл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отопительных приборов – чугунные, биметаллические.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зырьки над подъездом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559" w:right="566" w:gutter="0" w:header="720" w:top="1560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1060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8472" w:firstLine="720"/>
        <w:rPr/>
      </w:pPr>
      <w:r>
        <w:rPr>
          <w:rFonts w:cs="Times New Roman" w:ascii="Times New Roman" w:hAnsi="Times New Roman"/>
        </w:rPr>
        <w:t xml:space="preserve">к  КОНКУРСНОЙ ДОКУМЕНТАЦИИ </w:t>
      </w:r>
    </w:p>
    <w:p>
      <w:pPr>
        <w:pStyle w:val="ConsPlusNormal"/>
        <w:ind w:left="847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847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847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8472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8484" w:firstLine="720"/>
        <w:rPr/>
      </w:pPr>
      <w:r>
        <w:rPr>
          <w:rFonts w:cs="Times New Roman" w:ascii="Times New Roman" w:hAnsi="Times New Roman"/>
          <w:sz w:val="26"/>
          <w:szCs w:val="26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204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 В.А. Машк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58510</wp:posOffset>
                </wp:positionH>
                <wp:positionV relativeFrom="paragraph">
                  <wp:posOffset>184785</wp:posOffset>
                </wp:positionV>
                <wp:extent cx="2752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3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>06.06.2025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дата</w:t>
      </w:r>
    </w:p>
    <w:p>
      <w:pPr>
        <w:pStyle w:val="ConsPlusNormal"/>
        <w:widowControl/>
        <w:ind w:left="92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8595" w:firstLine="6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/факс (83334) 6-25-36</w:t>
      </w:r>
    </w:p>
    <w:p>
      <w:pPr>
        <w:pStyle w:val="Normal"/>
        <w:suppressAutoHyphens w:val="false"/>
        <w:ind w:left="8595" w:firstLine="609"/>
        <w:rPr>
          <w:rStyle w:val="InternetLink"/>
          <w:color w:val="000000"/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0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бот и услуг по содержанию и ремонту общего 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</w:rPr>
        <w:t xml:space="preserve">13 по ул. Энергетиков г. Вятские Поляны, являющегося объектом конкурса (лот № 1) 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  <w:gridCol w:w="1276"/>
        <w:gridCol w:w="1559"/>
        <w:gridCol w:w="1276"/>
        <w:gridCol w:w="1418"/>
      </w:tblGrid>
      <w:tr>
        <w:trPr/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 и усл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выполнения работ 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ая плат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меся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ая плата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месяц)</w:t>
            </w:r>
          </w:p>
        </w:tc>
      </w:tr>
      <w:tr>
        <w:trPr>
          <w:trHeight w:val="34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 НДС 5 % </w:t>
            </w:r>
          </w:p>
        </w:tc>
      </w:tr>
      <w:tr>
        <w:trPr>
          <w:trHeight w:val="141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83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529,0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87  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 Работы, выполняемые для надлежащего содержания стен многоквартирных домов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5 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5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0924,0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4419,39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,71         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8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77,6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0             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 систем вентиляции и дымоудаления, определение работоспособности элементов систем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). Работы, выполняемые в целях надлежащего содержания дымовых и вентиляционных каналов в многоквартирных дома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при приемке дымовых и вентиляционных каналов в эксплуатацию при газификации здания, при подключении нового газоиспользующего оборудования, при переустройстве и ремонте дымовых и вентиляционных канал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в процессе эксплуатации дымовых и вентиляционных каналов (периодическая проверк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3 раз в год (в период с августа по сентябрь, с декабря по февраль, с апреля по июнь),при этом очередная проверка дымовых и вентиляционных каналов должна быть проведена не ранее чем в третьем месяце и не позднее чем в четвертом месяце после месяца проведения предыдущей провер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и (или) ремонт дымовых и вентиляционных каналов при отсутствии тяги, выявленном в процессе эксплуатации, при техническом обслуживании и ремонте внутридомового и (или) внутриквартирного газового оборудования, техническом диагностировании газопроводов, входящих в состав внутридомового и (или) внутриквартирного газового оборудования, и аварийно-диспетчерском обеспечении внутридомового и (или) внутриквартирного газового оборуд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76,8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2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69,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0676,7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85,1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6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85,0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рки состояния системы внутридомового газового оборудования и ее отдельных элемент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ехнического обслуживания и ремонта систем контроля загазованности помещений;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раз в год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выявлении нарушений и неисправностей внутридомового газового оборудования, систем дымоудаления и вентиляции, способных повлечь скопление газа в помещениях, - организация проведения работ по их устранению.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мере необходимост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9201,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,3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5683,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,35     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2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946,37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59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 и марше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9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00,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тье окон; стен в МОП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03,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491,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72 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852,6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314,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5400,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2,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5631,9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3,93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1626,5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,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2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,88      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47026,6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8,87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59355,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0,81      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Перечень работ и услуг по содержанию и ремонту общего имущества собственников помещений в многоквартирном доме определяется организатором конкурса.                              </w:t>
      </w:r>
    </w:p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1559" w:right="1559" w:gutter="0" w:header="720" w:top="7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left="58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2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ООО «Вятский квартал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    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4"/>
      <w:headerReference w:type="first" r:id="rId25"/>
      <w:type w:val="nextPage"/>
      <w:pgSz w:w="11906" w:h="16838"/>
      <w:pgMar w:left="1559" w:right="566" w:gutter="0" w:header="720" w:top="156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23">
    <w:name w:val="Название2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login.consultant.ru/link/?req=doc&amp;base=LAW&amp;n=314391&amp;dst=66" TargetMode="External"/><Relationship Id="rId12" Type="http://schemas.openxmlformats.org/officeDocument/2006/relationships/hyperlink" Target="https://login.consultant.ru/link/?req=doc&amp;base=LAW&amp;n=314391&amp;dst=76" TargetMode="External"/><Relationship Id="rId13" Type="http://schemas.openxmlformats.org/officeDocument/2006/relationships/hyperlink" Target="https://login.consultant.ru/link/?req=doc&amp;base=LAW&amp;n=314391&amp;dst=66" TargetMode="External"/><Relationship Id="rId14" Type="http://schemas.openxmlformats.org/officeDocument/2006/relationships/hyperlink" Target="https://login.consultant.ru/link/?req=doc&amp;base=LAW&amp;n=314391&amp;dst=76" TargetMode="External"/><Relationship Id="rId15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6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7" Type="http://schemas.openxmlformats.org/officeDocument/2006/relationships/hyperlink" Target="mailto:administrationVP@mail.ru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yperlink" Target="mailto:administrationVP@mail.ru" TargetMode="Externa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hyperlink" Target="../../C:/l%20Par46%20%20/o" TargetMode="Externa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19:00Z</dcterms:created>
  <dc:creator>user</dc:creator>
  <dc:description/>
  <dc:language>en-US</dc:language>
  <cp:lastModifiedBy>User</cp:lastModifiedBy>
  <cp:lastPrinted>2025-06-09T13:19:00Z</cp:lastPrinted>
  <dcterms:modified xsi:type="dcterms:W3CDTF">2025-06-09T10:19:00Z</dcterms:modified>
  <cp:revision>2</cp:revision>
  <dc:subject/>
  <dc:title/>
</cp:coreProperties>
</file>