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5" w:leader="none"/>
        </w:tabs>
        <w:jc w:val="both"/>
        <w:rPr>
          <w:color w:val="000000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/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 29.05.2023                 №  917         </w:t>
      </w:r>
    </w:p>
    <w:p>
      <w:pPr>
        <w:pStyle w:val="Normal"/>
        <w:tabs>
          <w:tab w:val="clear" w:pos="708"/>
          <w:tab w:val="center" w:pos="4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альтернативного проезда </w:t>
      </w:r>
    </w:p>
    <w:p>
      <w:pPr>
        <w:pStyle w:val="Normal"/>
        <w:tabs>
          <w:tab w:val="clear" w:pos="708"/>
          <w:tab w:val="center" w:pos="4395" w:leader="none"/>
        </w:tabs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2590</wp:posOffset>
            </wp:positionH>
            <wp:positionV relativeFrom="paragraph">
              <wp:posOffset>72390</wp:posOffset>
            </wp:positionV>
            <wp:extent cx="8067675" cy="4811395"/>
            <wp:effectExtent l="0" t="0" r="0" b="0"/>
            <wp:wrapNone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246" t="15733" r="4332" b="5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7675" cy="481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6785</wp:posOffset>
                </wp:positionH>
                <wp:positionV relativeFrom="paragraph">
                  <wp:posOffset>1014095</wp:posOffset>
                </wp:positionV>
                <wp:extent cx="223520" cy="80645"/>
                <wp:effectExtent l="59055" t="24130" r="59055" b="22860"/>
                <wp:wrapNone/>
                <wp:docPr id="2" name="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46200">
                          <a:off x="0" y="0"/>
                          <a:ext cx="223560" cy="806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" fillcolor="#4f81bd" stroked="t" o:allowincell="f" style="position:absolute;margin-left:274.6pt;margin-top:79.85pt;width:17.55pt;height:6.3pt;mso-wrap-style:none;v-text-anchor:middle;rotation:66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0225</wp:posOffset>
                </wp:positionH>
                <wp:positionV relativeFrom="paragraph">
                  <wp:posOffset>2663190</wp:posOffset>
                </wp:positionV>
                <wp:extent cx="248285" cy="78740"/>
                <wp:effectExtent l="22225" t="66675" r="21590" b="66675"/>
                <wp:wrapNone/>
                <wp:docPr id="3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74200">
                          <a:off x="0" y="0"/>
                          <a:ext cx="248400" cy="788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#4f81bd" stroked="t" o:allowincell="f" style="position:absolute;margin-left:341.7pt;margin-top:209.65pt;width:19.5pt;height:6.15pt;mso-wrap-style:none;v-text-anchor:middle;rotation:334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22670</wp:posOffset>
                </wp:positionH>
                <wp:positionV relativeFrom="paragraph">
                  <wp:posOffset>3193415</wp:posOffset>
                </wp:positionV>
                <wp:extent cx="243840" cy="88265"/>
                <wp:effectExtent l="24130" t="54610" r="24130" b="53975"/>
                <wp:wrapNone/>
                <wp:docPr id="4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36600">
                          <a:off x="0" y="0"/>
                          <a:ext cx="243720" cy="882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#4f81bd" stroked="t" o:allowincell="f" style="position:absolute;margin-left:482.1pt;margin-top:251.4pt;width:19.15pt;height:6.9pt;mso-wrap-style:none;v-text-anchor:middle;rotation:340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31055</wp:posOffset>
                </wp:positionH>
                <wp:positionV relativeFrom="paragraph">
                  <wp:posOffset>423545</wp:posOffset>
                </wp:positionV>
                <wp:extent cx="202565" cy="83820"/>
                <wp:effectExtent l="45720" t="24765" r="45085" b="23495"/>
                <wp:wrapNone/>
                <wp:docPr id="5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17000">
                          <a:off x="0" y="0"/>
                          <a:ext cx="202680" cy="8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#4f81bd" stroked="t" o:allowincell="f" style="position:absolute;margin-left:364.65pt;margin-top:33.35pt;width:15.9pt;height:6.55pt;mso-wrap-style:none;v-text-anchor:middle;rotation:72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46065</wp:posOffset>
                </wp:positionH>
                <wp:positionV relativeFrom="paragraph">
                  <wp:posOffset>1165860</wp:posOffset>
                </wp:positionV>
                <wp:extent cx="495935" cy="191135"/>
                <wp:effectExtent l="0" t="16510" r="0" b="16510"/>
                <wp:wrapNone/>
                <wp:docPr id="6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6440" cy="191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9" stroked="t" o:allowincell="f" style="position:absolute;margin-left:420.95pt;margin-top:91.8pt;width:39pt;height:15pt;flip:x" type="_x0000_t32">
                <v:stroke color="#4579b8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6065</wp:posOffset>
                </wp:positionH>
                <wp:positionV relativeFrom="paragraph">
                  <wp:posOffset>1356360</wp:posOffset>
                </wp:positionV>
                <wp:extent cx="542290" cy="1170305"/>
                <wp:effectExtent l="8255" t="0" r="8255" b="0"/>
                <wp:wrapNone/>
                <wp:docPr id="7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2880" cy="1170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420.95pt;margin-top:106.8pt;width:42.7pt;height:92.15pt" type="_x0000_t32">
                <v:stroke color="#4579b8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8980</wp:posOffset>
                </wp:positionH>
                <wp:positionV relativeFrom="paragraph">
                  <wp:posOffset>2524760</wp:posOffset>
                </wp:positionV>
                <wp:extent cx="1351915" cy="373380"/>
                <wp:effectExtent l="0" t="27940" r="0" b="27940"/>
                <wp:wrapNone/>
                <wp:docPr id="8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52520" cy="373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357.4pt;margin-top:198.8pt;width:106.4pt;height:29.35pt;flip:x" type="_x0000_t32">
                <v:stroke color="#4579b8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3590</wp:posOffset>
                </wp:positionH>
                <wp:positionV relativeFrom="paragraph">
                  <wp:posOffset>2899410</wp:posOffset>
                </wp:positionV>
                <wp:extent cx="314960" cy="941705"/>
                <wp:effectExtent l="21590" t="0" r="21590" b="0"/>
                <wp:wrapNone/>
                <wp:docPr id="9" name="Прямая со стрелкой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942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3" stroked="t" o:allowincell="f" style="position:absolute;margin-left:361.7pt;margin-top:228.3pt;width:24.8pt;height:74.15pt" type="_x0000_t32">
                <v:stroke color="#4579b8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99660</wp:posOffset>
                </wp:positionH>
                <wp:positionV relativeFrom="paragraph">
                  <wp:posOffset>3422650</wp:posOffset>
                </wp:positionV>
                <wp:extent cx="1467485" cy="370840"/>
                <wp:effectExtent l="0" t="30480" r="0" b="30480"/>
                <wp:wrapNone/>
                <wp:docPr id="10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68080" cy="371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385.8pt;margin-top:269.5pt;width:115.55pt;height:29.1pt;flip:y" type="_x0000_t32">
                <v:stroke color="#4579b8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46115</wp:posOffset>
                </wp:positionH>
                <wp:positionV relativeFrom="paragraph">
                  <wp:posOffset>1945640</wp:posOffset>
                </wp:positionV>
                <wp:extent cx="457835" cy="210185"/>
                <wp:effectExtent l="0" t="8890" r="0" b="8890"/>
                <wp:wrapNone/>
                <wp:docPr id="11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8280" cy="210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452.45pt;margin-top:153.2pt;width:36.05pt;height:16.45pt;flip:y" type="_x0000_t32">
                <v:stroke color="#4579b8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91735</wp:posOffset>
                </wp:positionH>
                <wp:positionV relativeFrom="paragraph">
                  <wp:posOffset>567055</wp:posOffset>
                </wp:positionV>
                <wp:extent cx="202565" cy="83820"/>
                <wp:effectExtent l="24130" t="44450" r="23495" b="44450"/>
                <wp:wrapNone/>
                <wp:docPr id="12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69200">
                          <a:off x="0" y="0"/>
                          <a:ext cx="202680" cy="8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#4f81bd" stroked="t" o:allowincell="f" style="position:absolute;margin-left:393.05pt;margin-top:44.65pt;width:15.9pt;height:6.55pt;mso-wrap-style:none;v-text-anchor:middle;rotation:343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851" w:right="1134" w:gutter="0" w:header="0" w:top="12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3:32:00Z</dcterms:created>
  <dc:creator>УСП</dc:creator>
  <dc:description/>
  <dc:language>en-US</dc:language>
  <cp:lastModifiedBy>User</cp:lastModifiedBy>
  <dcterms:modified xsi:type="dcterms:W3CDTF">2023-05-30T13:32:00Z</dcterms:modified>
  <cp:revision>2</cp:revision>
  <dc:subject/>
  <dc:title/>
</cp:coreProperties>
</file>