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395" w:leader="none"/>
        </w:tabs>
        <w:ind w:left="1020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center" w:pos="4395" w:leader="none"/>
        </w:tabs>
        <w:ind w:left="1020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395" w:leader="none"/>
        </w:tabs>
        <w:ind w:left="10206" w:hanging="0"/>
        <w:jc w:val="both"/>
        <w:rPr/>
      </w:pPr>
      <w:r>
        <w:rPr>
          <w:color w:val="000000"/>
          <w:sz w:val="28"/>
          <w:szCs w:val="28"/>
        </w:rPr>
        <w:t>УТВЕРЖДЕНА</w:t>
      </w:r>
    </w:p>
    <w:p>
      <w:pPr>
        <w:pStyle w:val="Normal"/>
        <w:tabs>
          <w:tab w:val="clear" w:pos="708"/>
          <w:tab w:val="center" w:pos="4395" w:leader="none"/>
        </w:tabs>
        <w:ind w:left="1020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395" w:leader="none"/>
        </w:tabs>
        <w:ind w:left="1020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тановлением администрации </w:t>
      </w:r>
    </w:p>
    <w:p>
      <w:pPr>
        <w:pStyle w:val="Normal"/>
        <w:tabs>
          <w:tab w:val="clear" w:pos="708"/>
          <w:tab w:val="center" w:pos="4395" w:leader="none"/>
        </w:tabs>
        <w:ind w:left="1020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а Вятские Поляны</w:t>
      </w:r>
    </w:p>
    <w:p>
      <w:pPr>
        <w:pStyle w:val="Normal"/>
        <w:tabs>
          <w:tab w:val="clear" w:pos="708"/>
          <w:tab w:val="center" w:pos="4395" w:leader="none"/>
        </w:tabs>
        <w:ind w:left="1020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 29.05.2023           №  917</w:t>
      </w:r>
    </w:p>
    <w:p>
      <w:pPr>
        <w:pStyle w:val="Normal"/>
        <w:tabs>
          <w:tab w:val="clear" w:pos="708"/>
          <w:tab w:val="center" w:pos="4395" w:leader="none"/>
        </w:tabs>
        <w:ind w:left="1020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395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хема перекрытия дорог, в рамках празднования </w:t>
      </w:r>
      <w:r>
        <w:rPr>
          <w:b/>
          <w:color w:val="000000"/>
          <w:spacing w:val="2"/>
          <w:sz w:val="28"/>
          <w:szCs w:val="28"/>
        </w:rPr>
        <w:t>Дня Города в 2023 году</w:t>
      </w:r>
    </w:p>
    <w:p>
      <w:pPr>
        <w:pStyle w:val="Normal"/>
        <w:tabs>
          <w:tab w:val="clear" w:pos="708"/>
          <w:tab w:val="center" w:pos="4395" w:leader="none"/>
        </w:tabs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764540</wp:posOffset>
            </wp:positionH>
            <wp:positionV relativeFrom="paragraph">
              <wp:posOffset>62865</wp:posOffset>
            </wp:positionV>
            <wp:extent cx="8067675" cy="4811395"/>
            <wp:effectExtent l="0" t="0" r="0" b="0"/>
            <wp:wrapNone/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6246" t="15733" r="4332" b="53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67675" cy="4811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39845</wp:posOffset>
                </wp:positionH>
                <wp:positionV relativeFrom="paragraph">
                  <wp:posOffset>989965</wp:posOffset>
                </wp:positionV>
                <wp:extent cx="223520" cy="80645"/>
                <wp:effectExtent l="59055" t="24130" r="59055" b="22860"/>
                <wp:wrapNone/>
                <wp:docPr id="2" name="Прямоугольник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946200">
                          <a:off x="0" y="0"/>
                          <a:ext cx="223560" cy="8064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8" fillcolor="#4f81bd" stroked="t" o:allowincell="f" style="position:absolute;margin-left:302.4pt;margin-top:77.95pt;width:17.55pt;height:6.3pt;mso-wrap-style:none;v-text-anchor:middle;rotation:66"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21225</wp:posOffset>
                </wp:positionH>
                <wp:positionV relativeFrom="paragraph">
                  <wp:posOffset>2590800</wp:posOffset>
                </wp:positionV>
                <wp:extent cx="248285" cy="78740"/>
                <wp:effectExtent l="22225" t="66675" r="21590" b="66675"/>
                <wp:wrapNone/>
                <wp:docPr id="3" name="Прямоугольник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074200">
                          <a:off x="0" y="0"/>
                          <a:ext cx="248400" cy="7884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9" fillcolor="#4f81bd" stroked="t" o:allowincell="f" style="position:absolute;margin-left:371.7pt;margin-top:203.95pt;width:19.5pt;height:6.15pt;mso-wrap-style:none;v-text-anchor:middle;rotation:334"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366510</wp:posOffset>
                </wp:positionH>
                <wp:positionV relativeFrom="paragraph">
                  <wp:posOffset>2955925</wp:posOffset>
                </wp:positionV>
                <wp:extent cx="243840" cy="88265"/>
                <wp:effectExtent l="24130" t="54610" r="24130" b="53975"/>
                <wp:wrapNone/>
                <wp:docPr id="4" name="Прямоугольник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436600">
                          <a:off x="0" y="0"/>
                          <a:ext cx="243720" cy="8820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0" fillcolor="#4f81bd" stroked="t" o:allowincell="f" style="position:absolute;margin-left:501.3pt;margin-top:232.7pt;width:19.15pt;height:6.9pt;mso-wrap-style:none;v-text-anchor:middle;rotation:340"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70780</wp:posOffset>
                </wp:positionH>
                <wp:positionV relativeFrom="paragraph">
                  <wp:posOffset>404495</wp:posOffset>
                </wp:positionV>
                <wp:extent cx="202565" cy="83820"/>
                <wp:effectExtent l="45720" t="24765" r="45085" b="23495"/>
                <wp:wrapNone/>
                <wp:docPr id="5" name="Прямоугольник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317000">
                          <a:off x="0" y="0"/>
                          <a:ext cx="202680" cy="8388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2" fillcolor="#4f81bd" stroked="t" o:allowincell="f" style="position:absolute;margin-left:391.4pt;margin-top:31.85pt;width:15.9pt;height:6.55pt;mso-wrap-style:none;v-text-anchor:middle;rotation:72"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260975</wp:posOffset>
                </wp:positionH>
                <wp:positionV relativeFrom="paragraph">
                  <wp:posOffset>631825</wp:posOffset>
                </wp:positionV>
                <wp:extent cx="202565" cy="83820"/>
                <wp:effectExtent l="24130" t="44450" r="23495" b="44450"/>
                <wp:wrapNone/>
                <wp:docPr id="6" name="Прямоугольник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569200">
                          <a:off x="0" y="0"/>
                          <a:ext cx="202680" cy="8388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2" fillcolor="#4f81bd" stroked="t" o:allowincell="f" style="position:absolute;margin-left:414.25pt;margin-top:49.75pt;width:15.9pt;height:6.55pt;mso-wrap-style:none;v-text-anchor:middle;rotation:343"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</w:r>
      <w:bookmarkStart w:id="0" w:name="_GoBack"/>
      <w:bookmarkStart w:id="1" w:name="_GoBack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89860</wp:posOffset>
                </wp:positionH>
                <wp:positionV relativeFrom="paragraph">
                  <wp:posOffset>715645</wp:posOffset>
                </wp:positionV>
                <wp:extent cx="1170305" cy="28638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0305" cy="286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  <w:t>с 14.30 до 22.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15pt;height:22.55pt;mso-wrap-distance-left:9.05pt;mso-wrap-distance-right:9.05pt;mso-wrap-distance-top:0pt;mso-wrap-distance-bottom:0pt;margin-top:56.35pt;mso-position-vertical-relative:text;margin-left:21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2"/>
                          <w:szCs w:val="22"/>
                          <w:lang w:val="en-US" w:eastAsia="en-US"/>
                        </w:rPr>
                        <w:t>с 14.30 до 22.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93235</wp:posOffset>
                </wp:positionH>
                <wp:positionV relativeFrom="paragraph">
                  <wp:posOffset>2669540</wp:posOffset>
                </wp:positionV>
                <wp:extent cx="1170305" cy="28638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0305" cy="286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  <w:t>с 14.30 до 22.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15pt;height:22.55pt;mso-wrap-distance-left:9.05pt;mso-wrap-distance-right:9.05pt;mso-wrap-distance-top:0pt;mso-wrap-distance-bottom:0pt;margin-top:210.2pt;mso-position-vertical-relative:text;margin-left:33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2"/>
                          <w:szCs w:val="22"/>
                          <w:lang w:val="en-US" w:eastAsia="en-US"/>
                        </w:rPr>
                        <w:t>с 14.30 до 22.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252845</wp:posOffset>
                </wp:positionH>
                <wp:positionV relativeFrom="paragraph">
                  <wp:posOffset>3117215</wp:posOffset>
                </wp:positionV>
                <wp:extent cx="1170305" cy="28638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0305" cy="286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  <w:t>с 14.30 до 22.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15pt;height:22.55pt;mso-wrap-distance-left:9.05pt;mso-wrap-distance-right:9.05pt;mso-wrap-distance-top:0pt;mso-wrap-distance-bottom:0pt;margin-top:245.45pt;mso-position-vertical-relative:text;margin-left:49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2"/>
                          <w:szCs w:val="22"/>
                          <w:lang w:val="en-US" w:eastAsia="en-US"/>
                        </w:rPr>
                        <w:t>с 14.30 до 22.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082540</wp:posOffset>
                </wp:positionH>
                <wp:positionV relativeFrom="paragraph">
                  <wp:posOffset>810260</wp:posOffset>
                </wp:positionV>
                <wp:extent cx="1170305" cy="28638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0305" cy="286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  <w:t>с 14.30 до 22.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15pt;height:22.55pt;mso-wrap-distance-left:9.05pt;mso-wrap-distance-right:9.05pt;mso-wrap-distance-top:0pt;mso-wrap-distance-bottom:0pt;margin-top:63.8pt;mso-position-vertical-relative:text;margin-left:40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2"/>
                          <w:szCs w:val="22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sz w:val="22"/>
                          <w:szCs w:val="22"/>
                          <w:lang w:val="en-US" w:eastAsia="en-US"/>
                        </w:rPr>
                        <w:t>с 14.30 до 22.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60165</wp:posOffset>
                </wp:positionH>
                <wp:positionV relativeFrom="paragraph">
                  <wp:posOffset>345440</wp:posOffset>
                </wp:positionV>
                <wp:extent cx="1170305" cy="28638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0305" cy="286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  <w:t>с 14.30 до 22.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15pt;height:22.55pt;mso-wrap-distance-left:9.05pt;mso-wrap-distance-right:9.05pt;mso-wrap-distance-top:0pt;mso-wrap-distance-bottom:0pt;margin-top:27.2pt;mso-position-vertical-relative:text;margin-left:30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2"/>
                          <w:szCs w:val="22"/>
                          <w:lang w:val="en-US" w:eastAsia="en-US"/>
                        </w:rPr>
                        <w:t>с 14.30 до 22.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851" w:right="1134" w:gutter="0" w:header="0" w:top="851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0T13:31:00Z</dcterms:created>
  <dc:creator>УСП</dc:creator>
  <dc:description/>
  <dc:language>en-US</dc:language>
  <cp:lastModifiedBy>User</cp:lastModifiedBy>
  <cp:lastPrinted>2023-05-26T08:33:00Z</cp:lastPrinted>
  <dcterms:modified xsi:type="dcterms:W3CDTF">2023-05-30T13:31:00Z</dcterms:modified>
  <cp:revision>2</cp:revision>
  <dc:subject/>
  <dc:title/>
</cp:coreProperties>
</file>