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pPr>
      <w:r>
        <w:rPr>
          <w:rFonts w:cs="Times New Roman" w:ascii="Times New Roman" w:hAnsi="Times New Roman"/>
          <w:sz w:val="28"/>
          <w:szCs w:val="28"/>
          <w:u w:val="single"/>
        </w:rPr>
        <w:t>06.06.2025</w:t>
      </w:r>
      <w:r>
        <w:rPr>
          <w:rFonts w:cs="Times New Roman" w:ascii="Times New Roman" w:hAnsi="Times New Roman"/>
          <w:sz w:val="28"/>
          <w:szCs w:val="28"/>
        </w:rPr>
        <w:tab/>
        <w:tab/>
        <w:t xml:space="preserve">                                                                        № 922</w:t>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ями 152, 153 Трудового кодекса Российской           Федерации, администрация  города Вятские Поляны ПОСТАНОВЛЯЕТ:</w:t>
      </w:r>
    </w:p>
    <w:p>
      <w:pPr>
        <w:pStyle w:val="ConsPlusNormal"/>
        <w:widowControl/>
        <w:tabs>
          <w:tab w:val="clear" w:pos="708"/>
          <w:tab w:val="left" w:pos="567" w:leader="none"/>
        </w:tabs>
        <w:spacing w:lineRule="auto" w:line="360"/>
        <w:ind w:hanging="0"/>
        <w:jc w:val="both"/>
        <w:rPr>
          <w:rFonts w:ascii="Times New Roman" w:hAnsi="Times New Roman" w:cs="Times New Roman"/>
          <w:sz w:val="48"/>
          <w:szCs w:val="4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постановление   администрации 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Вятские Поляны от 17.04.2019 № 512, от 14.10.2019           № 1386, от 01.11.2019 № 1521, от 06.11.2019 № 1537, от 26.10.2020 № 1257,           от 04.10.2021 № 1494, от 07.10.2021 № 1640, от 22.09.2022 № 1363, от 14.10.2022  № 1508, от 25.01.2023 №146, от 31.01.2023 № 162, от 29.09.2023              № 1516, от 14.02.2024 № 230, от 23.04.2024 № 629, от 02.05.2024 № 664, от 16.07.2024 № 1024, от 24.07.2024 № 1069, от 29.07.2024 № 1103, от 12.02.2025 № 257, от 12.03.2025 № 410, от 26.03.2025 № 471, от 04.04.2025 № 533),              утвердив  изменения в Примерное положение  об оплате труда работников                           муниципальных  образовательных организаций, подведомственных                Управлению образования администрации города  Вятские Поляны, являющееся             приложением  к Постановлению, согласно  приложению.   </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Действие изменений, внесенных в пункт 12 раздела 1 «Основные            условия оплаты труда», подпункт 7.2.4  пункта 7 раздела  2 «Выплаты               компенсационного характера» приложения к Постановлению,                          распространяется на правоотношения, возникшие  с  01 сентября 2024 года.</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Действие изменений, внесенных в подпункт  7.2.5  пункта 7                    раздела 2 «Выплаты компенсационного характера» приложения к                       Постановлению,  распространяется на правоотношения,  возникшие  с                         01 марта 2025 года.</w:t>
      </w:r>
    </w:p>
    <w:p>
      <w:pPr>
        <w:pStyle w:val="ConsPlusNormal"/>
        <w:widowControl/>
        <w:tabs>
          <w:tab w:val="clear" w:pos="708"/>
          <w:tab w:val="left" w:pos="426" w:leader="none"/>
          <w:tab w:val="left" w:pos="567"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spacing w:lineRule="auto" w:line="240"/>
        <w:jc w:val="both"/>
        <w:rPr>
          <w:rFonts w:ascii="Times New Roman" w:hAnsi="Times New Roman" w:cs="Times New Roman"/>
          <w:sz w:val="16"/>
          <w:szCs w:val="16"/>
        </w:rPr>
      </w:pPr>
      <w:r>
        <w:rPr>
          <w:rFonts w:cs="Times New Roman" w:ascii="Times New Roman" w:hAnsi="Times New Roman"/>
          <w:sz w:val="28"/>
          <w:szCs w:val="28"/>
        </w:rPr>
        <w:t>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
          <w:szCs w:val="2"/>
        </w:rPr>
        <w:t xml:space="preserve"> </w:t>
      </w:r>
      <w:r>
        <w:rPr>
          <w:rFonts w:cs="Times New Roman" w:ascii="Times New Roman" w:hAnsi="Times New Roman"/>
          <w:sz w:val="28"/>
          <w:szCs w:val="28"/>
        </w:rPr>
        <w:t>ПОДГОТОВЛЕНО</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w:t>
        <w:tab/>
        <w:tab/>
        <w:tab/>
        <w:tab/>
        <w:t xml:space="preserve">            Н.Г. Поп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39:00Z</dcterms:created>
  <dc:creator>Customer</dc:creator>
  <dc:description/>
  <dc:language>en-US</dc:language>
  <cp:lastModifiedBy>User</cp:lastModifiedBy>
  <cp:lastPrinted>2025-06-05T14:53:00Z</cp:lastPrinted>
  <dcterms:modified xsi:type="dcterms:W3CDTF">2025-06-09T08:39:00Z</dcterms:modified>
  <cp:revision>2</cp:revision>
  <dc:subject/>
  <dc:title/>
</cp:coreProperties>
</file>