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0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2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б утверждении плана на 2023 год по реализации муниципальной программы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30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решением Вятскополянской городской Думы Кировской области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20.12.2022 № 14/137 «О бюджете муниципального образования  городского округа город  Вятские Поляны Кировской области на 2023 год и на плановый период 2024 и 2025 годов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план на 2023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8:00Z</dcterms:created>
  <dc:creator>Пользователь</dc:creator>
  <dc:description/>
  <dc:language>en-US</dc:language>
  <cp:lastModifiedBy>User</cp:lastModifiedBy>
  <cp:lastPrinted>2022-01-12T08:54:00Z</cp:lastPrinted>
  <dcterms:modified xsi:type="dcterms:W3CDTF">2023-01-19T06:38:00Z</dcterms:modified>
  <cp:revision>2</cp:revision>
  <dc:subject/>
  <dc:title/>
</cp:coreProperties>
</file>