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01.2017 № 92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Кировской области «Развитие образования»  на 2014 – 2020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«Объемы ассигнований          Общий объем ассигнований муниципальной про-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граммы составит 2078928,929 тыс. рублей, в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                            средства федерального бюджета 1606,200 тыс. руб.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областного бюджета 1080483,106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городского бюджета 996839,62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0,0 тыс. руб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5 «Ресурсное обеспечение муниципальной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078928,929 тыс. рублей, в том числе за счет средств федерального бюджета – 1606,200 тыс. рублей, областного бюджета – 1080483,106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996839,623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у 2 раздела 5 «Ресурсное обеспечение муниципальной           программы» изложить в следующей редакции: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4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ы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в 2014 – 2020 годах (тыс. рублей)</w:t>
            </w:r>
          </w:p>
        </w:tc>
      </w:tr>
      <w:tr>
        <w:trPr>
          <w:tblHeader w:val="true"/>
          <w:trHeight w:val="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сего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4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20 год</w:t>
            </w:r>
          </w:p>
        </w:tc>
      </w:tr>
      <w:tr>
        <w:trPr>
          <w:trHeight w:val="5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83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27,4</w:t>
            </w:r>
          </w:p>
        </w:tc>
      </w:tr>
      <w:tr>
        <w:trPr>
          <w:trHeight w:val="6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39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57,4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8928,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6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408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5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184,8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  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№ 4 «Прогнозная (справочная) оценка ресурсного       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иложение № 5 «План на 2016 год по реализации муниципальной  программы «Развитие образования» на 2014-2020 годы» изложить в редакции согласно приложению.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дпрограмме «Развитие системы образования города Вятские Поляны на 2014-2020 годы» муниципальной программы (далее – подпрограмма)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аспорте подпрограммы строку «Объемы ассигнований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ъемы ассигнований         Общий объем ассигнований подпрограммы соста-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                        вит 10504,877 тыс. рублей, в том числ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средства федерального бюджета 0,0 тыс. руб.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средства областного бюджета 400,1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средства городского бюджета 10104,777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709" w:leader="none"/>
              </w:tabs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 0,0 тыс. ру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.2. В разделе 5 «Ресурсное обеспечение подпрограммы» первый абзац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Общий объем финансирования подпрограммы составляет 10504,877 тыс. рублей, в том числе за счет средств федерального бюджета - 0,0 тыс. рублей, областного бюджета – 400,100 тыс. рублей, городского бюджета – 10104,777 тыс. руб.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 Приложение к подпрограмме изложить в редакции согласно          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 В паспорте подпрограммы строку «Объемы ассигнований               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402" w:leader="none"/>
          <w:tab w:val="left" w:pos="3544" w:leader="none"/>
          <w:tab w:val="left" w:pos="3686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 Объем финансирования – 101811,79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42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101811,79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149,5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5 г. – 16016,793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6 г. – 15564,9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7 г. – 13820,8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8 г. – 14593,1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9 г. – 15699,0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0 г. – 15967,7 тыс. руб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828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В разделе 5 «Ресурсное обеспечение подпрограммы» первый абзац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финансирования подпрограммы в сфере опеки и попечительства составляет 101811,793 тыс. рублей, в том числе за счет средств федерального бюджета - 0,0 тыс. рублей, областного бюджета – 101811,793 тыс. рублей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76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5.01.2017 № 92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985"/>
        <w:gridCol w:w="1275"/>
        <w:gridCol w:w="1560"/>
        <w:gridCol w:w="1275"/>
        <w:gridCol w:w="1276"/>
        <w:gridCol w:w="1134"/>
        <w:gridCol w:w="1134"/>
        <w:gridCol w:w="1128"/>
        <w:gridCol w:w="1565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Наименование муниципальной программы, подпрограм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Ответственный исполнитель, соискатели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сходы (тыс.руб.)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4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5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7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8</w:t>
            </w:r>
            <w:r>
              <w:rPr>
                <w:i/>
                <w:sz w:val="26"/>
                <w:szCs w:val="26"/>
              </w:rPr>
              <w:t xml:space="preserve"> г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</w:t>
            </w:r>
            <w:r>
              <w:rPr>
                <w:i/>
                <w:sz w:val="26"/>
                <w:szCs w:val="26"/>
              </w:rPr>
              <w:t>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</w:t>
            </w:r>
            <w:r>
              <w:rPr>
                <w:i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 всем годам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Развитие образования» на 2014-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10,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9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5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839,623</w:t>
            </w:r>
          </w:p>
        </w:tc>
      </w:tr>
      <w:tr>
        <w:trPr>
          <w:trHeight w:val="648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10,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9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57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839,623</w:t>
            </w:r>
          </w:p>
        </w:tc>
      </w:tr>
      <w:tr>
        <w:trPr>
          <w:trHeight w:val="71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системы образования города Вятские Поляны на 2014-2020 гг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4,777</w:t>
            </w:r>
          </w:p>
        </w:tc>
      </w:tr>
      <w:tr>
        <w:trPr>
          <w:trHeight w:val="902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4,777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социального сирот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 дошкольного образования в муниципальных дошкольных организациях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616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23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66,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66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147,205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616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0823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66,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66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147,205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6,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41,803</w:t>
            </w:r>
          </w:p>
        </w:tc>
      </w:tr>
      <w:tr>
        <w:trPr>
          <w:trHeight w:val="1237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6,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41,803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организации временной занятости обучающихся муниципальных образовательных организаций города Вятские Поля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49,000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49,00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571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571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развитие организации отдыха детей в загородном лагере «Солнечный» г.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00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0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  <w:r>
              <w:rPr>
                <w:bCs/>
                <w:sz w:val="26"/>
                <w:szCs w:val="26"/>
              </w:rPr>
              <w:t xml:space="preserve"> вида города 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2</w:t>
            </w:r>
          </w:p>
        </w:tc>
      </w:tr>
      <w:tr>
        <w:trPr>
          <w:trHeight w:val="70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2</w:t>
            </w:r>
          </w:p>
        </w:tc>
      </w:tr>
      <w:tr>
        <w:trPr>
          <w:trHeight w:val="46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6,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6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6,20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5,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14,763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5,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14,763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6,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824,621</w:t>
            </w:r>
          </w:p>
        </w:tc>
      </w:tr>
      <w:tr>
        <w:trPr>
          <w:trHeight w:val="1549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6,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824,621</w:t>
            </w:r>
          </w:p>
        </w:tc>
      </w:tr>
      <w:tr>
        <w:trPr>
          <w:trHeight w:val="438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1,400</w:t>
            </w:r>
          </w:p>
        </w:tc>
      </w:tr>
      <w:tr>
        <w:trPr>
          <w:trHeight w:val="967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1,4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iCs/>
          <w:sz w:val="22"/>
          <w:szCs w:val="28"/>
        </w:rPr>
        <w:t xml:space="preserve">             </w:t>
      </w:r>
      <w:r>
        <w:rPr>
          <w:bCs/>
          <w:iCs/>
          <w:sz w:val="22"/>
          <w:szCs w:val="28"/>
        </w:rPr>
        <w:t xml:space="preserve">__________________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5.01.2017 № 92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438"/>
        <w:gridCol w:w="1041"/>
        <w:gridCol w:w="1334"/>
        <w:gridCol w:w="1281"/>
        <w:gridCol w:w="359"/>
        <w:gridCol w:w="996"/>
        <w:gridCol w:w="1250"/>
        <w:gridCol w:w="1151"/>
        <w:gridCol w:w="1151"/>
        <w:gridCol w:w="1464"/>
      </w:tblGrid>
      <w:tr>
        <w:trPr/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67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19 год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всем годам</w:t>
            </w:r>
          </w:p>
        </w:tc>
      </w:tr>
      <w:tr>
        <w:trPr/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 2014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7408,4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5893,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903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16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55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184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928,929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3490,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90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04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65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27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83,106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403,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812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9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257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39,623</w:t>
            </w:r>
          </w:p>
        </w:tc>
      </w:tr>
      <w:tr>
        <w:trPr>
          <w:trHeight w:val="53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2014-2020 </w:t>
            </w:r>
            <w:r>
              <w:rPr>
                <w:sz w:val="22"/>
                <w:szCs w:val="22"/>
              </w:rPr>
              <w:t>гг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877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00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,777</w:t>
            </w:r>
          </w:p>
        </w:tc>
      </w:tr>
      <w:tr>
        <w:trPr>
          <w:trHeight w:val="49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20 годы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4,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9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67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11,793</w:t>
            </w:r>
          </w:p>
        </w:tc>
      </w:tr>
      <w:tr>
        <w:trPr>
          <w:trHeight w:val="26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4,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9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67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11,793</w:t>
            </w:r>
          </w:p>
        </w:tc>
      </w:tr>
      <w:tr>
        <w:trPr>
          <w:trHeight w:val="277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дошкольного образования в муниципальных дошкольных организациях города Вятские Поля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81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8997,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629,7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630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400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8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84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2518,917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655,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73,6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762,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12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17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71,712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163,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823,6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867,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17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83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6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66,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47,205</w:t>
            </w:r>
          </w:p>
        </w:tc>
      </w:tr>
      <w:tr>
        <w:trPr>
          <w:trHeight w:val="36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6,058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818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80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29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4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41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49,958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987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619,25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0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88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6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87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87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01,955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81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56,80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0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2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0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41,803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49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49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2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4,81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5,114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6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,64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543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,17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71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и здоровья специальной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48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48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2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336,2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336,2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67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42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9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42,121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7,5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22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11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2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2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24,621</w:t>
            </w:r>
          </w:p>
        </w:tc>
      </w:tr>
      <w:tr>
        <w:trPr>
          <w:trHeight w:val="58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78,317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60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8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7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8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44,417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0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,654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25,16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0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6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4,763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8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5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58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21,4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8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5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58,4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21,400</w:t>
            </w:r>
          </w:p>
        </w:tc>
      </w:tr>
      <w:tr>
        <w:trPr>
          <w:trHeight w:val="28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5.01.2017 № 92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на 2016 год по реализации муниципальной программы «Развитие образования» на 2014 – 2020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0"/>
        <w:gridCol w:w="1687"/>
        <w:gridCol w:w="1287"/>
        <w:gridCol w:w="1408"/>
        <w:gridCol w:w="2043"/>
        <w:gridCol w:w="1811"/>
        <w:gridCol w:w="327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15570</wp:posOffset>
                      </wp:positionV>
                      <wp:extent cx="98405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55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0414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8405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5715</wp:posOffset>
                      </wp:positionV>
                      <wp:extent cx="97440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115</wp:posOffset>
                      </wp:positionV>
                      <wp:extent cx="9744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187960</wp:posOffset>
                      </wp:positionH>
                      <wp:positionV relativeFrom="paragraph">
                        <wp:posOffset>47625</wp:posOffset>
                      </wp:positionV>
                      <wp:extent cx="98964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8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2235</wp:posOffset>
                      </wp:positionV>
                      <wp:extent cx="97561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образования» на 2014-2020 го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системы образования города Вятские Поляны на 2014-2020 гг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пециализированной гидрометеорологической информации МКОУ гимназии  - 5,784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учение на курсах повышения квалификации по программ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Актуальные вопросы по заработной плате» - 1 работник МКУ «Центр бюджетного сопровождения и хозяйственного обслуживания», 4,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сновные направления, особенности внедрения и развития комплекса ГТО в Кировской области» 1 работник МКУ ДО ДЮСШ, 1.5 тыс.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проведение 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фестиваля «Симфония года»  -0,1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конкурса «Учитель года» -23,1758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я учителя – 4,75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овской конференции педагогических работников -2,8255 тыс. 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методическ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итературы МКУ «Информацион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-методический центр» - 2,938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дписка на периодические издания МКУ издания «Информационно-методический центр» - 28,872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и сопровождение программных продуктов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ЦИТ «Аверс»: Сервисное обслуживание процесса эксплуатации программного изделия «Аверс»: </w:t>
            </w:r>
            <w:r>
              <w:rPr>
                <w:bCs/>
                <w:sz w:val="22"/>
                <w:szCs w:val="22"/>
                <w:lang w:val="en-US"/>
              </w:rPr>
              <w:t>web</w:t>
            </w:r>
            <w:r>
              <w:rPr>
                <w:bCs/>
                <w:sz w:val="22"/>
                <w:szCs w:val="22"/>
              </w:rPr>
              <w:t>-Комплектование» – 33,0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ЦИТ «Аверс»: Сервисное обслуживание процессая эксплуатации программного изделия «Аверс»: Зачисление в ОО» – 15,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ОО ЦИТ «Аверс»: Сервисное обслуживание процесса эксплуатации информационно-аналитической системы «Аверс: </w:t>
            </w:r>
            <w:r>
              <w:rPr>
                <w:bCs/>
                <w:sz w:val="22"/>
                <w:szCs w:val="22"/>
                <w:lang w:val="en-US"/>
              </w:rPr>
              <w:t>web</w:t>
            </w:r>
            <w:r>
              <w:rPr>
                <w:bCs/>
                <w:sz w:val="22"/>
                <w:szCs w:val="22"/>
              </w:rPr>
              <w:t>-Комплектование»» – 25,9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ключительное право на использование ПО: Касперский – 24,664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-технологическое сопровождение ПП «1С предприятие» - 11,47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услуг хостинга –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5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«Консультант Плюс» - 74,56656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использования возможности регистрации в системе СБИС – 15,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премий лучшим педагогам города (3 человека «День учителя»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3 тыс. руб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провождение обучающихся на соревнования, олимпиады и иные мероприятия – 0,22079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енство Кировской области по боксу – 10,09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этап всероссийской олимпиады школьников – 10,2674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чтецов обучающихся образовательных организаций города «Воинская слава» - 0,47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ировочный сбор по лыжным гонкам к Всероссийским соревнованиям КОГАУ  «Региональный центр зимних видов спорта «Перекоп» (1 воспитанник) 1,4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областная спартакиада обучающихся образовательных организаций Кировской области (региональный этап) по баскетболу -15,0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открытом шахматном фестивале «Петербургское Лето»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тапе Кубка России по шахматам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обучающийся) – 10,6 тыс. руб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выплата в виде стипендии главы города Вятские Поляны одаренным обучающимся образовательных организаций города -16,086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дошкольного 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 образования в го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вид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 образования в городе Вятские Поля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 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63500</wp:posOffset>
                      </wp:positionV>
                      <wp:extent cx="25558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pt;margin-top: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3970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38430</wp:posOffset>
                      </wp:positionV>
                      <wp:extent cx="25622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795</wp:posOffset>
                      </wp:positionV>
                      <wp:extent cx="25622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40335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65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159385</wp:posOffset>
                      </wp:positionV>
                      <wp:extent cx="25527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93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8 учреждений образования</w:t>
            </w:r>
          </w:p>
          <w:p>
            <w:pPr>
              <w:pStyle w:val="31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 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8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1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1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8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1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425450</wp:posOffset>
                      </wp:positionV>
                      <wp:extent cx="63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7pt;margin-top:3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11"/>
              </w:rPr>
              <w:t>Обеспечение жилыми помещениями по договорам найма –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bCs/>
                <w:sz w:val="22"/>
                <w:szCs w:val="22"/>
                <w:shd w:fill="FFFFFF" w:val="clear"/>
              </w:rPr>
            </w:pPr>
            <w:r>
              <w:rPr>
                <w:rFonts w:eastAsia="Arial" w:cs="Arial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Проведение учебно-методических всеобучей для опекунов (попечителей), приемных родителей - 1</w:t>
            </w:r>
          </w:p>
          <w:p>
            <w:pPr>
              <w:pStyle w:val="Normal"/>
              <w:jc w:val="both"/>
              <w:rPr>
                <w:rFonts w:eastAsia="Courier New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>Проведение методико-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 – 4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Fonts w:eastAsia="Courier New"/>
                <w:shd w:fill="FFFFFF" w:val="clear"/>
              </w:rPr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содержание недвижимого имущества 11 дошкольных образовательных учреждени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трех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лагерей с дневным пребыванием с количеством 725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не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топливом теплоносите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</w:tc>
      </w:tr>
      <w:tr>
        <w:trPr>
          <w:trHeight w:val="138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1270</wp:posOffset>
                      </wp:positionV>
                      <wp:extent cx="25558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90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49860</wp:posOffset>
                      </wp:positionV>
                      <wp:extent cx="238315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2865</wp:posOffset>
                      </wp:positionV>
                      <wp:extent cx="2555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0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4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4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629,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62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6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18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07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78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3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3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72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21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8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2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н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53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53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Услуги по предоставлению питания работникам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 в летний период  с июня по август (трудовые бригады) в количестве 192 человек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eastAsia="Arial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 xml:space="preserve">Приложение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к подпрограмме «Развитие системы образования город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Вятские Поляны на 2014-2020 годы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(в редакции постановления администрации город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 xml:space="preserve">Вятские Поляны </w:t>
      </w:r>
      <w:r>
        <w:rPr>
          <w:bCs/>
          <w:iCs/>
          <w:sz w:val="22"/>
          <w:szCs w:val="28"/>
        </w:rPr>
        <w:t xml:space="preserve">от 25.01.2017 № 92  </w:t>
      </w:r>
      <w:r>
        <w:rPr>
          <w:rFonts w:eastAsia="Arial CYR"/>
        </w:rPr>
        <w:t>)</w:t>
      </w:r>
    </w:p>
    <w:p>
      <w:pPr>
        <w:pStyle w:val="Normal"/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Times New Roman"/>
          <w:b/>
          <w:bCs/>
        </w:rPr>
        <w:t xml:space="preserve">                                                                 </w:t>
      </w:r>
      <w:r>
        <w:rPr>
          <w:rFonts w:eastAsia="Arial CYR"/>
          <w:b/>
          <w:bCs/>
        </w:rPr>
        <w:t>ОБОБЩЕННАЯ ХАРАКТЕРИСТИКА МЕРОПРИЯТИЙ ПОДПРОГРАММЫ</w:t>
      </w:r>
      <w:r>
        <w:rPr>
          <w:rFonts w:eastAsia="Arial CYR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tbl>
      <w:tblPr>
        <w:tblW w:w="15461" w:type="dxa"/>
        <w:jc w:val="left"/>
        <w:tblInd w:w="3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3"/>
        <w:gridCol w:w="4936"/>
        <w:gridCol w:w="850"/>
        <w:gridCol w:w="1559"/>
        <w:gridCol w:w="1276"/>
        <w:gridCol w:w="1134"/>
        <w:gridCol w:w="1134"/>
        <w:gridCol w:w="851"/>
        <w:gridCol w:w="992"/>
        <w:gridCol w:w="992"/>
        <w:gridCol w:w="1134"/>
      </w:tblGrid>
      <w:tr>
        <w:trPr>
          <w:trHeight w:val="856" w:hRule="exac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60"/>
              <w:ind w:left="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1"/>
              <w:shd w:fill="auto" w:val="clear"/>
              <w:spacing w:lineRule="exact" w:line="240" w:before="60" w:after="0"/>
              <w:ind w:left="60" w:hanging="126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Срок</w:t>
            </w:r>
          </w:p>
          <w:p>
            <w:pPr>
              <w:pStyle w:val="31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Ответствен-ный</w:t>
            </w:r>
          </w:p>
          <w:p>
            <w:pPr>
              <w:pStyle w:val="31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исполнитель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88"/>
              <w:ind w:left="220" w:hanging="0"/>
              <w:jc w:val="center"/>
              <w:rPr/>
            </w:pPr>
            <w:r>
              <w:rPr>
                <w:rStyle w:val="11"/>
                <w:lang w:eastAsia="ru-RU"/>
              </w:rPr>
              <w:t>Финансовое обеспечение</w:t>
            </w:r>
          </w:p>
          <w:p>
            <w:pPr>
              <w:pStyle w:val="31"/>
              <w:shd w:fill="auto" w:val="clear"/>
              <w:spacing w:lineRule="exact" w:line="288"/>
              <w:ind w:left="220" w:hanging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(в тыс. руб.)</w:t>
            </w:r>
          </w:p>
        </w:tc>
      </w:tr>
      <w:tr>
        <w:trPr>
          <w:trHeight w:val="565" w:hRule="exac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11"/>
                <w:lang w:eastAsia="ru-RU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317"/>
              <w:ind w:left="220" w:hanging="0"/>
              <w:jc w:val="left"/>
              <w:rPr>
                <w:rStyle w:val="11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60"/>
              <w:ind w:left="160" w:hanging="0"/>
              <w:jc w:val="left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 xml:space="preserve">2014 </w:t>
            </w:r>
            <w:r>
              <w:rPr>
                <w:rStyle w:val="Style17"/>
                <w:rFonts w:eastAsia="Calibri"/>
                <w:i w:val="false"/>
                <w:lang w:eastAsia="ru-RU"/>
              </w:rPr>
              <w:t>г.</w:t>
            </w:r>
          </w:p>
          <w:p>
            <w:pPr>
              <w:pStyle w:val="31"/>
              <w:shd w:fill="auto" w:val="clear"/>
              <w:spacing w:lineRule="exact" w:line="240" w:before="0" w:after="60"/>
              <w:jc w:val="center"/>
              <w:rPr>
                <w:rStyle w:val="Style17"/>
                <w:i w:val="false"/>
                <w:i w:val="false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i w:val="false"/>
                <w:lang w:eastAsia="ru-RU"/>
              </w:rPr>
              <w:t>2015</w:t>
            </w:r>
            <w:r>
              <w:rPr>
                <w:rStyle w:val="Style17"/>
                <w:rFonts w:eastAsia="Calibri"/>
                <w:i w:val="false"/>
                <w:lang w:eastAsia="ru-RU"/>
              </w:rPr>
              <w:t xml:space="preserve"> г</w:t>
            </w:r>
          </w:p>
          <w:p>
            <w:pPr>
              <w:pStyle w:val="31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i w:val="false"/>
                <w:lang w:eastAsia="ru-RU"/>
              </w:rPr>
              <w:t>2016</w:t>
            </w:r>
            <w:r>
              <w:rPr>
                <w:rStyle w:val="Style17"/>
                <w:rFonts w:eastAsia="Calibri"/>
                <w:i w:val="false"/>
                <w:lang w:eastAsia="ru-RU"/>
              </w:rPr>
              <w:t xml:space="preserve"> г</w:t>
            </w:r>
          </w:p>
          <w:p>
            <w:pPr>
              <w:pStyle w:val="31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i w:val="false"/>
                <w:lang w:eastAsia="ru-RU"/>
              </w:rPr>
              <w:t>2017</w:t>
            </w:r>
            <w:r>
              <w:rPr>
                <w:rStyle w:val="Style17"/>
                <w:rFonts w:eastAsia="Calibri"/>
                <w:i w:val="false"/>
                <w:lang w:eastAsia="ru-RU"/>
              </w:rPr>
              <w:t xml:space="preserve"> г.</w:t>
            </w:r>
          </w:p>
          <w:p>
            <w:pPr>
              <w:pStyle w:val="31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i w:val="false"/>
                <w:lang w:eastAsia="ru-RU"/>
              </w:rPr>
              <w:t>2018</w:t>
            </w:r>
            <w:r>
              <w:rPr>
                <w:rStyle w:val="Style17"/>
                <w:rFonts w:eastAsia="Calibri"/>
                <w:i w:val="false"/>
                <w:lang w:eastAsia="ru-RU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rFonts w:eastAsia="Calibri"/>
                <w:i w:val="false"/>
                <w:lang w:eastAsia="ru-RU"/>
              </w:rPr>
              <w:t xml:space="preserve">2019 </w:t>
            </w:r>
            <w:r>
              <w:rPr>
                <w:rStyle w:val="Style17"/>
                <w:i w:val="false"/>
                <w:lang w:eastAsia="ru-RU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2020 г</w:t>
            </w:r>
          </w:p>
        </w:tc>
      </w:tr>
      <w:tr>
        <w:trPr>
          <w:trHeight w:val="4261" w:hRule="exac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1"/>
              </w:rPr>
              <w:t>Приобретение оборудо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организаций. Приобретение оборудования для учебных  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пециальной (коррекционной) общеобразовательной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Style w:val="11"/>
              </w:rPr>
              <w:t>Экспертная оценка стоимости здания, технического состояния зданий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Предоставление специализированной гидрометеорологической информации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rStyle w:val="11"/>
                <w:lang w:val="en-US" w:eastAsia="ru-RU"/>
              </w:rPr>
              <w:t>2014-20</w:t>
            </w:r>
            <w:r>
              <w:rPr>
                <w:rStyle w:val="11"/>
                <w:lang w:eastAsia="ru-RU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17"/>
              <w:rPr/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97,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5,7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40,0</w:t>
            </w:r>
          </w:p>
        </w:tc>
      </w:tr>
      <w:tr>
        <w:trPr>
          <w:trHeight w:val="1415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Style w:val="11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Управление образования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администрации города</w:t>
            </w:r>
          </w:p>
          <w:p>
            <w:pPr>
              <w:pStyle w:val="31"/>
              <w:spacing w:lineRule="exact" w:line="317"/>
              <w:jc w:val="left"/>
              <w:rPr>
                <w:rStyle w:val="11"/>
                <w:lang w:eastAsia="ru-RU"/>
              </w:rPr>
            </w:pPr>
            <w:r>
              <w:rPr>
                <w:rStyle w:val="11"/>
                <w:lang w:eastAsia="ru-RU"/>
              </w:rPr>
              <w:t>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lang w:eastAsia="ru-RU"/>
              </w:rPr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28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вательно-воспитательного процесса в зданиях и на территории образовательных организаций (ремонт, укрепление ограждений, заборов, ремонт групповых ячеек, пищеблоков, санузлов, противопожарные мероприятия и т.д.)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207,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438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бучение на курсах переподготовки и повышения квалификации педагогических кадров, руководителей учреждений, подве</w:t>
              <w:softHyphen/>
              <w:t>домственных Управлению образования; работников: Управления образования, МКУ «Информационно-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; организация и проведение веб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38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97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онального мастерства («Лучший педагог города Вятские Поляны»; «Учи</w:t>
            </w:r>
            <w:r>
              <w:rPr>
                <w:color w:val="000000"/>
                <w:spacing w:val="7"/>
              </w:rPr>
              <w:t>тель года»; «Воспитатель года»; «Лидер в образовании»; «Самый классный классный»; «Материалов передового педа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color w:val="000000"/>
                <w:spacing w:val="7"/>
                <w:szCs w:val="28"/>
              </w:rPr>
            </w:pPr>
            <w:r>
              <w:rPr>
                <w:bCs/>
                <w:color w:val="000000"/>
                <w:spacing w:val="7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132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30,8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lang w:eastAsia="ru-RU"/>
              </w:rPr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>
          <w:trHeight w:val="2425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и проведение мероприятий, посвященных пропаганде педагогических профессий (День учителя, День воспитателя, Педагогический ринг др.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317"/>
              <w:jc w:val="left"/>
              <w:rPr>
                <w:rStyle w:val="11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60"/>
              <w:ind w:left="160" w:hanging="0"/>
              <w:jc w:val="left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1836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организаций, городского методического кабинета художественной литературой, периодическими изд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64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3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lang w:eastAsia="ru-RU"/>
              </w:rPr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6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</w:tr>
      <w:tr>
        <w:trPr>
          <w:trHeight w:val="4116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туальным проблемам педагогики, психологии, ме</w:t>
              <w:softHyphen/>
              <w:t>тодики для работников образовательных организаций города. Научное сопровождение инновационных педагогических процессов. Обслуживание «Консультант Плюс». Оплата услуг хостинга.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Оплата услуг, связанных с сервисным обслуживанием процесса эксплуатации информационно-аналитически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165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203,12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</w:tr>
      <w:tr>
        <w:trPr>
          <w:trHeight w:val="1575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Социальные выплаты в виде премий лучшим педагогам гор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39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3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40,0</w:t>
            </w:r>
          </w:p>
        </w:tc>
      </w:tr>
      <w:tr>
        <w:trPr>
          <w:trHeight w:val="2283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ние квалифицированных кадров в образовательных организациях города. Компенсационные выплаты педагогическим работникам, приглашенным на работу в образовательные организации города из других местностей, по возмещению расходов в связи с переез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32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организаций и МКУ «Информационно-методический центр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rPr/>
            </w:pPr>
            <w:r>
              <w:rPr>
                <w:rStyle w:val="Style17"/>
                <w:i w:val="false"/>
                <w:lang w:eastAsia="ru-RU"/>
              </w:rPr>
              <w:t xml:space="preserve">     </w:t>
            </w: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420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организац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рганизация фестивалей детского творчества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, </w:t>
            </w:r>
          </w:p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руководители О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143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48,05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</w:tr>
      <w:tr>
        <w:trPr>
          <w:trHeight w:val="157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7"/>
              </w:rPr>
              <w:t>иные мероприятия. Поощрение педагогических работников за высокие результаты в работе с одаренными деть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7"/>
              </w:rPr>
              <w:t>Организация фестивалей детского творчества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/>
              <w:ind w:left="200" w:hanging="0"/>
              <w:jc w:val="left"/>
              <w:rPr>
                <w:rStyle w:val="11"/>
                <w:lang w:eastAsia="ru-RU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317"/>
              <w:jc w:val="left"/>
              <w:rPr>
                <w:rStyle w:val="11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60"/>
              <w:ind w:left="160" w:hanging="0"/>
              <w:jc w:val="left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40" w:before="120" w:after="0"/>
              <w:jc w:val="center"/>
              <w:rPr>
                <w:rStyle w:val="Style17"/>
                <w:rFonts w:eastAsia="Calibri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12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7"/>
              </w:rPr>
              <w:t xml:space="preserve">Учреждение социальной выплаты в виде стипендии главы города Вятские Поляны одаренным обучающимся образовательных организаций города и иных поощрений обучающимся за высокие результаты в учебной, творческой и спортивно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16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16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,0</w:t>
            </w:r>
          </w:p>
        </w:tc>
      </w:tr>
      <w:tr>
        <w:trPr>
          <w:trHeight w:val="99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974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>
                <w:rStyle w:val="Style17"/>
                <w:i w:val="false"/>
                <w:i w:val="false"/>
                <w:lang w:eastAsia="ru-RU"/>
              </w:rPr>
            </w:pPr>
            <w:r>
              <w:rPr>
                <w:rStyle w:val="Style17"/>
                <w:i w:val="false"/>
                <w:lang w:eastAsia="ru-RU"/>
              </w:rPr>
              <w:t>5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983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color w:val="000000"/>
                <w:spacing w:val="7"/>
              </w:rPr>
            </w:pPr>
            <w:r>
              <w:rPr>
                <w:rStyle w:val="1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400,1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978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1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rStyle w:val="11"/>
              </w:rPr>
              <w:t>Реконструкция помещений пищеблока в здании начальных классов муниципального казенного общеобразовательного учреждения «Лицей с кадетскими классами имени Г.С. Шпагина» города Вятские Поляны Кировской области (предписание Роспотребнадзора и решение Вятскополянского районного суда Кировской обл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1"/>
              <w:spacing w:lineRule="exact" w:line="240"/>
              <w:ind w:left="200" w:hanging="0"/>
              <w:jc w:val="left"/>
              <w:rPr/>
            </w:pPr>
            <w:r>
              <w:rPr>
                <w:rStyle w:val="11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17"/>
              <w:jc w:val="left"/>
              <w:rPr/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i w:val="false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0" w:after="120"/>
              <w:jc w:val="center"/>
              <w:rPr/>
            </w:pPr>
            <w:r>
              <w:rPr>
                <w:rStyle w:val="Style17"/>
                <w:i w:val="false"/>
                <w:lang w:eastAsia="ru-RU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rStyle w:val="Style17"/>
                <w:rFonts w:eastAsia="Calibri"/>
                <w:i w:val="fals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___________</w:t>
      </w:r>
      <w:r>
        <w:rPr>
          <w:rFonts w:eastAsia="Arial CYR"/>
          <w:b/>
          <w:bCs/>
        </w:rPr>
        <w:t xml:space="preserve">   </w:t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19:00Z</dcterms:created>
  <dc:creator>User</dc:creator>
  <dc:description/>
  <cp:keywords/>
  <dc:language>en-US</dc:language>
  <cp:lastModifiedBy>User2306</cp:lastModifiedBy>
  <cp:lastPrinted>2017-01-30T12:02:00Z</cp:lastPrinted>
  <dcterms:modified xsi:type="dcterms:W3CDTF">2017-02-02T06:59:00Z</dcterms:modified>
  <cp:revision>3</cp:revision>
  <dc:subject/>
  <dc:title/>
</cp:coreProperties>
</file>