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.06.2021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931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 изменений в постановление администрации города          Вятские Поляны от 26.05.2020 № 717 «Об утверждении Положения              о персонифицированном  дополнительном образовании в                            муниципальном образовании  городском округе город                                Вятские Поляны Кировской области  </w:t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4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Вятские  Поляны ПОСТАНОВЛЯЕТ: </w:t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Внести  изменение в постановление администрации города  Вятские Поляны от  26.05.2020 № 717 «Об утверждении Положения  о                         персонифицированном  дополнительном образовании в  муниципальном               образовании  городском округе город   Вятские Поляны Кировской области» (далее – постановление), изложив пункт 4.11 раздела 4 «Порядок                       использования сертификатов дополнительного образования» приложения к постановлению согласно прилож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 Контроль   за  исполнением настоящего постановления возложить на заместителя главы администрации города Вятские Поляны                           Слобожанинову А.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 разместить на официальном сайте                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  <w:tab/>
        <w:t xml:space="preserve">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                                             Н.Г. Попова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23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03:00Z</dcterms:created>
  <dc:creator>Customer</dc:creator>
  <dc:description/>
  <cp:keywords/>
  <dc:language>en-US</dc:language>
  <cp:lastModifiedBy>User2306</cp:lastModifiedBy>
  <cp:lastPrinted>2021-06-24T10:28:00Z</cp:lastPrinted>
  <dcterms:modified xsi:type="dcterms:W3CDTF">2021-06-29T06:03:00Z</dcterms:modified>
  <cp:revision>2</cp:revision>
  <dc:subject/>
  <dc:title/>
</cp:coreProperties>
</file>