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9.05.2016  №  932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автобусов по городски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ам № 1, 2, 3, 1К на 2016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1701"/>
        <w:gridCol w:w="1842"/>
        <w:gridCol w:w="198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№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№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№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шру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 (укороченн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ш. Завод – Жд. вокзал»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ж/д вокзала (конечный пунк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м-на «Юбилейный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5, 6-30, 6-4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56, 7-08, 7-22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36, 7-47, 8-03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5, 8-28, 8-42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57, 9-10, 9-2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36, 9-50, 10-0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7, 10-30, 10-4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7, 11-10, 11-20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5, 11-50, 12-0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7, 12-30, 12-57, 13-10, 13-35, 13-48, 14-03, 14-17, 14-30, 14-43, 14-57, 15-10, 15-23, 15-37. 15-48, 16-02, 16-17, 16-30, 16-43, 16-57, 17-13, 17-22, 17-35, 17-50, 18-04, 18-30, 19-27, 20-4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50, 6-10, 6-20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36, 6-50, 7-03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6, 7-26, 7-4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56, 8-10, 8-23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6, 8-50, 9-0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6, 9-30, 9-4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-57, 10-10, 10-23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36, 10-52, 11-02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16, 11-25, 11-43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56, 12-07, 12-23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34, 12-46, 13-03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, 13-30,13-43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56, 14-10, 14-23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-36,  15-02, 15-16, 15-28, 15-42, 15-56, 16-10, 16-20, 16-34, 16-48, 17-02, 17-17, 17-28, 17-42, 17-56, 18-25, 18-50, 20-08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30 д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30 д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 до больниц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Маш. Завод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0</w:t>
            </w:r>
          </w:p>
        </w:tc>
      </w:tr>
      <w:tr>
        <w:trPr>
          <w:trHeight w:val="124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55 рейсов      ИТОГО: 58 рейс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сы в 6-10, 6-15, 6-20 выполняются в рабочие д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7:00Z</dcterms:created>
  <dc:creator>Tanya</dc:creator>
  <dc:description/>
  <cp:keywords/>
  <dc:language>en-US</dc:language>
  <cp:lastModifiedBy>User2306</cp:lastModifiedBy>
  <cp:lastPrinted>2016-05-18T17:39:00Z</cp:lastPrinted>
  <dcterms:modified xsi:type="dcterms:W3CDTF">2016-05-24T08:37:00Z</dcterms:modified>
  <cp:revision>2</cp:revision>
  <dc:subject/>
  <dc:title/>
</cp:coreProperties>
</file>