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 24.06.2021                 № 940</w:t>
      </w:r>
    </w:p>
    <w:p>
      <w:pPr>
        <w:pStyle w:val="Normal"/>
        <w:shd w:fill="FFFFFF" w:val="clear"/>
        <w:spacing w:lineRule="auto" w:line="360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ind w:left="240" w:hanging="0"/>
        <w:jc w:val="center"/>
        <w:rPr/>
      </w:pPr>
      <w:r>
        <w:rPr>
          <w:b/>
          <w:bCs/>
          <w:spacing w:val="2"/>
          <w:sz w:val="28"/>
          <w:szCs w:val="28"/>
        </w:rPr>
        <w:t xml:space="preserve">предоставления в 2021 году субсидии организациям, осуществляющим основную деятельность в области физической культуры и спорта со   сто процентным участием муниципального образования городского округа город Вятские Поляны Кировской области в целях финансового обеспечения затрат на осуществление уставной деятельности </w:t>
      </w:r>
    </w:p>
    <w:p>
      <w:pPr>
        <w:pStyle w:val="Normal"/>
        <w:shd w:fill="FFFFFF" w:val="clear"/>
        <w:ind w:left="240" w:hanging="0"/>
        <w:jc w:val="center"/>
        <w:rPr/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jc w:val="both"/>
        <w:rPr>
          <w:b/>
          <w:b/>
          <w:bCs/>
          <w:spacing w:val="2"/>
          <w:sz w:val="28"/>
          <w:szCs w:val="48"/>
        </w:rPr>
      </w:pPr>
      <w:r>
        <w:rPr>
          <w:b/>
          <w:bCs/>
          <w:spacing w:val="2"/>
          <w:sz w:val="28"/>
          <w:szCs w:val="4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ьёй 78 Бюджетного кодекса Российской Федерации и устанавливает механизм предоставления субсидии из бюджета муниципального образования городского округа город Вятские Поляны Кировской области (далее – городской бюджет) организациям, осуществляющим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(за исключением субсидии государственным (муниципальным) учреждениям) в </w:t>
      </w:r>
      <w:r>
        <w:rPr>
          <w:bCs/>
          <w:spacing w:val="2"/>
          <w:sz w:val="28"/>
          <w:szCs w:val="28"/>
        </w:rPr>
        <w:t>целях финансового обеспечения затрат на осуществление уставной дея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плановый период 2022 и 2023 годов» на соответствующие цели в соответствующем финансовом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Главным распорядителем средств городского бюджета, о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лучателем субсидии в соответствии с настоящим Порядком является </w:t>
      </w:r>
      <w:r>
        <w:rPr>
          <w:sz w:val="28"/>
          <w:szCs w:val="28"/>
        </w:rPr>
        <w:t xml:space="preserve">организация, осуществляющая основную деятельность в области физической культуры и спорта со сто процентным участием муниципального образования городского округа город Вятские Поляны Кировской области (за исключением субсидии государственным (муниципальным) учреждениям) </w:t>
      </w:r>
      <w:r>
        <w:rPr>
          <w:rFonts w:eastAsia="Arial" w:cs="Arial"/>
          <w:sz w:val="28"/>
          <w:szCs w:val="28"/>
        </w:rPr>
        <w:t>(далее – Получатель субсид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 xml:space="preserve">Средства субсидии направляются на финансовое обеспечение затрат </w:t>
      </w:r>
      <w:r>
        <w:rPr>
          <w:rFonts w:eastAsia="Arial" w:cs="Arial"/>
          <w:sz w:val="28"/>
          <w:szCs w:val="28"/>
        </w:rPr>
        <w:t xml:space="preserve">Получателя на </w:t>
      </w:r>
      <w:r>
        <w:rPr>
          <w:bCs/>
          <w:spacing w:val="2"/>
          <w:sz w:val="28"/>
          <w:szCs w:val="28"/>
        </w:rPr>
        <w:t>осуществление уставной деятельности</w:t>
      </w:r>
      <w:r>
        <w:rPr>
          <w:rFonts w:eastAsia="Andale Sans UI;Arial Unicode MS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Субсидия предоставляе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ля заключения соглашения о предоставлении субсидии Получатель субсидии  предоставляет в администрацию города Вятские Поляны следующие документы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пия свидетельства о постановке на налоговый учет, заверенная руководител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ыписка из Единого государственного реестра юридических лиц, индивидуальных предпринимателей, выданная не позднее чем за 6 месяцев до даты ее представления в администраци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Сведения о кредиторской задолженности, </w:t>
      </w:r>
      <w:r>
        <w:rPr>
          <w:rFonts w:eastAsia="Andale Sans UI;Arial Unicode MS"/>
          <w:sz w:val="28"/>
          <w:szCs w:val="28"/>
        </w:rPr>
        <w:t>подписанные руководителем (уполномоченным представителем) организации – Получателя субсидии (его уполномоченным представителем), главным бухгалтером (при наличии) и скрепленные печатью (при наличии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План доходов и расходов получателя субсидии на 2021 год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8. Рассмотрев представленные документы в срок, не превышающий 5 (пять) календарных дней, администрация города Вятские Поляны заключает с</w:t>
      </w:r>
    </w:p>
    <w:p>
      <w:pPr>
        <w:pStyle w:val="Style24"/>
        <w:bidi w:val="0"/>
        <w:spacing w:lineRule="auto" w:line="360"/>
        <w:jc w:val="both"/>
        <w:rPr/>
      </w:pPr>
      <w:r>
        <w:rPr>
          <w:sz w:val="28"/>
          <w:szCs w:val="28"/>
        </w:rPr>
        <w:t>Получателем субсидии соглашение при отсутствии оснований для отказа в заключении соглашения, установленных пунктом 9 настоящего Порядка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9. Основаниями для отказа в заключении соглашения являются: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9.1. Несоответствие Получателя субсидии требованиям, установленным пунктом 4 настоящего Порядка.</w:t>
      </w:r>
    </w:p>
    <w:p>
      <w:pPr>
        <w:pStyle w:val="Style24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есоответствие представленных документов требованиям, указанных в пункте 7 настоящего Порядка.</w:t>
      </w:r>
    </w:p>
    <w:p>
      <w:pPr>
        <w:pStyle w:val="Normal"/>
        <w:spacing w:lineRule="auto" w:line="360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  <w:shd w:fill="FFFFFF" w:val="clear"/>
        </w:rPr>
        <w:tab/>
        <w:t>10. Для получения субсидии Получатель субсидии в срок не позднее 10 рабочих дней с даты заключения соглашения представляет в администрацию города Вятские Поляны заявку на финансирование с указанием банковских реквизитов и сумм субсидии.</w:t>
      </w:r>
    </w:p>
    <w:p>
      <w:pPr>
        <w:pStyle w:val="Style24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Arial" w:cs="Arial"/>
          <w:sz w:val="28"/>
          <w:szCs w:val="28"/>
        </w:rPr>
        <w:t xml:space="preserve">Отдел бухгалтерского учета и отчетности администрации города Вятские Поляны осуществляет перечисление субсидии на расчетный счет Получателя субсидии в течение 5 рабочих дней с даты предоставления </w:t>
      </w:r>
      <w:r>
        <w:rPr>
          <w:rFonts w:eastAsia="Arial" w:cs="Arial"/>
          <w:sz w:val="28"/>
          <w:szCs w:val="28"/>
          <w:shd w:fill="FFFFFF" w:val="clear"/>
        </w:rPr>
        <w:t>заявк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2. Получатель субсидии обеспечивает целевой характер использования субсидии в соответствии с пунктом 5 настоящего Порядка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3. Получатель субсидии предоставляет отчет о расходовании субсидии по форме, предусмотренной в приложении № 2 к настоящему Порядку, с приложением копий первичных бухгалтерских документов в течение 10 рабочих дней с момента перечисления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4. 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и письменное требование о возврате субсидии. 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лучатель субсидии в месячный срок со дня получения письменного требования о возврате субсидии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6. В случае невозврата субсидии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17. Неиспользованный в 2021 году остаток субсидии подлежит возврату в городской бюджет до 31 декабря 2021 года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8. 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и Получателем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9. Персональная 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20. Контроль за соблюдением настоящего Порядка осуществляет  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60" w:right="706" w:gutter="0" w:header="1157" w:top="12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9:00Z</dcterms:created>
  <dc:creator>logkin</dc:creator>
  <dc:description/>
  <cp:keywords/>
  <dc:language>en-US</dc:language>
  <cp:lastModifiedBy>User2306</cp:lastModifiedBy>
  <cp:lastPrinted>2021-06-28T13:19:00Z</cp:lastPrinted>
  <dcterms:modified xsi:type="dcterms:W3CDTF">2021-07-01T07:09:00Z</dcterms:modified>
  <cp:revision>2</cp:revision>
  <dc:subject/>
  <dc:title>УТВЕРЖДЕН</dc:title>
</cp:coreProperties>
</file>