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от 05.06.2023 № 941</w:t>
      </w:r>
    </w:p>
    <w:p>
      <w:pPr>
        <w:pStyle w:val="Normal"/>
        <w:spacing w:lineRule="exact" w:line="720"/>
        <w:ind w:left="504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Энергетиков, д.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КОНКУРС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Энергетиков, д. 8, на право управления которым проводится конкурс.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1152" w:hanging="115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3 год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9.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5.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2.7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3.2.8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7.2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2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3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9.1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5. 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1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</w:t>
      </w:r>
    </w:p>
    <w:p>
      <w:pPr>
        <w:pStyle w:val="ConsPlusNormal"/>
        <w:spacing w:lineRule="auto" w:line="276"/>
        <w:ind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1.3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1.4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2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3.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5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7.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1. </w:t>
      </w:r>
      <w:r>
        <w:rPr>
          <w:bCs/>
          <w:sz w:val="28"/>
          <w:szCs w:val="28"/>
          <w:lang w:eastAsia="ru-RU"/>
        </w:rPr>
        <w:t>Победитель конкурса, участник конкурса 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2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4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3.5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7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8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 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6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612964,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д. 28а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тел./факс: (83334) 6-25-36</w:t>
            </w:r>
          </w:p>
          <w:p>
            <w:pPr>
              <w:pStyle w:val="Normal"/>
              <w:suppressAutoHyphens w:val="false"/>
              <w:rPr>
                <w:rStyle w:val="InternetLink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administrationvp@mail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общее имущество собственников помещений в многоквартирном доме, расположенном по адресу: Кировская обл., г. Вятские Поляны, ул. Энергетиков, д. 8, на право управления которым проводится конкур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37,66 руб./ 1 кв.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 2 425 руб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с 08 июня 2023 г. с 7.45 час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:00 час. 08 июля 2023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08 июня 2023 г. по 03 июля 2023 г. по адресу: 612964, Кировская обл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28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б. 105, с 7:45 час. до 17:00 час. с понедельника по четверг, с 7:45 час. до 15:45 в пятницу перерыв с 12:00 час. до 13:00 час., кроме субботы, воскресенья и нерабочих праздничных дней 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начало – с 08 июня 2023 г. с 7:45 час., окончание – 08 июля 2023 г. до 10:00 час., ежедневно, перерыв с 12:00 час. до 13:00 час., кроме субботы, воскресенья, нерабочих праздничных дней (время московское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64, Кировская обл., г. Вятские Поляны, ул. Гагарина, д. 28а, каб. № 105,10 июля 2023 г. в 10:00 час. 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№ 105, 11 июля 2023 г. в 10:00 час. 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 12 июля 2023 г. в 10:00 час. 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  Вятские Поляны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МО 33704000000</w:t>
            </w:r>
          </w:p>
          <w:p>
            <w:pPr>
              <w:pStyle w:val="Style21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/счет 03232643337040004000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Банка России/УФК по Кировской области г. Киров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13304182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.сч. 40102810345370000033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Назначение платежа: 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, ул. Энергетиков, д.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 чем за 2 рабочих дня до даты окончания подачи заявок на участие в конкурсе. График осмотров: 08.06.2023; 15.06.2023;22.06.2023; 30.06.2023; 06.07.2023.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)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3 июля 2023 года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Победитель конкурса, участник конкурса в случаях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3 июля 2023 г.  по 12 июля 2023 г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е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иентировочно с 24 июля 202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 392,18 руб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по 21 июля 2023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 многоквартирный 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 заключается сроком на 1 (один) год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выписка из Единого государственного реестра юридических лиц (для юридического лица), выписка из Единого государственного реестра 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</w:t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"__"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соответствие претендента установленным 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А.П. Солодян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sz w:val="28"/>
          <w:szCs w:val="28"/>
          <w:highlight w:val="yellow"/>
        </w:rPr>
        <w:softHyphen/>
        <w:softHyphen/>
        <w:softHyphen/>
        <w:softHyphen/>
      </w:r>
      <w:r>
        <w:rPr>
          <w:rFonts w:cs="Times New Roman" w:ascii="Times New Roman" w:hAnsi="Times New Roman"/>
          <w:sz w:val="28"/>
          <w:szCs w:val="28"/>
          <w:u w:val="single"/>
        </w:rPr>
        <w:t>05.06.2023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3">
        <w:r>
          <w:rPr>
            <w:rStyle w:val="InternetLink"/>
            <w:color w:val="000000"/>
            <w:sz w:val="28"/>
            <w:szCs w:val="28"/>
            <w:lang w:val="en-US"/>
          </w:rPr>
          <w:t>administrationVP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состоянии общего имущества собственников помещений в многоквартирном доме, являющегося объектом конкурса (лот № 1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12965, 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Энергетиков, д. 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30:78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индивидуальный проек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018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ведений 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Наличие подвал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1. Наличие цокольного этаж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4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8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757,7 куб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 Площадь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562,5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287,7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143,4 кв. м. </w:t>
      </w:r>
      <w:r>
        <w:rPr>
          <w:rFonts w:cs="Times New Roman" w:ascii="Times New Roman" w:hAnsi="Times New Roman"/>
          <w:bCs/>
          <w:i/>
          <w:iCs/>
          <w:sz w:val="26"/>
          <w:szCs w:val="26"/>
          <w:u w:val="single"/>
        </w:rPr>
        <w:t>(1 оч. – 67,6 кв.м., 2 оч. – 75,8 кв.м.)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 671,0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43:41:000030:765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686"/>
        <w:gridCol w:w="25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ические сва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ружные и внутренние капитальные стены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ы утепления наружных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граждающих конструк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 каркас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зальтовая вата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ерекрытия чердачные, междуэтажные, подваль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рыш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опроф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, линолеу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мы дверны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на ПВХ с 3-ым остеклением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евян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Отделка внутренняя, 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ка наруж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и по ГКЛ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опрофи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плит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руго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 –</w:t>
            </w:r>
          </w:p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 – центра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 –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о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 - центрально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 – не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 – от внешней котель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Крыль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аллическ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А.П. Солодян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  <w:u w:val="single"/>
        </w:rPr>
        <w:t>05.06.2023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4">
        <w:r>
          <w:rPr>
            <w:rStyle w:val="InternetLink"/>
            <w:color w:val="000000"/>
            <w:sz w:val="28"/>
            <w:szCs w:val="28"/>
            <w:lang w:val="en-US"/>
          </w:rPr>
          <w:t>administrationVP@mail.ru</w:t>
        </w:r>
      </w:hyperlink>
      <w:r>
        <w:rPr>
          <w:rStyle w:val="InternetLink"/>
          <w:color w:val="000000"/>
          <w:sz w:val="28"/>
          <w:szCs w:val="28"/>
          <w:lang w:val="en-US"/>
        </w:rPr>
        <w:t>.</w:t>
      </w:r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т и услуг по содержанию и ремонту общего имущества собственников помещений в многоквартирном доме, являющегося объектом конкурса: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л. Энергетиков, д. 8 (лот № 1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1418"/>
        <w:gridCol w:w="1134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на 1 кв. метр общей площади (рублей </w:t>
            </w:r>
          </w:p>
          <w:p>
            <w:pPr>
              <w:pStyle w:val="Normal"/>
              <w:jc w:val="center"/>
              <w:rPr/>
            </w:pPr>
            <w:r>
              <w:rPr/>
              <w:t>в месяц)</w:t>
            </w:r>
          </w:p>
        </w:tc>
      </w:tr>
      <w:tr>
        <w:trPr>
          <w:trHeight w:val="17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7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ажения гнильюи частичного разрушения деревянного основания в домах со столбчатыми или свайными деревянными фундаментами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 повышенной влажностью, с разрушением обшивки или штукатурки стен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влажнения и загнивания деревянных балок, нарушений утепления заделок балок в стены, разрывов или надрывов древесины около сучков и трещин в стыках на плоскости скалыва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молниезащитных устройств, заземления мачт и другого оборудования, расположенного на крыш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и воздухообмена на чердак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при необходимости очистка кровли от скопления снега и налед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и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деформации и повреждений в несущих конструкциях, надежности крепления ограждений, выбоин и сколов в ступенях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прогибовкосоуров, нарушения связи косоуров с площадками, коррозии металлических конструкций в домах с лестницами по стальным косоурам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состояния и при необходимости восстановление штукатурного слоя или окраска металлических косоуров краской, обеспечивающей предел огнестойкости 1 час в домах с лестницами по стальным косоурам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работоспособности информационных знаков, входов в подъезды (домовые знаки и т.д.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козырька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основания, поверхностного слоя и работоспособности системы вентиляции (для деревянных полов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43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4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систем вентиляции и дымоудаления, определение работоспособности элементов системы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тепления теплых чердаков, плотности закрытия входов на них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, устранение неисправностей зонтов над шахтами и дефлекторов, замена дефективных вытяжных решеток и их креплений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восстановление антикоррозионной окраски металлических вытяжных каналов, труб, поддонов и дефлекторов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915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и промывка водонапорных баков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систем водоснабжения для удалениянакипно-коррозионных отло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9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5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оборудования (насосы, щитовые вентиляторы и др.), 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  и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постоянно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 Работы, выполняемые в целях надлежащего содержания систем внутридомового газового оборудования в многоквартирном дом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73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3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0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и влажная уборка тамбуров, коридоров,  лестничных площадок и маршей, пандус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7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дверных ручек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а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систем защиты от грязи (металлических решеток, ячеистых покрытий, приямков, текстильных матов);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: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6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и пожарных гидрантов от снега и льда толщиной слоя свыше 5 с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мусора урн, установленных возле подъездов, и их промывк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ливневой канализ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 Работы по обеспечению вывоза, в том числе откачке, жидких бытовых отход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 Работы по организации и содержанию мест (площадок) накопления твердых коммунальных отходов, включая обслуживание и очистку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(2). Организация накопления отхо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раф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ния, теплоснабжения, канализации, электр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6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</w:tr>
      <w:tr>
        <w:trPr>
          <w:trHeight w:val="14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9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324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9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69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7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93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7,66   </w:t>
            </w:r>
          </w:p>
        </w:tc>
      </w:tr>
    </w:tbl>
    <w:p>
      <w:pPr>
        <w:pStyle w:val="Normal"/>
        <w:jc w:val="center"/>
        <w:rPr/>
      </w:pPr>
      <w:r>
        <w:rPr/>
        <w:t>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 проведении нового открытого конкурса по отбору управляющей организации для управления 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   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(ред. от 15.12.2018)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(ред. от 28.12.2018, вступ. в силу с 12.01.2019)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(ред. от 21.12.2018)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 за 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 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75 485,00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/>
      </w:pPr>
      <w:r>
        <w:rPr>
          <w:rFonts w:eastAsia="MS Mincho;ＭＳ 明朝"/>
          <w:b/>
        </w:rPr>
        <w:t>ул. _____________________ 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521"/>
        <w:rPr/>
      </w:pPr>
      <w:r>
        <w:rPr/>
      </w:r>
    </w:p>
    <w:p>
      <w:pPr>
        <w:pStyle w:val="Normal"/>
        <w:ind w:firstLine="6521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Снабжение горячей водой</w:t>
      </w:r>
    </w:p>
    <w:p>
      <w:pPr>
        <w:pStyle w:val="Normal"/>
        <w:ind w:firstLine="709"/>
        <w:jc w:val="both"/>
        <w:rPr/>
      </w:pPr>
      <w:r>
        <w:rPr/>
        <w:t>5. Водоотведение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               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6"/>
      <w:headerReference w:type="first" r:id="rId17"/>
      <w:type w:val="nextPage"/>
      <w:pgSz w:w="11906" w:h="16838"/>
      <w:pgMar w:left="1559" w:right="567" w:gutter="0" w:header="284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10300" cy="4400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7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9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7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2">
    <w:name w:val="Основной текст (2)_"/>
    <w:basedOn w:val="Style9"/>
    <w:qFormat/>
    <w:rPr>
      <w:b/>
      <w:bCs/>
      <w:spacing w:val="5"/>
      <w:shd w:fill="FFFFFF" w:val="clear"/>
    </w:rPr>
  </w:style>
  <w:style w:type="character" w:styleId="11">
    <w:name w:val="Заголовок 1 Знак"/>
    <w:basedOn w:val="Style9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basedOn w:val="Style9"/>
    <w:qFormat/>
    <w:rPr>
      <w:rFonts w:eastAsia="Arial Unicode MS"/>
      <w:sz w:val="24"/>
    </w:rPr>
  </w:style>
  <w:style w:type="character" w:styleId="6">
    <w:name w:val="Заголовок 6 Знак"/>
    <w:basedOn w:val="Style9"/>
    <w:qFormat/>
    <w:rPr>
      <w:b/>
      <w:sz w:val="24"/>
      <w:szCs w:val="24"/>
    </w:rPr>
  </w:style>
  <w:style w:type="character" w:styleId="7">
    <w:name w:val="Заголовок 7 Знак"/>
    <w:basedOn w:val="Style9"/>
    <w:qFormat/>
    <w:rPr>
      <w:b/>
      <w:spacing w:val="40"/>
      <w:sz w:val="36"/>
      <w:szCs w:val="24"/>
    </w:rPr>
  </w:style>
  <w:style w:type="character" w:styleId="9">
    <w:name w:val="Заголовок 9 Знак"/>
    <w:basedOn w:val="Style9"/>
    <w:qFormat/>
    <w:rPr>
      <w:b/>
      <w:sz w:val="24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b/>
      <w:sz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2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3" Type="http://schemas.openxmlformats.org/officeDocument/2006/relationships/hyperlink" Target="mailto:administrationVP@mail.ru" TargetMode="External"/><Relationship Id="rId14" Type="http://schemas.openxmlformats.org/officeDocument/2006/relationships/hyperlink" Target="mailto:administrationVP@mail.ru" TargetMode="External"/><Relationship Id="rId15" Type="http://schemas.openxmlformats.org/officeDocument/2006/relationships/hyperlink" Target="../../l%20Par46%20%20/o%20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2:49:00Z</dcterms:created>
  <dc:creator>user</dc:creator>
  <dc:description/>
  <dc:language>en-US</dc:language>
  <cp:lastModifiedBy>User</cp:lastModifiedBy>
  <cp:lastPrinted>2023-06-05T10:31:00Z</cp:lastPrinted>
  <dcterms:modified xsi:type="dcterms:W3CDTF">2023-06-05T12:49:00Z</dcterms:modified>
  <cp:revision>2</cp:revision>
  <dc:subject/>
  <dc:title/>
</cp:coreProperties>
</file>