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7"/>
          <w:tab w:val="left" w:pos="7200" w:leader="none"/>
        </w:tabs>
        <w:jc w:val="center"/>
        <w:rPr/>
      </w:pPr>
      <w:r>
        <w:rPr/>
      </w:r>
    </w:p>
    <w:p>
      <w:pPr>
        <w:pStyle w:val="Normal"/>
        <w:tabs>
          <w:tab w:val="clear" w:pos="737"/>
          <w:tab w:val="left" w:pos="7200" w:leader="none"/>
        </w:tabs>
        <w:jc w:val="center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501015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6.06.2023</w:t>
      </w:r>
      <w:r>
        <w:rPr>
          <w:sz w:val="28"/>
          <w:szCs w:val="28"/>
        </w:rPr>
        <w:t xml:space="preserve">     </w:t>
        <w:tab/>
        <w:tab/>
        <w:tab/>
        <w:tab/>
        <w:t xml:space="preserve">                                                        № </w:t>
      </w:r>
      <w:r>
        <w:rPr>
          <w:sz w:val="28"/>
          <w:szCs w:val="28"/>
          <w:u w:val="single"/>
        </w:rPr>
        <w:t>948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ерах по составлению  проекта бюджет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городского округа город Вятские Поляны Кировск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ласти на 2024 год и на плановый период 2025 и 2026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37"/>
          <w:tab w:val="left" w:pos="720" w:leader="none"/>
        </w:tabs>
        <w:spacing w:lineRule="auto" w:line="360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унктом 1 статьи 17 и пунктом 2 статьи 21 Поло</w:t>
        <w:softHyphen/>
        <w:t>жения о бюджетном процессе в муниципальном образовании городском округе город Вятские Поляны Кировской области, утвержденного реше</w:t>
        <w:softHyphen/>
        <w:t>нием Вятскополянской городской Думы от 06.11.2013 № 69, администра</w:t>
        <w:softHyphen/>
        <w:t>ция города Вятские Поляны ПОСТАНОВЛЯЕТ:</w:t>
      </w:r>
    </w:p>
    <w:p>
      <w:pPr>
        <w:pStyle w:val="Normal"/>
        <w:tabs>
          <w:tab w:val="clear" w:pos="737"/>
          <w:tab w:val="left" w:pos="720" w:leader="none"/>
        </w:tabs>
        <w:spacing w:lineRule="auto" w:line="360"/>
        <w:jc w:val="both"/>
        <w:rPr/>
      </w:pPr>
      <w:r>
        <w:rPr>
          <w:color w:val="C00000"/>
          <w:sz w:val="28"/>
          <w:szCs w:val="28"/>
        </w:rPr>
        <w:tab/>
      </w:r>
      <w:r>
        <w:rPr>
          <w:sz w:val="28"/>
          <w:szCs w:val="28"/>
        </w:rPr>
        <w:t>1. Для координации деятельности участников бюджетного про</w:t>
        <w:softHyphen/>
        <w:t>цесса создать рабочую группу по составлению проекта бюджета муници</w:t>
        <w:softHyphen/>
        <w:t>пального образования городского округа город Вятские Поляны Киров</w:t>
        <w:softHyphen/>
        <w:t xml:space="preserve">ской области на 2024 год  и на плановый период 2025 и 2026 годов (далее – рабочая группа) и утвердить её состав согласно приложению № 1.         </w:t>
      </w:r>
    </w:p>
    <w:p>
      <w:pPr>
        <w:pStyle w:val="Normal"/>
        <w:spacing w:lineRule="auto" w:line="360"/>
        <w:jc w:val="both"/>
        <w:rPr/>
      </w:pPr>
      <w:r>
        <w:rPr>
          <w:color w:val="C00000"/>
          <w:sz w:val="28"/>
          <w:szCs w:val="28"/>
        </w:rPr>
        <w:tab/>
      </w:r>
      <w:r>
        <w:rPr>
          <w:sz w:val="28"/>
          <w:szCs w:val="28"/>
        </w:rPr>
        <w:t>2. Финансовому управлению администрации города Вятские По</w:t>
        <w:softHyphen/>
        <w:t>ляны (Ширяева Г.П.)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1. Обеспечить организацию работы по составлению проекта бюджета муниципального образования городского округа город Вятские Поляны Кировской области (далее -  городской бюджет) на 2024 год и на плановый период 2025 и 2026 го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color w:val="C00000"/>
          <w:sz w:val="28"/>
          <w:szCs w:val="28"/>
        </w:rPr>
        <w:t xml:space="preserve">             </w:t>
      </w:r>
      <w:r>
        <w:rPr>
          <w:sz w:val="28"/>
          <w:szCs w:val="28"/>
        </w:rPr>
        <w:t>2.2. В период составления проекта городского бюджета на 2024 год и на плановый период 2025 и 2026 годов обеспечить взаимодействие с министерством финансов Кировской области по вопросам межбюджет</w:t>
        <w:softHyphen/>
        <w:t>ных  отношений между областным и городским бюджетам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color w:val="C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2.3.   В срок до 15.07.2023  направить главным распорядителям средств городского бюджета порядок и методику планирования бюджетных ассигнований городского бюджета, утвержденную правовым актом Финансового управления администрации города Вятские Поляны.</w:t>
      </w:r>
    </w:p>
    <w:p>
      <w:pPr>
        <w:pStyle w:val="Normal"/>
        <w:tabs>
          <w:tab w:val="clear" w:pos="737"/>
          <w:tab w:val="left" w:pos="720" w:leader="none"/>
        </w:tabs>
        <w:spacing w:lineRule="auto" w:line="360"/>
        <w:ind w:firstLine="72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.4. В срок до 15.08.2023 принять участие в согласовании с министерством финансов Кировской области данных, необходимых для расчета межбюджетных трансфертов на 2024 год и плановый период 2025 и 2026 годов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2.5.  В срок до 01.09.2023 представить в министерство финансов Кировской области показатели по доходам городского бюджета на 2024 год и на плановый период 2025 и 2026 годов по форме,  установленной министерством финансов Кировской области.</w:t>
      </w:r>
    </w:p>
    <w:p>
      <w:pPr>
        <w:pStyle w:val="Normal"/>
        <w:tabs>
          <w:tab w:val="clear" w:pos="737"/>
          <w:tab w:val="left" w:pos="720" w:leader="none"/>
        </w:tabs>
        <w:spacing w:lineRule="auto" w:line="360"/>
        <w:jc w:val="both"/>
        <w:rPr/>
      </w:pPr>
      <w:r>
        <w:rPr>
          <w:rFonts w:eastAsia="Times New Roman"/>
          <w:color w:val="C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2.6. В срок до 15.10.2023 разработать прогноз поступления администрируемых источников финансирования дефицита городского бюджета на 2024 – 2026 годы по кодам групп, подгрупп и статей источников финансирования дефицита городского бюджета с соответствующими пояснениями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2.7.  В срок до 01.11.2023 подготовить основные направления бюджетной и налоговой политики на 2024 год и на плановый период 2025 и 2026 го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2.8.  В срок до 01.11.2023  составить проект городского бюджета на             2024 год и на плановый период 2025 и 2026 годов и представить его с необходимыми документами и материалами на рассмотрение в администрацию города Вятские Поляны.</w:t>
      </w:r>
    </w:p>
    <w:p>
      <w:pPr>
        <w:pStyle w:val="Normal"/>
        <w:spacing w:lineRule="auto" w:line="360"/>
        <w:jc w:val="both"/>
        <w:rPr/>
      </w:pPr>
      <w:r>
        <w:rPr>
          <w:color w:val="C00000"/>
          <w:sz w:val="28"/>
          <w:szCs w:val="28"/>
        </w:rPr>
        <w:tab/>
      </w:r>
      <w:r>
        <w:rPr>
          <w:sz w:val="28"/>
          <w:szCs w:val="28"/>
        </w:rPr>
        <w:t xml:space="preserve"> 2.9. В срок до 15.11.2023 составить плановый реестр расходных обязательств  муниципального образования городского округа город Вятские Поляны Кировской области на 2024 год и на плановый период 2025 и                    2026 годов. </w:t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Управлению экономического развития города и информационных систем (Сероштан С.А.)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color w:val="C0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1. В срок  до  01.08.2023 представить  в Финансовое управление администрации  города  Вятские Поляны отчетные данные за 2022 год, оценку 2023 года и прогноз на 2024 год и на плановый период 2025 и 2026 годов по показателям: фонда оплаты труда; среднемесячной номинальной начисленной заработной платы на одного работника; прибыли прибыльных предприятий; остаточной балансовой стоимости основных фондов; оборота малых предприятий; индекса физического объема платных услуг населению; индекса потребительских цен; индекса – дефлятора объема платных услуг.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color w:val="C0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2. В случае необходимости корректировки перечня муниципальных программ муниципального образования городского округа город Вятские Поляны Кировской области, утвержденного постановлением администрации города Вятские Поляны от 19.05.2015 № 949 «Об утверждении Перечня муниципальных программ муниципального образования городского округа город Вятские Поляны Кировской области», в срок до 20.08.2023 подготовить соответствующие предложения для рассмотрения рабочей группой. </w:t>
      </w:r>
    </w:p>
    <w:p>
      <w:pPr>
        <w:pStyle w:val="Normal"/>
        <w:tabs>
          <w:tab w:val="clear" w:pos="737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.3. В срок до 25.10.2023 представить в Финансовое управ</w:t>
        <w:softHyphen/>
        <w:t>ление администрации  города  Вятские Поляны итоги  социально-эко</w:t>
        <w:softHyphen/>
        <w:t>номиче</w:t>
        <w:softHyphen/>
        <w:t>ского  развития  города Вятские Поляны за истекший период 2023 года и ожидаемые итоги социально-экономического развития го</w:t>
        <w:softHyphen/>
        <w:t>рода Вятские Поляны за                 2022 год.</w:t>
      </w:r>
    </w:p>
    <w:p>
      <w:pPr>
        <w:pStyle w:val="Normal"/>
        <w:tabs>
          <w:tab w:val="clear" w:pos="737"/>
          <w:tab w:val="left" w:pos="720" w:leader="none"/>
        </w:tabs>
        <w:spacing w:lineRule="auto" w:line="360"/>
        <w:jc w:val="both"/>
        <w:rPr/>
      </w:pPr>
      <w:r>
        <w:rPr>
          <w:color w:val="C00000"/>
          <w:sz w:val="28"/>
          <w:szCs w:val="28"/>
        </w:rPr>
        <w:tab/>
      </w:r>
      <w:r>
        <w:rPr>
          <w:sz w:val="28"/>
          <w:szCs w:val="28"/>
        </w:rPr>
        <w:t>3.4. В срок до 01.11.2023 разработать и внести  на рассмотрение администрации города Вятские Поляны прогноз социально-экономиче</w:t>
        <w:softHyphen/>
        <w:t>ского  развития  муниципального образования городского округа город Вятские Поляны Кировской области на 2024-2026 годы и  пояснительную записку к нему с обоснованием па</w:t>
        <w:softHyphen/>
        <w:t>раметров прогноза, в том числе с их сопоставлением с ранее утвержденными параметрами, с указанием причин и факторов прогнозируемых изменений.</w:t>
      </w:r>
    </w:p>
    <w:p>
      <w:pPr>
        <w:pStyle w:val="Normal"/>
        <w:tabs>
          <w:tab w:val="clear" w:pos="737"/>
          <w:tab w:val="left" w:pos="720" w:leader="none"/>
          <w:tab w:val="left" w:pos="7380" w:leader="none"/>
        </w:tabs>
        <w:spacing w:lineRule="auto" w:line="360"/>
        <w:jc w:val="both"/>
        <w:rPr/>
      </w:pPr>
      <w:r>
        <w:rPr>
          <w:color w:val="C00000"/>
          <w:sz w:val="28"/>
          <w:szCs w:val="28"/>
        </w:rPr>
        <w:tab/>
      </w:r>
      <w:r>
        <w:rPr>
          <w:sz w:val="28"/>
          <w:szCs w:val="28"/>
        </w:rPr>
        <w:t>4. Начальнику Управления образования администрации города Вятские Поляны Никифоровой С.Н., начальнику Управления социальной политики администрации города Вятские Поляны Пономаревой Е.В., заве</w:t>
        <w:softHyphen/>
        <w:t>дующему отделом бухгалтерского учета и отчетности - главному бухгал</w:t>
        <w:softHyphen/>
        <w:t xml:space="preserve">теру администрации города Вятские Поляны Филимоновой Н.Г., начальнику отдела бухгалтерского учета, отчетности и аудита Финансового управления администрации города Вятские Поляны Сараевой Н.В.: </w:t>
      </w:r>
    </w:p>
    <w:p>
      <w:pPr>
        <w:pStyle w:val="Normal"/>
        <w:tabs>
          <w:tab w:val="clear" w:pos="737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4.1.  В период формирования проекта городского бюджета на  2024 год и на плановый период 2025 и 2026 годов обеспечить взаимодействие с соответствующими министерствами Кировской обла</w:t>
        <w:softHyphen/>
        <w:t>сти по вопросам межбюджетных отношений между областным и город</w:t>
        <w:softHyphen/>
        <w:t>ским бюджетам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bookmarkStart w:id="0" w:name="_GoBack"/>
      <w:bookmarkEnd w:id="0"/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4.2. Представить в Финансовое  управление  администрации города Вятские Полян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4.2.1. В срок до 01.08.2023  ожидаемую оценку на 2023 год, а также прогнозируемые объемы поступлений администрируемых доходов на 2024 год и на плановый период 2025 и 2026 годов по кодам видов и подвидов доходов, рассчитанные в соответствии с утвержденными методиками прогнозирования поступлений доходов в городской бюджет, по форме, установленной Финансовым управлением администрации города Вятские Поляны, и пояснительную записку с обоснованиями расчетов прогнозов.</w:t>
      </w:r>
    </w:p>
    <w:p>
      <w:pPr>
        <w:pStyle w:val="Normal"/>
        <w:tabs>
          <w:tab w:val="clear" w:pos="737"/>
          <w:tab w:val="left" w:pos="720" w:leader="none"/>
        </w:tabs>
        <w:spacing w:lineRule="auto" w:line="360"/>
        <w:jc w:val="both"/>
        <w:rPr/>
      </w:pPr>
      <w:r>
        <w:rPr>
          <w:rFonts w:eastAsia="Times New Roman"/>
          <w:color w:val="C00000"/>
          <w:sz w:val="28"/>
          <w:szCs w:val="28"/>
        </w:rPr>
        <w:t xml:space="preserve">          </w:t>
      </w:r>
      <w:r>
        <w:rPr>
          <w:sz w:val="28"/>
          <w:szCs w:val="28"/>
        </w:rPr>
        <w:t>4.2.2.  В срок до 01.08.2023 предложения по изменению в очередном финансовом году и плановом периоде организационно-правовой формы подведомственных учреждений.</w:t>
      </w:r>
    </w:p>
    <w:p>
      <w:pPr>
        <w:pStyle w:val="Normal"/>
        <w:spacing w:lineRule="auto" w:line="360"/>
        <w:ind w:hanging="709"/>
        <w:jc w:val="both"/>
        <w:rPr/>
      </w:pPr>
      <w:r>
        <w:rPr>
          <w:rFonts w:eastAsia="Times New Roman"/>
          <w:color w:val="C00000"/>
          <w:sz w:val="28"/>
          <w:szCs w:val="28"/>
        </w:rPr>
        <w:t xml:space="preserve">                    </w:t>
      </w:r>
      <w:r>
        <w:rPr>
          <w:sz w:val="28"/>
          <w:szCs w:val="28"/>
        </w:rPr>
        <w:t>4.2.3. В срок до 15.09.2023  утвержденный перечень подведомствен</w:t>
        <w:softHyphen/>
        <w:t xml:space="preserve">ных получателей средств городского бюджета. </w:t>
      </w:r>
    </w:p>
    <w:p>
      <w:pPr>
        <w:pStyle w:val="Normal"/>
        <w:tabs>
          <w:tab w:val="clear" w:pos="737"/>
          <w:tab w:val="left" w:pos="720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4.2.4.  В срок до 15.09.2023 расчет фонда оплаты труда и числен</w:t>
        <w:softHyphen/>
        <w:t>ность работников муниципальных учреждений, финансируемых из го</w:t>
        <w:softHyphen/>
        <w:t xml:space="preserve">родского бюджета, на 2024 год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color w:val="C00000"/>
          <w:sz w:val="28"/>
          <w:szCs w:val="28"/>
        </w:rPr>
        <w:t xml:space="preserve">          </w:t>
      </w:r>
      <w:r>
        <w:rPr>
          <w:sz w:val="28"/>
          <w:szCs w:val="28"/>
        </w:rPr>
        <w:t>4.2.5. В срок до 15.09.2023 распределение ассигнований городского бюджета, администрируемых субъектом бюджетного планирования администрацией города Вятские Поляны по муниципальным и государственным программам, согласно приложению № 2,  с обоснованными  расчетами.</w:t>
      </w:r>
    </w:p>
    <w:p>
      <w:pPr>
        <w:pStyle w:val="Normal"/>
        <w:tabs>
          <w:tab w:val="clear" w:pos="737"/>
          <w:tab w:val="left" w:pos="720" w:leader="none"/>
        </w:tabs>
        <w:spacing w:lineRule="auto" w:line="360"/>
        <w:jc w:val="both"/>
        <w:rPr/>
      </w:pPr>
      <w:r>
        <w:rPr>
          <w:rFonts w:eastAsia="Times New Roman"/>
          <w:color w:val="C00000"/>
          <w:sz w:val="28"/>
          <w:szCs w:val="28"/>
        </w:rPr>
        <w:t xml:space="preserve">           </w:t>
      </w:r>
      <w:r>
        <w:rPr>
          <w:sz w:val="28"/>
          <w:szCs w:val="28"/>
        </w:rPr>
        <w:t>4.2.6. В срок до 15.09.2023 предложения по определению приоритетных направлений софинансирования в установленной сфере деятельности  с указанием планируемых объемов субсидий из областного бюджета на                   2024 год  и  на плановый  период  2025 и 2026 годов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color w:val="C00000"/>
          <w:sz w:val="28"/>
          <w:szCs w:val="28"/>
        </w:rPr>
        <w:t xml:space="preserve">          </w:t>
      </w:r>
      <w:r>
        <w:rPr>
          <w:sz w:val="28"/>
          <w:szCs w:val="28"/>
        </w:rPr>
        <w:t>4.2.7.  В срок  до 15.09.2023 обоснования бюджетных ассигнований на вновь принимаемые расходные обязательства на 2024 год и на плано</w:t>
        <w:softHyphen/>
        <w:t>вый  период 2025  и 2026 годов и правовое основание (решение Вятскопо</w:t>
        <w:softHyphen/>
        <w:t>лянской городской Думы, иной нормативный правовой акт), устанавли</w:t>
        <w:softHyphen/>
        <w:t>вающее соответствующее расходное обязательство.</w:t>
      </w:r>
    </w:p>
    <w:p>
      <w:pPr>
        <w:pStyle w:val="Normal"/>
        <w:tabs>
          <w:tab w:val="clear" w:pos="737"/>
          <w:tab w:val="left" w:pos="720" w:leader="none"/>
        </w:tabs>
        <w:spacing w:lineRule="auto" w:line="360"/>
        <w:jc w:val="both"/>
        <w:rPr/>
      </w:pPr>
      <w:r>
        <w:rPr>
          <w:rFonts w:eastAsia="Times New Roman"/>
          <w:color w:val="C00000"/>
          <w:sz w:val="28"/>
          <w:szCs w:val="28"/>
        </w:rPr>
        <w:t xml:space="preserve">           </w:t>
      </w:r>
      <w:r>
        <w:rPr>
          <w:sz w:val="28"/>
          <w:szCs w:val="28"/>
        </w:rPr>
        <w:t>4.2.8. В срок до 15.09.2023 расчеты объема на финансовое обеспечение выполнения муниципального задания на оказание муниципальных услуг (выполнение работ), на предоставление бюджетных инве</w:t>
        <w:softHyphen/>
        <w:t>сти</w:t>
        <w:softHyphen/>
        <w:t>ций и на иные цели с обоснованием и пояснительной запиской, предо</w:t>
        <w:softHyphen/>
        <w:t>ставляемых бюджетными учреждениями, из городского бюджета на 2024 год и на плановый период 2025 и 2026 годов в соответствии с порядками, утвержденными постановлениями администрации города Вятские По</w:t>
        <w:softHyphen/>
        <w:t xml:space="preserve">ляны.  </w:t>
      </w:r>
    </w:p>
    <w:p>
      <w:pPr>
        <w:pStyle w:val="Normal"/>
        <w:tabs>
          <w:tab w:val="clear" w:pos="737"/>
          <w:tab w:val="left" w:pos="720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.2.9.  В срок до 15.09.2023  расчеты ожидаемого исполнения расхо</w:t>
        <w:softHyphen/>
        <w:t>дов по благоустройству территории муниципального образования город</w:t>
        <w:softHyphen/>
        <w:t xml:space="preserve">ского округа город Вятские Поляны Кировской области за 2023 год и прогноз на период 2024 - 2026 годов. 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4.2.10.  В срок  до  01.10.2023  предложения о приостановлении действия или об отмене (признании утратившими силу) правовых актов муниципального образования городского округа город Вятские Поляны Кировской области, реализация которых требует осуществления расхо</w:t>
        <w:softHyphen/>
        <w:t>дов, не предусмотренных городским бюджетом на 2024 год и на плано</w:t>
        <w:softHyphen/>
        <w:t>вый период 2025 и 2026 годов.</w:t>
      </w:r>
    </w:p>
    <w:p>
      <w:pPr>
        <w:pStyle w:val="Normal"/>
        <w:tabs>
          <w:tab w:val="clear" w:pos="737"/>
          <w:tab w:val="left" w:pos="720" w:leader="none"/>
        </w:tabs>
        <w:spacing w:lineRule="auto" w:line="360"/>
        <w:jc w:val="both"/>
        <w:rPr/>
      </w:pPr>
      <w:r>
        <w:rPr>
          <w:rFonts w:eastAsia="Times New Roman"/>
          <w:color w:val="C00000"/>
          <w:sz w:val="28"/>
          <w:szCs w:val="28"/>
        </w:rPr>
        <w:t xml:space="preserve">            </w:t>
      </w:r>
      <w:r>
        <w:rPr>
          <w:sz w:val="28"/>
          <w:szCs w:val="28"/>
        </w:rPr>
        <w:t>4.2.11.  В срок до 01.11.2023  плановый реестр расходных обяза</w:t>
        <w:softHyphen/>
        <w:t>тельств с сопроводительным письмом на бумажном носителе и в элек</w:t>
        <w:softHyphen/>
        <w:t xml:space="preserve">тронном виде. </w:t>
      </w:r>
    </w:p>
    <w:p>
      <w:pPr>
        <w:pStyle w:val="Normal"/>
        <w:tabs>
          <w:tab w:val="clear" w:pos="737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color w:val="C00000"/>
          <w:sz w:val="28"/>
          <w:szCs w:val="28"/>
        </w:rPr>
        <w:t xml:space="preserve">           </w:t>
      </w:r>
      <w:r>
        <w:rPr>
          <w:sz w:val="28"/>
          <w:szCs w:val="28"/>
        </w:rPr>
        <w:t>4.3.   В срок  до 01.08.2023 провести оценку потребности в оказании муниципальных услуг в натуральном выражении в отношении каждой из муниципальных услуг (работ) на  период 2024 - 2026 го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4.4. В срок до 15.08.2023 подготовить проект постановления администрации города Вятские Поляны об утверждении муниципального задания на оказание муниципальных услуг муниципальными учреждениями в натуральных и стоимостных показателях на очередной финансовый год и плановый период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.5. Представить в управление экономического развития города и информационных систем администрации города расчеты для установления (согласования) тарифов (платы) на услуги и работы, предоставляемые и выполняемые учреждениями муниципального образования в 2023 году, с учетом индексации расходов в срок до 01.08.2023 (в случае установления тарифа (платы) с 01.09.2023) или до 20.11.2023 (в случае установления тарифа (платы) с 01.01.2024).</w:t>
      </w:r>
    </w:p>
    <w:p>
      <w:pPr>
        <w:pStyle w:val="Normal"/>
        <w:spacing w:lineRule="auto" w:line="360"/>
        <w:jc w:val="both"/>
        <w:rPr/>
      </w:pPr>
      <w:r>
        <w:rPr>
          <w:color w:val="C00000"/>
          <w:sz w:val="28"/>
          <w:szCs w:val="28"/>
        </w:rPr>
        <w:tab/>
      </w:r>
      <w:r>
        <w:rPr>
          <w:sz w:val="28"/>
          <w:szCs w:val="28"/>
        </w:rPr>
        <w:t>5. Управлению по делам муниципальной собственности города Вят</w:t>
        <w:softHyphen/>
        <w:t>ские Поляны (Григорьева О.В.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5.1. Представить в Финансовое управление администрации города Вятские Поляны:</w:t>
      </w:r>
    </w:p>
    <w:p>
      <w:pPr>
        <w:pStyle w:val="Normal"/>
        <w:spacing w:lineRule="auto" w:line="360"/>
        <w:jc w:val="both"/>
        <w:rPr/>
      </w:pPr>
      <w:r>
        <w:rPr>
          <w:color w:val="C00000"/>
          <w:sz w:val="28"/>
          <w:szCs w:val="28"/>
        </w:rPr>
        <w:tab/>
      </w:r>
      <w:r>
        <w:rPr>
          <w:sz w:val="28"/>
          <w:szCs w:val="28"/>
        </w:rPr>
        <w:t>5.1.1. В срок до 01.08.2023 ожидаемую оценку на 2023  год,  а также прогноз поступлений администрируемых доходов городского бюджета на             2024 год и на плановый период 2025 и 2026 годов по кодам видов и подвидов доходов, рассчитанные в соответствии с утвержденной методикой прогнозирования поступлений доходов в городской бюджет, по форме, установленной Финансовым управлением администрации города Вятские Поляны, и пояснительную записку с обоснованиями расчетов прогноз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color w:val="C0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1.2. В срок до 01.08.2023 проект прогнозного плана (программы) приватизации имущества муниципального образования городского округа город Вятские Поляны Кировской области на 2024-2026 годы.     </w:t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1.3. В срок до 15.09.2023 расчет фонда оплаты труда и числен</w:t>
        <w:softHyphen/>
        <w:t xml:space="preserve">ность работников, финансируемых из городского бюджета на 2024  год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5.1.4. В срок до 15.09.2023 распределение ассигнований городского бюджета, администрируемых субъектом бюджетного планирования администрацией города Вятские Поляны по муниципальным и государственным программам, согласно приложению № 2, с обоснованными  расчетам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5.1.5. В срок до 15.09.2023  предложения по определению приоритетных направлений софинансирования в установленной сфере деятельно</w:t>
        <w:softHyphen/>
        <w:t>сти  с указанием планируемых объемов субсидий из областного бюджета на                   2024 год и плановый период 2025 и 2026 годов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5.1.6.  В срок  до 15.09.2023 обоснования бюджетных ассигнований на вновь принимаемые расходные обязательства на 2024 год и на плано</w:t>
        <w:softHyphen/>
        <w:t>вый период  2025  и  2026  годов и правовое основание (решение Вятскопо</w:t>
        <w:softHyphen/>
        <w:t>лянской городской Думы, иной нормативный правовой акт), устанавли</w:t>
        <w:softHyphen/>
        <w:t xml:space="preserve">вающее соответствующее расходное обязательство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5.1.7. В срок до  01.10.2023  предложения о приостановлении дей</w:t>
        <w:softHyphen/>
        <w:t>ствия или об отмене (признании утратившими силу) правовых актов муниципального образования городского округа город Вятские Поляны Кировской области, реализация которых требует осуществления расхо</w:t>
        <w:softHyphen/>
        <w:t>дов, не предусмотренных городским бюджетом на 2024 год и на плано</w:t>
        <w:softHyphen/>
        <w:t xml:space="preserve">вый период 2025 и 2026 годов.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1.8.  В срок до 15.10.2023  плановый реестр расходных обяза</w:t>
        <w:softHyphen/>
        <w:t>тельств с сопроводительным письмом на бумажном носителе и в элек</w:t>
        <w:softHyphen/>
        <w:t xml:space="preserve">тронном виде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6.  Управлению  по вопросам жизнеобеспечения города Вятские Поляны (Лоскутов А.Е.):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6.1. В срок до 01.08.2023  подготовить постановление адми</w:t>
        <w:softHyphen/>
        <w:t>нистра</w:t>
        <w:softHyphen/>
        <w:t>ции города Вятские Поляны об утверждении лимитов потребле</w:t>
        <w:softHyphen/>
        <w:t>ния электрической и тепловой энергии в натуральном выражении по глав</w:t>
        <w:softHyphen/>
        <w:t>ным распорядителям средств городского бюджета на 2024 год и на пла</w:t>
        <w:softHyphen/>
        <w:t xml:space="preserve">новый период  2025 и                 2026 годов.          </w:t>
      </w:r>
    </w:p>
    <w:p>
      <w:pPr>
        <w:pStyle w:val="Normal"/>
        <w:tabs>
          <w:tab w:val="clear" w:pos="737"/>
          <w:tab w:val="left" w:pos="7020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6.2.  В  период  составления  проекта городского бюджета на  2024 год и на плановый период 2025 и 2026 годов обеспечить взаимодействие с соответствующими министерствами Кировской области по вопросам межбюджетных отношений между областным и городским бюджет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color w:val="C00000"/>
          <w:sz w:val="28"/>
          <w:szCs w:val="28"/>
        </w:rPr>
        <w:t xml:space="preserve">           </w:t>
      </w:r>
      <w:r>
        <w:rPr>
          <w:sz w:val="28"/>
          <w:szCs w:val="28"/>
        </w:rPr>
        <w:t>7. Муниципальному бюджетному учреждению «Организация капитального строительства города Вятские Поляны»  (Валитов С.Н.)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color w:val="C00000"/>
          <w:sz w:val="28"/>
          <w:szCs w:val="28"/>
        </w:rPr>
        <w:t xml:space="preserve">          </w:t>
      </w:r>
      <w:r>
        <w:rPr>
          <w:sz w:val="28"/>
          <w:szCs w:val="28"/>
        </w:rPr>
        <w:t>7.1.  В срок до 15.09.2023  предоставить распределение бюджетных ассигнований дорожного фонда города Вятские Поляны на очередной финансовый год и на плановый период по направлениям расходов, установленным пунктом 4 Порядка формирования и использования бюджетных ассигнований дорожного фонда города Вятские Поляны, утвержденного решением Вятскополянской городской Думой от 05.12.2013       № 81 «О порядке формирования и использования бюджетных ассигнований муниципального дорожного фонда города Вятские Поляны», с указанием объемов по ни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7.2.  В срок до 20.10.2023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7.2.1. Перечень объектов капитального ремонта, ремонта автомобильных дорог общего пользования местного значения на очередной финансовый год и плановый пери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7.2.2. Перечень объектов капитального строительства дорожного хозяйства муниципальной собственности на очередной финансовый год и на плановый пери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8. Ответственным исполнителям муниципальных программ муниципального образования городского округа город Вятские Поляны Кировской области   в срок  до 20.10.2023  представить в Финансовое управление администрации города Вятские Поляны паспорта (проекты изменений в паспорта) и ресурсное обеспечение муниципальных программ  муниципального образования городского округа город Вятские Поляны Кировской области в электронном ви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color w:val="C00000"/>
          <w:sz w:val="28"/>
          <w:szCs w:val="28"/>
        </w:rPr>
        <w:t xml:space="preserve">         </w:t>
      </w:r>
      <w:r>
        <w:rPr>
          <w:sz w:val="28"/>
          <w:szCs w:val="28"/>
        </w:rPr>
        <w:t>9. Рекомендовать территориальным органам федеральных органов государственной власти и находящимся в их ведении казенным учреждениям, осуществляющим полномочия главных администраторов доходов городского бюджета, ежегодно, в срок до 1 августа текущего финансового года, представить в Финансовое управление администрации города Вятские Полян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9.1 Правовой акт, закрепляющий за территориальным органом федерального органа государственной власти и находящимися в его ведении  казенными учреждениями источники доходов городского бюдж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9.2. Правовой акт об утверждении методики прогнозирования поступлений доходов в городской бюджет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9.3. Ожидаемую оценку на 2023 год, а также прогноз поступлений администрируемых доходов городского бюджета на 2024 год и на плановый период 2025 и 2026 годов по кодам видов и подвидов доходов по форме, установленной Финансовым управлением администрации города Вятские Поля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9.4. Пояснительную записку с обоснованиями расчетов прогноз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color w:val="C00000"/>
          <w:sz w:val="28"/>
          <w:szCs w:val="28"/>
        </w:rPr>
        <w:t xml:space="preserve">       </w:t>
      </w:r>
      <w:r>
        <w:rPr>
          <w:sz w:val="28"/>
          <w:szCs w:val="28"/>
        </w:rPr>
        <w:t>10. Контроль за исполнением настоящего постановления возло</w:t>
        <w:softHyphen/>
        <w:t>жить на заместителей главы администрации города по курируемым во</w:t>
        <w:softHyphen/>
        <w:t>просам.</w:t>
      </w:r>
    </w:p>
    <w:p>
      <w:pPr>
        <w:pStyle w:val="Style19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Вятские Поляны                                                     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Фи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, 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ования и анализа рас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финансового управления</w:t>
      </w:r>
    </w:p>
    <w:p>
      <w:pPr>
        <w:pStyle w:val="Normal"/>
        <w:tabs>
          <w:tab w:val="clear" w:pos="737"/>
          <w:tab w:val="left" w:pos="6294" w:leader="none"/>
          <w:tab w:val="left" w:pos="765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города Вятские Поляны</w:t>
      </w:r>
      <w:r>
        <w:rPr>
          <w:kern w:val="2"/>
          <w:sz w:val="28"/>
          <w:szCs w:val="28"/>
        </w:rPr>
        <w:t xml:space="preserve">                                        Л.Е. Уварова</w:t>
      </w:r>
    </w:p>
    <w:p>
      <w:pPr>
        <w:pStyle w:val="Normal"/>
        <w:tabs>
          <w:tab w:val="clear" w:pos="737"/>
          <w:tab w:val="left" w:pos="7020" w:leader="none"/>
        </w:tabs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20" w:top="1276" w:footer="0" w:bottom="170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1:45:00Z</dcterms:created>
  <dc:creator>User</dc:creator>
  <dc:description/>
  <dc:language>en-US</dc:language>
  <cp:lastModifiedBy>User</cp:lastModifiedBy>
  <cp:lastPrinted>2023-05-15T11:51:00Z</cp:lastPrinted>
  <dcterms:modified xsi:type="dcterms:W3CDTF">2023-06-06T11:45:00Z</dcterms:modified>
  <cp:revision>2</cp:revision>
  <dc:subject/>
  <dc:title/>
</cp:coreProperties>
</file>