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autoSpaceDE w:val="false"/>
        <w:rPr>
          <w:rFonts w:eastAsia="Arial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ConsPlusDocList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autoSpaceDE w:val="false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</w:rPr>
      </w:r>
    </w:p>
    <w:p>
      <w:pPr>
        <w:pStyle w:val="ConsPlusDocLis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</w:t>
      </w:r>
    </w:p>
    <w:p>
      <w:pPr>
        <w:pStyle w:val="ConsPlusDocLis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eastAsia="Arial"/>
          <w:color w:val="000000"/>
          <w:sz w:val="28"/>
          <w:szCs w:val="28"/>
        </w:rPr>
        <w:t>Вятские Поляны</w:t>
      </w:r>
    </w:p>
    <w:p>
      <w:pPr>
        <w:pStyle w:val="ConsPlusDocLis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 19.05.2015  №  949</w:t>
      </w:r>
    </w:p>
    <w:p>
      <w:pPr>
        <w:pStyle w:val="ConsPlusDocLis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/>
      </w:pPr>
      <w:r>
        <w:rPr>
          <w:b/>
          <w:color w:val="000000"/>
          <w:spacing w:val="6"/>
          <w:sz w:val="28"/>
          <w:szCs w:val="28"/>
        </w:rPr>
        <w:t xml:space="preserve">Перечень муниципальных программ </w:t>
      </w:r>
      <w:r>
        <w:rPr>
          <w:rFonts w:eastAsia="Arial"/>
          <w:b/>
          <w:bCs/>
          <w:color w:val="000000"/>
          <w:spacing w:val="6"/>
          <w:sz w:val="28"/>
          <w:szCs w:val="28"/>
        </w:rPr>
        <w:t xml:space="preserve">муниципального образования городского округа город Вятские Поляны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autoSpaceDE w:val="false"/>
        <w:spacing w:lineRule="exact" w:line="322"/>
        <w:jc w:val="center"/>
        <w:rPr>
          <w:rFonts w:eastAsia="Arial"/>
          <w:b/>
          <w:b/>
          <w:bCs/>
          <w:color w:val="000000"/>
          <w:spacing w:val="6"/>
          <w:sz w:val="28"/>
          <w:szCs w:val="28"/>
        </w:rPr>
      </w:pPr>
      <w:bookmarkStart w:id="0" w:name="Par33"/>
      <w:r>
        <w:rPr>
          <w:rFonts w:eastAsia="Arial"/>
          <w:b/>
          <w:bCs/>
          <w:color w:val="000000"/>
          <w:spacing w:val="6"/>
          <w:sz w:val="28"/>
          <w:szCs w:val="28"/>
        </w:rPr>
        <w:t>Кировской области</w:t>
      </w:r>
      <w:bookmarkEnd w:id="0"/>
      <w:r>
        <w:rPr>
          <w:rFonts w:eastAsia="Arial"/>
          <w:b/>
          <w:b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color w:val="000000"/>
          <w:spacing w:val="6"/>
          <w:sz w:val="28"/>
          <w:szCs w:val="28"/>
        </w:rPr>
      </w:pPr>
      <w:r>
        <w:rPr>
          <w:rFonts w:eastAsia="Arial"/>
          <w:b/>
          <w:bCs/>
          <w:color w:val="000000"/>
          <w:spacing w:val="6"/>
          <w:sz w:val="28"/>
          <w:szCs w:val="28"/>
        </w:rPr>
      </w:r>
    </w:p>
    <w:tbl>
      <w:tblPr>
        <w:tblW w:w="10286" w:type="dxa"/>
        <w:jc w:val="left"/>
        <w:tblInd w:w="-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1845"/>
        <w:gridCol w:w="2730"/>
        <w:gridCol w:w="5276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№</w:t>
            </w:r>
          </w:p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сновные направления реализации муниципальной программы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образования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образования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 образова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ектор по опеке и попечительству</w:t>
            </w:r>
          </w:p>
          <w:p>
            <w:pPr>
              <w:pStyle w:val="Style1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сектором)</w:t>
            </w:r>
          </w:p>
        </w:tc>
        <w:tc>
          <w:tcPr>
            <w:tcW w:w="5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  <w:t>повышение доступности и качества дошкольного образова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повышение доступности и качества общего образова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развитие системы воспитания и дополнительного образования детей и молодеж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организация отдыха и оздоровления дет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обеспечение дополнительных гарантий по социальной поддержке детей-сирот и детей, оставшихся без попечения родителей, лиц из числа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реализация мер социальной поддержки работников образовательных учреждений создание условий для ведения образовательной деятельности в образовательных учреждениях города содержание зданий, сооружений образовательных учреждени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совершенствование работы с одаренными детьм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повышение профессионализма работников системы образования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вышение эффективности реализации молодежной политики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социальной политики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5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работка и осуществление мер по созданию условий для вовлечения молодежи в социальную практику, формированию системы поддержки инициативной и творческой молодежи, обеспечению эффективной социализации молодежи, находящейся в трудной жизненной ситуации, реализации молодыми гражданами, молодыми семьями, молодежными и детскими общественными объединениями их прав, получения ими гарантий и льгот, установленных законодательством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культуры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социальной политики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БУК Дворец культуры «Победа»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БУК «Вятскополянский исторический музей» (директор учреждения)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МБУК «Вятскополянская городская централизованная библиотечная система» (директор учреждения);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БУК центр национальных культур «ЭтноМир»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МКУ ЦКП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(директор учреждения);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БОУ ДО детская школа искусств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МБОУ ДО детская художественная школа (директор учреждения);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МБОУ ДО детская музыкальная школа духовых и ударных инструментов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БОУ ДО детская школа театрального искусства  им. Калягина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.</w:t>
            </w:r>
          </w:p>
        </w:tc>
        <w:tc>
          <w:tcPr>
            <w:tcW w:w="5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единого культурно - информационного пространства для обеспечения равного доступа к культурным ценностям, знаниям, информации представителям разных социальных групп город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материально - технической базы учреждений культур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сохранения и развития национальных культур в городе Вятские Полян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библиотечного дела и организация библиотечного обслуживания населения город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и поддержка народного творче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и поддержка деятельности культурно-досуговых учреждений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и поддержка музейной деятельности и обеспечение сохранности музейного фонда Российской Федерации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подготовки и повышение квалификации кадров учреждений культур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хранение, использование, популяризация объектов культурного наследия (памятников истории и культуры) народов Российской Федерации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внутреннего и въездного туризм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совершенствования качества оказания услуг в области дополнительного образования детей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физической культуры и спорта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социальной политики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образования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 образова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АО «Спортивный комбинат «Электрон»</w:t>
            </w:r>
          </w:p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организации)</w:t>
            </w:r>
          </w:p>
        </w:tc>
        <w:tc>
          <w:tcPr>
            <w:tcW w:w="5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проведение </w:t>
            </w:r>
            <w:r>
              <w:rPr>
                <w:color w:val="000000"/>
                <w:sz w:val="22"/>
                <w:szCs w:val="22"/>
              </w:rPr>
              <w:t xml:space="preserve">физкультурно - оздоровительных, спортивно - массовых </w:t>
            </w:r>
            <w:r>
              <w:rPr>
                <w:rFonts w:eastAsia="Arial"/>
                <w:color w:val="000000"/>
                <w:sz w:val="22"/>
                <w:szCs w:val="22"/>
              </w:rPr>
              <w:t>мероприятий на территории города Вятские Поляны;</w:t>
            </w:r>
          </w:p>
          <w:p>
            <w:pPr>
              <w:pStyle w:val="Style1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участия сборных команд и ведущих спортсменов города в межрегиональных, всероссийских и международных физкультурных и спортивных мероприятиях;</w:t>
            </w:r>
          </w:p>
          <w:p>
            <w:pPr>
              <w:pStyle w:val="Style1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занятия физической культурой и спортом (развитие физкультурно-оздоровительной инфраструктуры, развитие кадрового потенциала).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действие развитию институтов гражданского общества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Администрация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- управляющий делами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Вятскополянская городская Дума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управляющий делами аппарата городской Думы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Администрация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по профилактике правонарушений и юридическим вопросам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5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институтов гражданского обще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территориального общественного самоуправле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еализация проектов по поддержке местных инициатив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безопасности  жизнедеятельности населения города Вятские Поляны Кировской области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Администрация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по профилактике правонарушений и юридическим вопросам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дел по делам ГО, ЧС и охраны труда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ектор по делам несовершеннолетних и защите их прав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сектором)</w:t>
            </w:r>
          </w:p>
        </w:tc>
        <w:tc>
          <w:tcPr>
            <w:tcW w:w="5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защиты населения и территории города Вятские Поляны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вышение общественной и личной безопасности на территории города Вятские Полян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рофилактика экстремизма в городе Вятские Полян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нижение уровня коррупции, ее влияния на активность и эффективность бизнеса, деятельность органов местного самоуправле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рофилактика правонарушений и борьба с преступностью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рофилактика безнадзорности и правонарушений несовершеннолетних;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>противодействие немедицинскому потреблению наркотических средств и их незаконному обороту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и деятельность административной комиссии по рассмотрению дел об административных правонарушениях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обеспечения выполнения своих полномочий Сектору по делам несовершеннолетних и защите их прав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строительства и архитектуры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дел архитектур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по делам муниципальной собственност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КУ «Организация капитального строительства города Вятские Поляны»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</w:t>
            </w:r>
          </w:p>
        </w:tc>
        <w:tc>
          <w:tcPr>
            <w:tcW w:w="5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градостроительной документацией в соответствии с Градостроительным кодексом Российской Федерации муниципального образования городской округ город Вятские Полян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тимулирование развития жилищного строительства, в том числе малоэтажного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вовлечение в оборот новых земельных участков в целях строительства жилья эконом-класс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действие реализации инвестиционных проектов по комплексному освоению и развитию территорий в целях жилищного строитель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еализация программ по переселению граждан из аварийного жилищного фонд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обеспечения выполнения ОКСа своих полномочий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жилищно - коммунальной инфраструктуры города Вятские Поляны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КУ «Управление жилищно-коммунального хозяйства города Вятские Поляны»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по делам муниципальной собственност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редприятия жилищно-коммунального комплекса города, товарищества собственников жилья и управляющие организации города</w:t>
            </w:r>
          </w:p>
        </w:tc>
        <w:tc>
          <w:tcPr>
            <w:tcW w:w="5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модернизации объектов коммунальной инфраструктур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вышение комфортности прожива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доступной стоимости коммунальных услуг при надежной и эффективной работе коммунальной инфраструктур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контроля за соблюдением требований жилищного законодательства участниками жилищных отношений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энергосбережение и повышение энергетической эффективности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озеленения территории город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держание площадей и скверов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освещения улично - дорожной сети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держание кладбищ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транспортной системы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КУ «Организация капитального строительства города Вятские Поляны»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дел по делам ГО, ЧС и охраны труда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napToGrid w:val="false"/>
              <w:spacing w:lineRule="atLeast" w:line="200"/>
              <w:jc w:val="both"/>
              <w:rPr>
                <w:rFonts w:eastAsia="Arial"/>
                <w:color w:val="000000"/>
                <w:spacing w:val="6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6"/>
                <w:sz w:val="22"/>
                <w:szCs w:val="22"/>
              </w:rPr>
              <w:t>МП «Благоустройство города Вятские Поляны (директор предприятия)</w:t>
            </w:r>
          </w:p>
        </w:tc>
        <w:tc>
          <w:tcPr>
            <w:tcW w:w="5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дорожного хозяй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безопасности дорожного движения.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храна окружающей среды, воспроизводство и использование природных ресурсов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Администрация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по профилактике правонарушений и юридическим вопросам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5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охраны окружающей среды и экологической безопасности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меньшение негативного воздействия отходов на окружающую среду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безопасной эксплуатации сооружений водохозяйственного комплекса города Вятские Полян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системы непрерывного экологического образования, воспитания и просвещения населения города Вятские Поляны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ддержка и развитие малого и среднего предпринимательства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Отдел организации торговли, потребительских услуг, развития и поддержки предпринимательства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Фонд поддержки малого и среднего  предпринимательства города Вятские Поляны</w:t>
            </w:r>
          </w:p>
        </w:tc>
        <w:tc>
          <w:tcPr>
            <w:tcW w:w="5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совершенствование нормативно - правовой базы в сфере поддержки и развития малого и среднего предпринимательства;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инфраструктуры поддержки малого и среднего предприниматель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гарантийного кредитования субъектов малого  и среднего предприниматель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льготное кредитование и микрокредитование субъектов малого и среднего  предприниматель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системы кредитной кооперации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убсидирование части затрат субъектов малого и среднего  предприниматель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трудничество со СМИ по вопросам поддержки и развития предпринимательства, формирование положительного имиджа малого бизнес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вышение квалификации кадров, информационно-консультационная поддержка субъектов малого и среднего предприниматель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действие развитию молодежного предприниматель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тимулирование развития субъектов предпринимательской деятельности сферы торговли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муниципальным имуществом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по делам муниципальной собственности города Вятские Поляны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)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дел бухгалтерского учета и отчетности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)</w:t>
            </w:r>
          </w:p>
        </w:tc>
        <w:tc>
          <w:tcPr>
            <w:tcW w:w="5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реализации органами местного самоуправления города Вятские Поляны их полномочий;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доходов городского бюджета от использования муниципального имущества города Вятские Поляны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муниципального управления и другие обязательства муниципального образования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Администрация города Вятские Поляны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- управляющий делами)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Вятскополянская городская Дума 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управляющий делами аппарата городской Думы)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ектор кадровой работы и документационного обеспечения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сектором)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дел бухгалтерского учета и отчетности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)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Юридический отдел 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)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ектор по опеке и попечительству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сектором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КУ «Управление жилищно-коммунального хозяйства города Вятские Поляны»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</w:t>
            </w:r>
          </w:p>
        </w:tc>
        <w:tc>
          <w:tcPr>
            <w:tcW w:w="5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существление управленческих функций и обеспечение хозяйственной деятельности администрации города;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формирование высококачественного кадрового состава муниципальной службы города Вятские Поляны;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казание социальной помощи населению;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ощрение граждан и трудовых коллективов города Вятские Поляны за высокие результаты трудовой и общественной деятельности;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выполнения переданных государственных полномочий по осуществлению деятельности по опеке и попечительству;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взаимодействие с Ассоциацией «Совет муниципальных образований Кировской области»;</w:t>
            </w:r>
          </w:p>
          <w:p>
            <w:pPr>
              <w:pStyle w:val="Style17"/>
              <w:snapToGrid w:val="false"/>
              <w:spacing w:lineRule="exact" w:line="22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необходимых условий для участия в работе федеральных судов общей юрисдикции  присяжных заседателей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exact" w:line="340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340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Управление муниципальными финансами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340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Финансовое управление администрации города Вятские Поляны</w:t>
            </w:r>
          </w:p>
          <w:p>
            <w:pPr>
              <w:pStyle w:val="Style17"/>
              <w:snapToGrid w:val="false"/>
              <w:spacing w:lineRule="atLeast" w:line="340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по финансам, начальник управления)</w:t>
            </w:r>
          </w:p>
        </w:tc>
        <w:tc>
          <w:tcPr>
            <w:tcW w:w="5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340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и осуществление бюджетного процесса;</w:t>
            </w:r>
          </w:p>
          <w:p>
            <w:pPr>
              <w:pStyle w:val="Style17"/>
              <w:snapToGrid w:val="false"/>
              <w:spacing w:lineRule="atLeast" w:line="340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долгосрочной сбалансированности и устойчивости бюджета.</w:t>
            </w:r>
          </w:p>
        </w:tc>
      </w:tr>
    </w:tbl>
    <w:p>
      <w:pPr>
        <w:pStyle w:val="Normal"/>
        <w:autoSpaceDE w:val="false"/>
        <w:spacing w:lineRule="auto" w:line="360"/>
        <w:ind w:right="-233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233" w:hanging="0"/>
        <w:jc w:val="center"/>
        <w:rPr/>
      </w:pPr>
      <w:r>
        <w:rPr/>
        <w:t>_________</w:t>
      </w:r>
    </w:p>
    <w:sectPr>
      <w:headerReference w:type="default" r:id="rId2"/>
      <w:footerReference w:type="default" r:id="rId3"/>
      <w:type w:val="nextPage"/>
      <w:pgSz w:w="11906" w:h="16838"/>
      <w:pgMar w:left="1559" w:right="567" w:gutter="0" w:header="567" w:top="1126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52:00Z</dcterms:created>
  <dc:creator>Приемная мэра</dc:creator>
  <dc:description/>
  <cp:keywords/>
  <dc:language>en-US</dc:language>
  <cp:lastModifiedBy>User2306</cp:lastModifiedBy>
  <cp:lastPrinted>2015-05-19T09:12:00Z</cp:lastPrinted>
  <dcterms:modified xsi:type="dcterms:W3CDTF">2015-05-21T06:52:00Z</dcterms:modified>
  <cp:revision>2</cp:revision>
  <dc:subject/>
  <dc:title> </dc:title>
</cp:coreProperties>
</file>