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  <w:tab w:val="center" w:pos="4851" w:leader="none"/>
        </w:tabs>
        <w:rPr/>
      </w:pPr>
      <w:r>
        <w:rPr>
          <w:sz w:val="32"/>
          <w:szCs w:val="38"/>
        </w:rPr>
        <w:tab/>
        <w:tab/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95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обеспечению безопасности людей в</w:t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sz w:val="28"/>
          <w:szCs w:val="28"/>
        </w:rPr>
        <w:t xml:space="preserve">месте отдыха населения у воды </w:t>
      </w:r>
      <w:r>
        <w:rPr>
          <w:b/>
          <w:bCs/>
          <w:sz w:val="28"/>
          <w:szCs w:val="28"/>
        </w:rPr>
        <w:t>в летний период 2021 года</w:t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 Российской Федерации от 06.10.2003 № 131-ФЗ «Об общих принципах организации местного самоуправления в Российской Федерации», во исполнение постановления Правительства Кировской области от 13.06.2006 № 62/135 «О Правилах охраны жизни  людей на водных объектах в Кировской области» (в редакции постановления Правительства Кировской области от 16.04.2014 № 258/254),       с учетом постановления главы администрации города от 14.05.2008 № 885       «О согласовании места размещения земельного участка для размещения городского пляжа» и в  целях обеспечения безопасности людей в месте отдыха населения у воды в летний период 2021 года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Открыть место отдыха населения у воды </w:t>
      </w:r>
      <w:r>
        <w:rPr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с 30.06.2021        на правом берегу реки Вятка </w:t>
      </w:r>
      <w:r>
        <w:rPr>
          <w:color w:val="000000"/>
          <w:sz w:val="28"/>
          <w:szCs w:val="28"/>
        </w:rPr>
        <w:t>в районе железнодорожного мо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твердить План мероприятий по обеспечению безопасности людей       в месте отдыха населения у воды в летний период 2021 года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Индивидуальному предпринимателю Колесникову Е.А. к открытию места отдыха населения у воды обеспечить выполнение мероприятий, установленных договором с администрацией города Вятские Поля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ответственным за оборудование, содержание и обеспечение  безопасности в месте отдыха населения у воды индивидуального предпринимателя Колесникова Е.А. 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ab/>
        <w:t xml:space="preserve">5. 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  в информационно-телекоммуникационной сети «Интернет»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tabs>
          <w:tab w:val="left" w:pos="708" w:leader="none"/>
          <w:tab w:val="left" w:pos="7088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едущий эксперт отдела ГО, ЧС,</w:t>
      </w:r>
    </w:p>
    <w:p>
      <w:pPr>
        <w:pStyle w:val="Standard"/>
        <w:tabs>
          <w:tab w:val="left" w:pos="708" w:leader="none"/>
          <w:tab w:val="left" w:pos="7088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ОТ и МЖ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жизнеобеспечения</w:t>
        <w:tab/>
        <w:tab/>
        <w:tab/>
        <w:tab/>
        <w:tab/>
        <w:tab/>
        <w:tab/>
      </w:r>
      <w:r>
        <w:rPr>
          <w:sz w:val="28"/>
          <w:szCs w:val="28"/>
        </w:rPr>
        <w:t>Е.А. Ло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8825</wp:posOffset>
                </wp:positionH>
                <wp:positionV relativeFrom="paragraph">
                  <wp:posOffset>-241935</wp:posOffset>
                </wp:positionV>
                <wp:extent cx="2827655" cy="172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2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а Вятские Полян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9.06.2021    №   9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6.1pt;mso-wrap-distance-left:9.05pt;mso-wrap-distance-right:9.05pt;mso-wrap-distance-top:0pt;mso-wrap-distance-bottom:0pt;margin-top:-19.05pt;mso-position-vertical-relative:text;margin-left:2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Ё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а Вятские Полян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29.06.2021    №   95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безопасности люд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месте отдыха населения у воды </w:t>
      </w:r>
      <w:r>
        <w:rPr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тний период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27"/>
        <w:gridCol w:w="1554"/>
        <w:gridCol w:w="2980"/>
        <w:gridCol w:w="81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еча-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береговой территории места отдыха населения у воды и обозначение границ зоны купания опознавательными знакам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есников Е.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следование дна реки Вятка в месте отдыха населения у воды водолаз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есников Е.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у предприят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города Вятские Полян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ИП Колесникову Е.А. по акту приёма-передачи соответствующее оборудование, которым обеспечить место отдыха населения у воды.  ИП Колесникову Е.А. оборудовать место отдыха населения у воды стендами с материалами по профилактике несчастных случаев с людьми на воде,  спасательными средствами, буйками, грибками, кабинами для переодевания, контейнерами для мусора, туалетом и д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города Вятские Полян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есников Е.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храны и обеспечение сохранности оборудования и имущества в месте отдыха населения у воды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есников Е.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и и вывоз мусора, систематическое выравнивание песка в месте отдыха населения у воды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есников Е.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знаков безопасности на воде «Купаться запрещено» на видных местах по предписаниям уполномоченных органов государственного надзо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Благоустройство города Вятские Поляны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 эпидемиологическое обследование  акватории и территории места отдыха населения у в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Государственного учреждения здравоохранения «Центр гигиены и эпидемиологии в Кировской области»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скополянскому району (по согласованию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идетельствование  места отдыха населения у воды и  надзор за соблюдением мер безопасности на воде купающимися и владельцами плавсредств</w:t>
            </w:r>
          </w:p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ский участок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скополянскому району «Центр  ГИМС МЧС России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орудование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асательного поста с необходимыми плавательными средствами, оборудованием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ряжением и организация  дежурства спасате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П Колесников Е.А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населения информации о правилах и мерах безопасности на воде через средства массовой информации гор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, ЧС, ОТ и МЖК управления по дел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я  администрации гор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нятия  по изучению прави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 воде, спасения и оказания доврачебной помощи утопающим с персоналом летних спортивно-оздоровительных лагер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дминистрации гор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детей в летних спортивно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х лагерях о правилах купания и поведения на во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каждым купанием,  весь пери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дминистрации гор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лабораторный анализ воды в акватории места отдыха люд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2" w:right="672" w:gutter="0" w:header="142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ind w:left="5580" w:hanging="0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05:00Z</dcterms:created>
  <dc:creator>Приемная мэра</dc:creator>
  <dc:description/>
  <cp:keywords/>
  <dc:language>en-US</dc:language>
  <cp:lastModifiedBy>User2306</cp:lastModifiedBy>
  <cp:lastPrinted>2021-06-29T08:13:00Z</cp:lastPrinted>
  <dcterms:modified xsi:type="dcterms:W3CDTF">2021-06-30T10:05:00Z</dcterms:modified>
  <cp:revision>2</cp:revision>
  <dc:subject/>
  <dc:title> </dc:title>
</cp:coreProperties>
</file>