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ind w:firstLine="1176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8035</wp:posOffset>
                </wp:positionH>
                <wp:positionV relativeFrom="paragraph">
                  <wp:posOffset>-378460</wp:posOffset>
                </wp:positionV>
                <wp:extent cx="2695575" cy="162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rPr/>
                            </w:pPr>
                            <w:r>
                              <w:rPr/>
                              <w:t xml:space="preserve">УТВЕРЖДЕН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города Вятские Поляны</w:t>
                            </w:r>
                          </w:p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от 17.01.2025          № 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128.25pt;mso-wrap-distance-left:9.05pt;mso-wrap-distance-right:9.05pt;mso-wrap-distance-top:0pt;mso-wrap-distance-bottom:0pt;margin-top:-29.8pt;mso-position-vertical-relative:text;margin-left:56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snapToGrid w:val="false"/>
                        <w:rPr/>
                      </w:pPr>
                      <w:r>
                        <w:rPr/>
                        <w:t xml:space="preserve">УТВЕРЖДЕН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 xml:space="preserve">постановлением администрации 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города Вятские Поляны</w:t>
                      </w:r>
                    </w:p>
                    <w:p>
                      <w:pPr>
                        <w:pStyle w:val="Style18"/>
                        <w:rPr/>
                      </w:pPr>
                      <w:r>
                        <w:rPr/>
                        <w:t>от 17.01.2025          № 9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на 2025 год муниципальной программы муниципального образования городского округа город Вятские Поляны Кировской области  «Охрана окружающей среды, воспроизводство и использование природных ресурсов» на 2020 - 2030 годы</w:t>
      </w:r>
    </w:p>
    <w:p>
      <w:pPr>
        <w:pStyle w:val="Normal"/>
        <w:spacing w:lineRule="exact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32"/>
        <w:gridCol w:w="2238"/>
        <w:gridCol w:w="1286"/>
        <w:gridCol w:w="1289"/>
        <w:gridCol w:w="2000"/>
        <w:gridCol w:w="1912"/>
        <w:gridCol w:w="3117"/>
      </w:tblGrid>
      <w:tr>
        <w:trPr>
          <w:tblHeader w:val="true"/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Наименование муниципальной программы, подпрограммы, отдельного мероприятия, проекта, мероприятия 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  <w:r>
              <w:rPr/>
              <w:t xml:space="preserve">исполнитель, </w:t>
            </w:r>
            <w:r>
              <w:rPr>
                <w:sz w:val="23"/>
                <w:szCs w:val="23"/>
              </w:rPr>
              <w:t>соисполнитель</w:t>
            </w:r>
            <w:r>
              <w:rPr/>
              <w:t>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а 2025 год, 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blHeader w:val="true"/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Начало реализ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кончание реализации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храна окружающей среды, воспроизводство и использование природных ресурсов 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Улучшение качества окружающей среды и рациональное природопользование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ых механизмов управления сферой обращения с отходами производства и потреблен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, ООО «Наш город»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, вывоза, утилизации бытовых отходов,</w:t>
            </w:r>
            <w:r>
              <w:rPr>
                <w:color w:val="000000"/>
                <w:sz w:val="22"/>
                <w:szCs w:val="22"/>
              </w:rPr>
              <w:t xml:space="preserve"> создание мест площадок накопления ТКО в количестве 5 шт. в 2025 году.</w:t>
            </w:r>
          </w:p>
        </w:tc>
      </w:tr>
      <w:tr>
        <w:trPr>
          <w:trHeight w:val="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системы сбора ртутьсодержащих отходов у населения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, ФГУП «ФЭО»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ора, вывоза, утилизации </w:t>
            </w:r>
            <w:r>
              <w:rPr>
                <w:color w:val="000000"/>
                <w:sz w:val="22"/>
                <w:szCs w:val="22"/>
              </w:rPr>
              <w:t xml:space="preserve">ртутьсодержащих ламп. </w:t>
            </w:r>
          </w:p>
        </w:tc>
      </w:tr>
      <w:tr>
        <w:trPr>
          <w:trHeight w:val="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го сознания и уровня экологической культуры населения в сфере обращения с отходам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населения через информационно-телекоммуникационную сеть «Интернет» о местах размещения контейнеров для ТКО и о месте сбора ртутьсодержащих ламп и правила их утилизации.</w:t>
            </w:r>
          </w:p>
        </w:tc>
      </w:tr>
      <w:tr>
        <w:trPr>
          <w:trHeight w:val="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водохозяйственного комплекс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" w:firstLine="2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делам ГО, ЧС, ОТ и МЖК, управления по вопросам     жизнеобеспече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следование дна реки Вятка 2 000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в целях оценки качества и чистоты дна и воды.</w:t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вышение уровня экологического просвещения насе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щероссийского мероприятия «Дни защиты от экологической опасности»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экологической образованности населения города. Участие в региональном этапе Всероссийского экологического субботника «Зелёная Весна».</w:t>
            </w:r>
          </w:p>
        </w:tc>
      </w:tr>
      <w:tr>
        <w:trPr>
          <w:trHeight w:val="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ологических мероприятий, конкурсов, викторин и т.д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, Управление социальной политик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25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Повышение уровня экологической образованности населения города. Участие в смотре-конкурсе по экологии.</w:t>
            </w:r>
          </w:p>
        </w:tc>
      </w:tr>
      <w:tr>
        <w:trPr>
          <w:trHeight w:val="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52:00Z</dcterms:created>
  <dc:creator>User</dc:creator>
  <dc:description/>
  <dc:language>en-US</dc:language>
  <cp:lastModifiedBy>User</cp:lastModifiedBy>
  <cp:lastPrinted>2025-01-21T08:52:00Z</cp:lastPrinted>
  <dcterms:modified xsi:type="dcterms:W3CDTF">2025-01-21T05:52:00Z</dcterms:modified>
  <cp:revision>2</cp:revision>
  <dc:subject/>
  <dc:title/>
</cp:coreProperties>
</file>