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06.2025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№</w:t>
      </w:r>
      <w:r>
        <w:rPr>
          <w:sz w:val="28"/>
          <w:szCs w:val="28"/>
          <w:u w:val="single"/>
        </w:rPr>
        <w:t xml:space="preserve"> 96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</w:t>
      </w:r>
    </w:p>
    <w:p>
      <w:pPr>
        <w:pStyle w:val="NoSpacing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Вятскополянской городской Думы от 12.05.2025 № 40/377 «О внесении изменений в решение Вятскополянской городской Думы от 17.12.2024 № 35/333 «О бюджете муниципального образования городского округа город Вятские Поляны Кировской области на 2025 год и на плановый период 2026 и 2027 годов» 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>1. Внести и утвердить изменения в муниципальную программу муниципального образования городского округа город Вятские Поляны «Развитие муниципального управления и другие обязательства муниципального образования» на 2020-2030 годы, утвержденную постановлением администрации города Вятские Поляны от 29.11.2019 № 1646 (с изменениями, внесенными постановлениями администрации города Вятские Поляны от 28.12.2019 № 1881, от 05.02.2020 № 209, от 17.12.2020 № 1504, от 13.01.2021 № 16, от 27.04.2021 № 629, от 29.11.2021 № 1782, от 14.01.2022 № 70, от 03.08.2022 № 1119, от 11.11.2022 № 1765, от 20.01.2023 № 105, от 02.02.2023 № 167, от 27.11.2023 № 1861, от 17.01.2024 № 64, от 26.01.2024 № 120, от 15.02.2024 № 239, от 26.11.2024 № 1885, от 17.12.2025 № 97, от 27.01.2025 № 166), согласно приложению.</w:t>
      </w:r>
    </w:p>
    <w:p>
      <w:pPr>
        <w:pStyle w:val="NoSpacing"/>
        <w:spacing w:lineRule="auto" w:line="360"/>
        <w:ind w:firstLine="737"/>
        <w:jc w:val="both"/>
        <w:rPr>
          <w:sz w:val="48"/>
          <w:szCs w:val="4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 w:bidi="ar-SA"/>
        </w:rPr>
        <w:t>Инспектору по контролю за исполнением поручений МКУ по обеспечению деятельности ОМС Чернышовой Е.А. </w:t>
      </w:r>
      <w:r>
        <w:rPr>
          <w:spacing w:val="6"/>
          <w:sz w:val="28"/>
          <w:szCs w:val="28"/>
          <w:lang w:eastAsia="zh-CN" w:bidi="ar-SA"/>
        </w:rPr>
        <w:t>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</w:t>
      </w:r>
      <w:r>
        <w:rPr>
          <w:bCs/>
          <w:color w:val="000000"/>
          <w:spacing w:val="6"/>
          <w:sz w:val="28"/>
          <w:szCs w:val="28"/>
        </w:rPr>
        <w:t>.</w:t>
      </w:r>
    </w:p>
    <w:p>
      <w:pPr>
        <w:pStyle w:val="NoSpacing"/>
        <w:spacing w:lineRule="auto" w:line="360"/>
        <w:ind w:firstLine="737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прав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 xml:space="preserve">       Н.П. Марьина</w:t>
      </w:r>
    </w:p>
    <w:sectPr>
      <w:type w:val="nextPage"/>
      <w:pgSz w:w="11906" w:h="16838"/>
      <w:pgMar w:left="1425" w:right="56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1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3:00Z</dcterms:created>
  <dc:creator>Приемная мэра</dc:creator>
  <dc:description/>
  <dc:language>en-US</dc:language>
  <cp:lastModifiedBy>User</cp:lastModifiedBy>
  <cp:lastPrinted>2025-06-16T09:57:00Z</cp:lastPrinted>
  <dcterms:modified xsi:type="dcterms:W3CDTF">2025-06-17T08:53:00Z</dcterms:modified>
  <cp:revision>2</cp:revision>
  <dc:subject/>
  <dc:title/>
</cp:coreProperties>
</file>