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20.05.2014      </w:t>
      </w:r>
      <w:r>
        <w:rPr>
          <w:sz w:val="28"/>
          <w:szCs w:val="28"/>
        </w:rPr>
        <w:t xml:space="preserve">         </w:t>
        <w:tab/>
        <w:tab/>
        <w:tab/>
        <w:tab/>
        <w:tab/>
        <w:tab/>
        <w:t xml:space="preserve">                 № </w:t>
      </w:r>
      <w:r>
        <w:rPr>
          <w:sz w:val="28"/>
          <w:szCs w:val="28"/>
          <w:u w:val="single"/>
        </w:rPr>
        <w:t xml:space="preserve">    </w:t>
        <w:tab/>
        <w:t>967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бюджета муниципального образования городского округа город Вятские Поляны Кировской области и отчета о его исполнении в доступной для граждан форме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 принципа прозрачности (открытости) и обеспечения полного и доступного информирования граждан (заинтересованных пользователей) о бюджете муниципального образования городского округа город Вятские Поляны Кировской области, в соответствии с Бюджетным посланием Президента Российской Федерации Федеральному Собранию «О бюджетной политике в 2014 – 2016 годах», частью 10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, утвержденной постановлением администрации города Вятские Поляны от 18.04.2014 № 746 «Об утверждении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рядок формирования бюджета муниципального образования городского округа город Вятские Поляны Кировской области и отчета о его исполнении в доступной для граждан форме (далее - Порядок). Прилагает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Руководителям управлений, отделов администрации города Вятские Поляны, муниципальных учреждений муниципального образования городского округа город Вятские Поляны Кировской области, осуществляющим нижеприведенные расходы, представлять в финансовое управление администрации города Вятские Поляны по установленной им форм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срок до 1 апрел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Достигнутые результаты от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2. Информацию по фактическим выплатам отдельным категориям граждан за отчетный пери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срок до 1 сентября информацию по планируемым выплатам отдельным категориям гражд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3. Иную информацию по запросу финансового управления  администрации города Вятские Поляны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экономического развития города Вятские Поляны представлять в финансовое управление администрации города Вятские Поляны в срок до 1 сентября года, следующего за отчетным годом, прогнозируемые и фактические значения по показателям социально-экономического развития города Вятские Поляны, предусмотренным приложением № 2 к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26:00Z</dcterms:created>
  <dc:creator>Приемная мэра</dc:creator>
  <dc:description/>
  <cp:keywords/>
  <dc:language>en-US</dc:language>
  <cp:lastModifiedBy>DJ_Diesel</cp:lastModifiedBy>
  <cp:lastPrinted>2014-06-19T12:24:00Z</cp:lastPrinted>
  <dcterms:modified xsi:type="dcterms:W3CDTF">2014-06-19T08:26:00Z</dcterms:modified>
  <cp:revision>2</cp:revision>
  <dc:subject/>
  <dc:title> </dc:title>
</cp:coreProperties>
</file>