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 20.05.2014 №  96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6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ФОРМИРОВАНИЯ БЮДЖЕТА МУНИЦИПАЛЬНОГО ОБРАЗОВАНИЯ ГОРОДСКОГО ОКРУГА ГОРОД ВЯТСКИЕ ПОЛЯНЫ КИРОВСКОЙ ОБЛАСТИ И ОТЧЕТА О ЕГО ИСПОЛНЕНИИ В ДОСТУПНОЙ ДЛЯ ГРАЖДАН ФОРМ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0"/>
      <w:bookmarkEnd w:id="3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Настоящий Порядок формирования бюджета муниципального образования городского округа город Вятские Поляны Кировской области (далее – городского бюджета) и отчета о его исполнении в доступной для граждан форме (далее - Порядок) разработан в целях реализации принципа прозрачности (открытости) и обеспечения доступности информации при формировании городского бюджета и отчета о его исполнении за отчетный финансовый год в доступной для граждан форм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 структуру, содержание, а также сроки опубликования бюджета для гражд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3. В целях настоящего Порядка под "бюджетом для граждан" (далее - бюджет для граждан) понимается информационный ресурс, содержащий основные положения проекта решения Вятскополянской городской Думы о городском бюджете (утвержденного решением Вятскополянской городской Думы о городском бюджете, отчета об исполнении городского бюджета за отчетный финансовый год) в доступной для граждан (заинтересованных пользователей) форме, разрабатываемый в целях ознакомления их с основными целями, задачами и приоритетными направлениями бюджетной и налоговой политики, планируемыми и достигнутыми результатами использования бюджет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Финансовое управление администрации города Вятские Поляны осуществляет формирование бюджета для граждан и размещение его в информационно-телекоммуникационной сети "Интернет" на официальном сайте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целях обеспечения прозрачности и доступности информации при формировании бюджета для граждан используются различные методы визуализации данных, в том числе графики, диаграммы, рисунки, сх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48"/>
      <w:bookmarkEnd w:id="4"/>
      <w:r>
        <w:rPr>
          <w:sz w:val="28"/>
          <w:szCs w:val="28"/>
        </w:rPr>
        <w:t>2. Структура бюджета для гражда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для граждан состоит из следующих раздел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Приветственное слово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Основы бюджетного процесса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Проект решения Вятскополянской городской Думы о городском бюджете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Решение Вятскополянской городской Думы о городском бюджете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Решение Вятскополянской городской Думы об исполнении городского бюджета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Контактная информация для граждан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58"/>
      <w:bookmarkEnd w:id="5"/>
      <w:r>
        <w:rPr>
          <w:sz w:val="28"/>
          <w:szCs w:val="28"/>
        </w:rPr>
        <w:t>3. Требования к содержанию разделов (подразделов) бюджета для гражда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здел "Приветственное слово" отражает обращение (приветствие) к гражданам заместителя главы администрации города по финансам, начальника у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аздел "Основы бюджетного процесса" включа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термины, используемые в бюджетном процесс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и участников бюджетного процес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 Раздел "Проект решения Вятскополянской городской Думы о городском бюджете" состоит из следующих подраздел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Показатели социально-экономического развития города Вятские Поляны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Основные характеристики городского бюджета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Доходы городского бюджета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Расходы городского бюджета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1. Подраздел "Показатели социально-экономического развития города Вятские Поляны" содержит основные экономические показатели развития экономики города Вятские Поляны в соответствии с прогнозом социально-экономического развития города Вятские Поляны в динамике (фактические значения за отчетный год, оценка текущего года, прогноз на очередной год и плановый период) согласно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2. Подраздел "Основные характеристики городского бюджета" содержи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характеристики городского бюджета (общий объем доходов, расходов, дефицит/профицит бюджета) в сравнении с текущим и отчетным год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3. Подраздел "Доходы городского бюджета" включа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б общем объеме налоговых и неналоговых доходов и безвозмездных поступлений городского бюджета на очередной финансовый год и плановый период в сравнении с текущим и отчетным год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б объеме и структуре налоговых и неналоговых доходов, безвозмездных поступлений городского бюдже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ое описание основных направлений деятельности администрации города Вятские Поляны по повышению доходов городского бюджета, предусматриваемых в соответствии с планом мероприятий по повышению поступлений налоговых и неналоговых доходов, утвержденным постановлением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4. Подраздел "Расходы городского бюджета" включа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 расходах городского бюджета по разделам бюджетной классификации расходов бюдже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 расходах городского бюджета по муниципальным  программам муниципального образования городского округа город Вятские Поляны на очередной финансовый год и плановый период в сравнении с текущим и отчетным год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выплатам отдельным категориям граждан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муниципальных услуг (работ), финансируемых из городского бюдж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4. Раздел "Проект решения Вятскополянской городской Думы о городском бюджете" публикуется одновременно с внесением проекта решения Вятскополянской городской Думы о городском бюджете на рассмотрение Вятскополянской городской Ду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5. Структура и содержание бюджета для граждан, составленного на основе решения Вятскополянской городской Думы о городском бюджете, аналогична структуре и содержанию бюджета для граждан, составленного на основе проекта решения Вятскополянской городской Думы о городском бюдже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6. Раздел "Решение Вятскополянской городской Думы о городском бюджете" публикуется в течение 10 календарных дней с момента опубликования решения Вятскополянской городской Думы о городском бюдже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 Раздел "Решение Вятскополянской городской Думы об исполнении городского бюджета" состоит из следующих подраздел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Показатели социально-экономического развития города Вятские Поляны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Основные характеристики исполнения городского бюджета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Исполнение городского бюджета по доходам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Исполнение городского бюджета по расходам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Основные результаты реализации муниципальных программ муниципального образования городского округа город Вятские Поляны Кировской области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Результаты предоставления субсидий юридическим лицам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Муниципальные услуги (работы), профинансированные из городского бюджета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1. Подраздел "Показатели социально-экономического развития города Вятские Поляны" содержит сопоставление прогнозируемых и фактических значений показателей развития экономики муниципального образования городского округа город Вятские Поляны Кировской области за отчетный год согласно приложению № 2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2. Подраздел "Основные характеристики исполнения городского бюджета" содержит основные характеристики исполнения городского бюджета (общий объем доходов, расходов, дефицит/профицит бюджета) за отчетный период в сравнении с прогнозируемыми значен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3. Подраздел "Исполнение городского бюджета по доходам" включа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б общем объеме налоговых и неналоговых доходов и безвозмездных поступлений в городской бюджет за отчетный период в сравнении с прогнозируемыми значения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б объеме и структуре налоговых и неналоговых доходов, безвозмездных поступлений городского бюджета за отчетный пери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ое описание результатов деятельности администрации города Вятские Поляны по повышению доходов городского бюджета, предусмотренных в плане мероприятий по повышению поступлений налоговых и неналоговых доходов, утвержденном постановлением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4. Подраздел "Исполнение городского бюджета по расходам" включа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 расходах городского бюджета по разделам бюджетной классификации расходов бюджетов за отчетный период в сравнении с утвержденными бюджетными ассигнования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о расходах городского бюджета по муниципальным программам муниципального образования городского округа город Вятские Поляны за отчетный период в сравнении с утвержденными бюджетными ассигнования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выплатам отдельным категориям гражд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5. В подразделе "Основные результаты реализации муниципальных программ муниципального образования городского округа город Вятские Поляны Кировской области" отража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ведения об основных результатах реализации муниципальных программ муниципального образования городского округа город Вятские Поляны Кировской области за отчетный пери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ведения о степени соответствия установленных и достигнутых целевых показателей эффективности реализации муниципальных программ муниципального образования городского округа город Вятские Поляны Кировской области за отчетный г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6. В подразделе "Результаты предоставления субсидий юридическим лицам" отражаются достигнутые результаты от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а также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7.7. В подразделе "Муниципальные услуги (работы), профинансированные из городского бюджета" отражаются объемы оказанных муниципальных услуг (выполненных работ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8. Раздел "Решение Вятскополянской городской Думы об исполнении городского бюджета" публикуется в течение 10 календарных дней с момента опубликования решения Вятскополянской городской Думы об исполнении городского бюдж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 разделе "Контактная информация" указывается контактная информация для граждан, которая включает сведения о местонахождении, контактных телефонах, адресах электронной почты, графике работы финансового управления администрации города Вятские Поля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123"/>
      <w:bookmarkStart w:id="7" w:name="Par12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8" w:name="Par126"/>
      <w:bookmarkEnd w:id="8"/>
      <w:r>
        <w:rPr>
          <w:b/>
          <w:bCs/>
          <w:sz w:val="28"/>
          <w:szCs w:val="28"/>
        </w:rPr>
        <w:t>ОСНОВН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ОГО РАЗВИТИЯ ГОРОДА ВЯТСКИЕ ПОЛЯН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Среднегодовая численность населения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нд оплаты тру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Прибыль прибыльных предприят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Остаточная балансовая стоимость основных фонд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Индекс физического объема платных услуг насел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Индекс потребительских цен за период с начала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Индекс-дефлятор объема платных услуг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 Среднемесячная номинальная начисленная заработная пла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" w:name="Par143"/>
      <w:bookmarkEnd w:id="9"/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Par146"/>
      <w:bookmarkStart w:id="11" w:name="Par146"/>
      <w:bookmarkEnd w:id="1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ОГО РАЗВИТИЯ ГОРОДА ВЯТСКИЕ ПОЛЯН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быль прибыльных предприятий (без организаций с численностью работников не более 15 челове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декс физического объема платных услуг насе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декс потребительских цен за период с начала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декс-дефлятор объема платных услу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еднемесячная номинальная начисленная заработная пла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вестиции в основной капита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тгружено товаров собственного производства, выполнено работ и услуг собственными сил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вод в действие жилых дом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борот розничной торговл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31:00Z</dcterms:created>
  <dc:creator>Приемная мэра</dc:creator>
  <dc:description/>
  <cp:keywords/>
  <dc:language>en-US</dc:language>
  <cp:lastModifiedBy>DJ_Diesel</cp:lastModifiedBy>
  <cp:lastPrinted>2014-06-19T12:28:00Z</cp:lastPrinted>
  <dcterms:modified xsi:type="dcterms:W3CDTF">2014-06-19T08:31:00Z</dcterms:modified>
  <cp:revision>2</cp:revision>
  <dc:subject/>
  <dc:title> </dc:title>
</cp:coreProperties>
</file>