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01.07.2022  № 96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Вятские Поляны от 30.03.2021               № 454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 (далее – Постановление, административный регламент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именовании Постановления слова «и налоговым агентам» исключит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ункте 1 Постановления слова «и налоговым агентам» исключить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именовании административного регламента слова «и налоговым агентам» исключит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.1 раздела 1 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слова «и налоговым агентам» исключит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.1 раздела 2 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слова «и налоговым агентам» исключит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.3 раздела 2 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слова «и налоговым агентам» исключить.</w:t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5:00Z</dcterms:created>
  <dc:creator>Горфу</dc:creator>
  <dc:description/>
  <dc:language>en-US</dc:language>
  <cp:lastModifiedBy>User</cp:lastModifiedBy>
  <cp:lastPrinted>2022-07-01T10:50:00Z</cp:lastPrinted>
  <dcterms:modified xsi:type="dcterms:W3CDTF">2022-07-05T07:25:00Z</dcterms:modified>
  <cp:revision>2</cp:revision>
  <dc:subject/>
  <dc:title>Приложение</dc:title>
</cp:coreProperties>
</file>