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14.06.2023         № 9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татарского национального праздник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бантуй-2023» 01 июля 2023 год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5"/>
        <w:gridCol w:w="4678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сто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0-18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торговых ря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ритория МБУ ДО СШ «Электрон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3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циональная татарская борьба среди детей «Көрә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ритория МБУ ДО СШ «Электрон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ржественное открытие праздника «Сабантуй-2023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ритория МБУ ДО СШ «Электрон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4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0 -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ен - концерты» - концерт лучших творческих коллективов города, чествование родителей татарской национальности, сыновья которых служат в СВО, супружеских пар, проживших долгую семейную жизнь и молодожё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рритория МБУ ДО СШ «Электрон»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0-17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язания: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национальная  татарская борьба «Көрәш»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армрестлинг; 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иревой спорт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национальные игры (лазание на шест, бой мешками, разбивание горшков, ходьба по бревну, бег в мешках и др.)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астер – классы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бота детских аттракцио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ритория МБУ ДО СШ «Электрон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4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-17.0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усларбу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(«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арок друзе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)- концертная программа с участием лучших профессиональных творческих коллективов 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рритория МБУ ДО СШ «Электрон»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-17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ремония чествования «Батыр – 2023».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ытие празд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ритория МБУ ДО СШ «Электрон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ул. Ленина, д. 149 «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0-2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но - дискот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труда                 им. Трещева</w:t>
            </w:r>
          </w:p>
        </w:tc>
      </w:tr>
    </w:tbl>
    <w:p>
      <w:pPr>
        <w:pStyle w:val="Normal"/>
        <w:tabs>
          <w:tab w:val="clear" w:pos="708"/>
          <w:tab w:val="left" w:pos="3911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4:00Z</dcterms:created>
  <dc:creator>Sekretar</dc:creator>
  <dc:description/>
  <dc:language>en-US</dc:language>
  <cp:lastModifiedBy>User</cp:lastModifiedBy>
  <cp:lastPrinted>2023-06-14T09:51:00Z</cp:lastPrinted>
  <dcterms:modified xsi:type="dcterms:W3CDTF">2023-06-15T11:04:00Z</dcterms:modified>
  <cp:revision>2</cp:revision>
  <dc:subject/>
  <dc:title/>
</cp:coreProperties>
</file>