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06.2018   №  969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Кировской области «Развитие образования»  на 2014 – 2020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«Объемы ассигнований          Общий объем ассигнований муниципальной про-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граммы составит 2166523,33 тыс. рублей, в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средства федерального бюджета 1606,20 тыс. руб.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областного бюджета 1150745,19тыс. руб.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городского бюджета 1014171,94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0,0 тыс.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5 «Ресурсное обеспечение муниципальной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166523,33 тыс. рублей, в том числе за счет средств федерального бюджета – 1606,20 тыс. рублей, областного бюджета – 1150745,19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014171,94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мероприятий муниципальной программы» дополнить абзацем девятнадцатым следующего содержания:</w:t>
      </w:r>
      <w:r>
        <w:rPr>
          <w:bCs/>
          <w:sz w:val="22"/>
          <w:szCs w:val="22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ероприятия, направленные на выполнение предписаний надзорных  органов и приведение зданий муниципальных общеобразовательных                организаций города Вятские Поляны в соответствие с требованиями,         предъявляемыми к безопасности в процессе эксплуатации».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Абзац девятнадцатый раздела 3 </w:t>
      </w:r>
      <w:r>
        <w:rPr>
          <w:rFonts w:cs="Times New Roman" w:ascii="Times New Roman" w:hAnsi="Times New Roman"/>
          <w:sz w:val="28"/>
          <w:szCs w:val="28"/>
        </w:rPr>
        <w:t>«Обобщенная характеристика            мероприятий муниципальной программы» считать соответственно абзацем  двадцаты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Таблицу 2 раздела 5 «Ресурсное обеспечение муниципальной           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276"/>
        <w:gridCol w:w="1276"/>
        <w:gridCol w:w="1276"/>
        <w:gridCol w:w="1134"/>
        <w:gridCol w:w="1134"/>
        <w:gridCol w:w="1134"/>
      </w:tblGrid>
      <w:tr>
        <w:trPr>
          <w:tblHeader w:val="true"/>
          <w:trHeight w:val="54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в 2014 – 2020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сего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20 год</w:t>
            </w:r>
          </w:p>
        </w:tc>
      </w:tr>
      <w:tr>
        <w:trPr>
          <w:trHeight w:val="5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7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67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93,4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7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72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5,1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70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408,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839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247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28,5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В приложении № 1 «Сведения о целевых показателях эффективности реализации муниципальной программы» к муниципальной программе (далее – приложение № 1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1. В графе 3 «Профилактика социального сиротства на 2014-2020 годы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3.3 в столбце «2018 год» цифры «13» заменить цифрами «1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Приложение № 1 дополнить строкой 12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7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 эффективности</w:t>
            </w:r>
          </w:p>
        </w:tc>
      </w:tr>
      <w:tr>
        <w:trPr>
          <w:trHeight w:val="5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11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, направленные на выполнение предписаний надзорных органов и приведение зданий муниципальных общеобразовательных                организаций города Вятские Поляны в соответствие с требованиями,         предъявляемыми к безопасности в процессе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58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отремонтированных (реконструированных) объектов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Приложение  № 3 «Расходы на реализацию муниципальной программы за счет средств городского бюджета» к муниципальной программе изложить в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№ 4 «Прогнозная (справочная) оценка ресурсного       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5.06.2018 № 969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985"/>
        <w:gridCol w:w="1275"/>
        <w:gridCol w:w="1560"/>
        <w:gridCol w:w="1554"/>
        <w:gridCol w:w="1275"/>
        <w:gridCol w:w="1134"/>
        <w:gridCol w:w="1134"/>
        <w:gridCol w:w="1134"/>
        <w:gridCol w:w="1486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Наименование муниципальной программы, подпрограм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Ответственный исполнитель, соискатели</w:t>
            </w:r>
          </w:p>
        </w:tc>
        <w:tc>
          <w:tcPr>
            <w:tcW w:w="10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сходы (тыс.руб.)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4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5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7</w:t>
            </w:r>
            <w:r>
              <w:rPr>
                <w:i/>
                <w:sz w:val="26"/>
                <w:szCs w:val="26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01</w:t>
            </w:r>
            <w:r>
              <w:rPr>
                <w:i/>
                <w:sz w:val="26"/>
                <w:szCs w:val="26"/>
                <w:lang w:val="en-US"/>
              </w:rPr>
              <w:t>8</w:t>
            </w:r>
            <w:r>
              <w:rPr>
                <w:i/>
                <w:sz w:val="26"/>
                <w:szCs w:val="26"/>
              </w:rPr>
              <w:t xml:space="preserve"> г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  <w:r>
              <w:rPr>
                <w:i/>
                <w:sz w:val="26"/>
                <w:szCs w:val="26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  <w:r>
              <w:rPr>
                <w:i/>
                <w:sz w:val="26"/>
                <w:szCs w:val="26"/>
              </w:rPr>
              <w:t>г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 всем годам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Развитие образования» на 2014-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10,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7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3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171,94</w:t>
            </w:r>
          </w:p>
        </w:tc>
      </w:tr>
      <w:tr>
        <w:trPr>
          <w:trHeight w:val="648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10,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72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3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171,94</w:t>
            </w:r>
          </w:p>
        </w:tc>
      </w:tr>
      <w:tr>
        <w:trPr>
          <w:trHeight w:val="71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системы образования города Вятские Поляны на 2014-2020 гг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0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,30</w:t>
            </w:r>
          </w:p>
        </w:tc>
      </w:tr>
      <w:tr>
        <w:trPr>
          <w:trHeight w:val="902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0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4,3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социального сирот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4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енно-патриотическое воспитание граждан       города Вятские             Поляны» на 2017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2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62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 дошкольного образования в муниципальных дошкольных организациях города Вятские Поля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616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23,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4,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8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32,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360,64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616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23,6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54,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8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32,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360,64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6,8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3,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1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22,47</w:t>
            </w:r>
          </w:p>
        </w:tc>
      </w:tr>
      <w:tr>
        <w:trPr>
          <w:trHeight w:val="1237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6,8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3,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1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2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22,47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роприятия по организации временной занятости обучающихся муниципальных образовательных организаций города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93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93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1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,27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1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,27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развитие организации отдыха детей в загородном лагере «Солнечный» г.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0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7,3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6"/>
                <w:szCs w:val="26"/>
                <w:lang w:val="en-US"/>
              </w:rPr>
              <w:t>VIII</w:t>
            </w:r>
            <w:r>
              <w:rPr>
                <w:bCs/>
                <w:sz w:val="26"/>
                <w:szCs w:val="26"/>
              </w:rPr>
              <w:t xml:space="preserve"> вида города 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</w:t>
            </w:r>
          </w:p>
        </w:tc>
      </w:tr>
      <w:tr>
        <w:trPr>
          <w:trHeight w:val="70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98</w:t>
            </w:r>
          </w:p>
        </w:tc>
      </w:tr>
      <w:tr>
        <w:trPr>
          <w:trHeight w:val="46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2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6,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6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6,20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5,1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3,6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23,29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5,1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1,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3,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58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23,29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6,1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219,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2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1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36,54</w:t>
            </w:r>
          </w:p>
        </w:tc>
      </w:tr>
      <w:tr>
        <w:trPr>
          <w:trHeight w:val="1549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6,1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9,6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2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1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36,54</w:t>
            </w:r>
          </w:p>
        </w:tc>
      </w:tr>
      <w:tr>
        <w:trPr>
          <w:trHeight w:val="438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2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85,84</w:t>
            </w:r>
          </w:p>
        </w:tc>
      </w:tr>
      <w:tr>
        <w:trPr>
          <w:trHeight w:val="1660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2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2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85,84</w:t>
            </w:r>
          </w:p>
        </w:tc>
      </w:tr>
      <w:tr>
        <w:trPr>
          <w:trHeight w:val="559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, направленные на выполнение предписаний надзорных органов и приведение зданий муниципальных общеобразовательных организаций города Вятские Поля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</w:tr>
      <w:tr>
        <w:trPr>
          <w:trHeight w:val="967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</w:tr>
    </w:tbl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>_______________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</w:t>
      </w: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5.06.2018   № 969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405"/>
        <w:gridCol w:w="1041"/>
        <w:gridCol w:w="1331"/>
        <w:gridCol w:w="1261"/>
        <w:gridCol w:w="48"/>
        <w:gridCol w:w="1382"/>
        <w:gridCol w:w="1246"/>
        <w:gridCol w:w="1151"/>
        <w:gridCol w:w="1151"/>
        <w:gridCol w:w="1460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7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19 год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годам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 2014-2020 год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408,42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5839,2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1247,2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79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52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2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523,33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467,0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77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53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99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745,19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372,2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747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00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3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71,94</w:t>
            </w:r>
          </w:p>
        </w:tc>
      </w:tr>
      <w:tr>
        <w:trPr>
          <w:trHeight w:val="53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2014-2020 </w:t>
            </w:r>
            <w:r>
              <w:rPr>
                <w:sz w:val="22"/>
                <w:szCs w:val="22"/>
              </w:rPr>
              <w:t>гг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9,5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0,8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,4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9,5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0,8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30</w:t>
            </w:r>
          </w:p>
        </w:tc>
      </w:tr>
      <w:tr>
        <w:trPr>
          <w:trHeight w:val="49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20 годы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1,8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1,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8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86,73</w:t>
            </w:r>
          </w:p>
        </w:tc>
      </w:tr>
      <w:tr>
        <w:trPr>
          <w:trHeight w:val="26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1,8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1,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8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86,73</w:t>
            </w:r>
          </w:p>
        </w:tc>
      </w:tr>
      <w:tr>
        <w:trPr>
          <w:trHeight w:val="277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Военно- патриотическое воспитание граждан города Вятские Поляны» на 2017-2020 год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</w:tr>
      <w:tr>
        <w:trPr>
          <w:trHeight w:val="409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организациях города Вятские Полян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81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8997,21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616,9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148,5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13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729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362,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00887,6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655,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73,61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762,5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859,9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1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3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30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26,96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3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23,60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854,3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88,5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99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98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32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60,64</w:t>
            </w:r>
          </w:p>
        </w:tc>
      </w:tr>
      <w:tr>
        <w:trPr>
          <w:trHeight w:val="36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6,0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8170,78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479,9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27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78,93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98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619,2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07,42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68,1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0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3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50,26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81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56,8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063,3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11,8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8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2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2,47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9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9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,93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9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9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,93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2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4,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0,14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7,0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3,75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,6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8,32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,5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,48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,1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1,81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6,5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27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и здоровья специальной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5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6,2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6,2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670,60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08,1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2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0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9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4,46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1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6,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0,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7,92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219,60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52,1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57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34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21,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36,54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978,3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607,6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94,1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0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2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76,37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5,9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0,5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09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41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725,1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701,7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533,6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5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3,29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,73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2,8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5,84</w:t>
            </w:r>
          </w:p>
        </w:tc>
      </w:tr>
      <w:tr>
        <w:trPr>
          <w:trHeight w:val="43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2,73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2,8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5,84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, направленные на выполнение предписаний надзорных органов и приведение зданий муниципальных общеобразовательных организаций города Вятские Поля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0</w:t>
            </w:r>
          </w:p>
        </w:tc>
      </w:tr>
      <w:tr>
        <w:trPr>
          <w:trHeight w:val="55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0</w:t>
            </w:r>
          </w:p>
        </w:tc>
      </w:tr>
      <w:tr>
        <w:trPr>
          <w:trHeight w:val="56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8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________________                                                  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19:00Z</dcterms:created>
  <dc:creator>User</dc:creator>
  <dc:description/>
  <cp:keywords/>
  <dc:language>en-US</dc:language>
  <cp:lastModifiedBy>User2306</cp:lastModifiedBy>
  <cp:lastPrinted>2018-06-22T13:20:00Z</cp:lastPrinted>
  <dcterms:modified xsi:type="dcterms:W3CDTF">2018-06-25T11:27:00Z</dcterms:modified>
  <cp:revision>3</cp:revision>
  <dc:subject/>
  <dc:title/>
</cp:coreProperties>
</file>