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</w:tabs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2758" w:leader="none"/>
        </w:tabs>
        <w:autoSpaceDE w:val="false"/>
        <w:jc w:val="center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12333" w:leader="none"/>
        </w:tabs>
        <w:autoSpaceDE w:val="false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остановлением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от 15.06.2018  №  970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мероприятий на 2018 год по реализации муниципальной программы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городского округа город Вятские Поляны Кировской области «Развитие образования» на 2014 – 2020 годы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81"/>
        <w:gridCol w:w="1967"/>
        <w:gridCol w:w="1287"/>
        <w:gridCol w:w="1287"/>
        <w:gridCol w:w="2031"/>
        <w:gridCol w:w="1811"/>
        <w:gridCol w:w="356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18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46050</wp:posOffset>
                      </wp:positionH>
                      <wp:positionV relativeFrom="paragraph">
                        <wp:posOffset>137160</wp:posOffset>
                      </wp:positionV>
                      <wp:extent cx="103854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.5pt;margin-top:1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88900</wp:posOffset>
                      </wp:positionV>
                      <wp:extent cx="102501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94945</wp:posOffset>
                      </wp:positionH>
                      <wp:positionV relativeFrom="paragraph">
                        <wp:posOffset>132080</wp:posOffset>
                      </wp:positionV>
                      <wp:extent cx="104343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35pt;margin-top:1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75565</wp:posOffset>
                      </wp:positionV>
                      <wp:extent cx="1017143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7000</wp:posOffset>
                      </wp:positionV>
                      <wp:extent cx="102679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92710</wp:posOffset>
                      </wp:positionV>
                      <wp:extent cx="102381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168910</wp:posOffset>
                      </wp:positionH>
                      <wp:positionV relativeFrom="paragraph">
                        <wp:posOffset>52070</wp:posOffset>
                      </wp:positionV>
                      <wp:extent cx="1037526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.3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образования» на 2014-2020 го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ind w:left="-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системы образования города Вятские Поляны на 2014-2020 гг.»</w:t>
            </w:r>
          </w:p>
          <w:p>
            <w:pPr>
              <w:pStyle w:val="Normal"/>
              <w:ind w:left="-11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ind w:left="-117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оборудо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организаций – 69,0 тыс. руб.</w:t>
            </w:r>
          </w:p>
          <w:p>
            <w:pPr>
              <w:pStyle w:val="Normal"/>
              <w:ind w:left="-117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3</w:t>
            </w:r>
          </w:p>
          <w:p>
            <w:pPr>
              <w:pStyle w:val="Normal"/>
              <w:ind w:left="-117" w:hanging="0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я, связанные с безопасностью образовательно-воспитательного процесса в зданиях и на территории образовательных организаций (ремонт, укрепление ограждений, заборов, ремонт групповых ячеек, пищеблоков, санузлов, противопожарные мероприятия и т.д.) -38,5 тыс. руб.</w:t>
            </w:r>
          </w:p>
          <w:p>
            <w:pPr>
              <w:pStyle w:val="Normal"/>
              <w:ind w:left="-1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4</w:t>
            </w:r>
          </w:p>
          <w:p>
            <w:pPr>
              <w:pStyle w:val="Normal"/>
              <w:ind w:left="-1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на курсах переподготовки и повышения квалификации педагогических кадров, руководителей учреждений, подведомственных управлению образования, работников: управления образования, МКУ «Информационно-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</w:t>
            </w:r>
          </w:p>
          <w:p>
            <w:pPr>
              <w:pStyle w:val="Normal"/>
              <w:ind w:left="-1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17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глашением специалистов; организация и проведение вебинаров -12,5 тыс. руб.</w:t>
            </w:r>
          </w:p>
          <w:p>
            <w:pPr>
              <w:pStyle w:val="Normal"/>
              <w:ind w:left="-1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и проведени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родского конкурса «Учитель года» - 50,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вгустовской конференции педагогических работников – 10,0 тыс. руб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6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ка на периодические издания МКУ «Информационно-методический центр»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ды по оплате опубликования в средствах массовой информации   информационных материалов (объявлений и некрологов) -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6,36066 тыс. руб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служивание «Консультант Плюс» - 101,14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граммное сопровождение, программное обеспечение – 72,5 тыс. руб.;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е, интернет-олимпиадах, слетах, спортивных соревнованиях, встречах, организованных для детей на городском, окружном, областном, всероссийском, международном уровнях  - 125,0 тыс. руб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денежное поощрение одаренным обучающимся в образовательных организациях города Вятские Поляны – 20,0 тыс. руб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20 год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оенно-патриотическое воспитание граждан города Вятские Поляны» на 2017-2020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 образования в гор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дополнительного  образования 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е Вятские Поля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на  организацию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питания в муниципальных образовательных организациях города Вятские Полян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ения образо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ения образо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, МКУ «Информационно-методический центр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36830</wp:posOffset>
                      </wp:positionV>
                      <wp:extent cx="25558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02235</wp:posOffset>
                      </wp:positionV>
                      <wp:extent cx="25558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34290</wp:posOffset>
                      </wp:positionV>
                      <wp:extent cx="25558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93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Содержание недвижимого имущества 17 учреждений образования</w:t>
            </w:r>
          </w:p>
          <w:p>
            <w:pPr>
              <w:pStyle w:val="31"/>
              <w:shd w:fill="auto" w:val="clear"/>
              <w:spacing w:lineRule="exact" w:line="228"/>
              <w:rPr/>
            </w:pPr>
            <w:r>
              <w:rPr>
                <w:rStyle w:val="11"/>
              </w:rPr>
              <w:t>Сохранение кадрового        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Обеспечение учреждений услугами связи, транспорта 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Улучшение материальной    базы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полноценного отдыха дете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детей оставшихся без попечения родителей жилыми помещениями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1"/>
              </w:rPr>
              <w:t>Организация 55 мероприятий для детей города в год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 xml:space="preserve">Обновление предметно-развивающей среды в дошкольных организациях 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Научное сопровождение инновационных процессов в образовательных организациях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1"/>
              </w:rPr>
              <w:t>Проведение мероприятий для учащихся города и дошкольников в количестве 55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конференции для педагогов города, мастер-классов, приглашение специалистов вузов для ведения спецкурсов 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 год организуется 25 мероприятий для педагогических работников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6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2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 xml:space="preserve">Обеспечение жилыми помещениями по договорам 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найма – 1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rStyle w:val="11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6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2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Обеспечение жилыми помещениями по договорам найма – 1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обеспечению надлежащего санитарно-технического состояния жилых помещений - 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Проведение учебно-методических всеобучей для опекунов (попечителей), приемных родителей - 2</w:t>
            </w:r>
          </w:p>
          <w:p>
            <w:pPr>
              <w:pStyle w:val="Normal"/>
              <w:jc w:val="both"/>
              <w:rPr>
                <w:rFonts w:eastAsia="Courier New"/>
                <w:shd w:fill="FFFFFF" w:val="clear"/>
              </w:rPr>
            </w:pPr>
            <w:r>
              <w:rPr>
                <w:rFonts w:eastAsia="Courier New"/>
                <w:shd w:fill="FFFFFF" w:val="clear"/>
              </w:rPr>
              <w:t xml:space="preserve">Проведение методико-педагогических консультаций с педагогическими коллективами 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  <w:shd w:fill="FFFFFF" w:val="clear"/>
              </w:rPr>
              <w:t>города (с привлечением специа-</w:t>
            </w:r>
          </w:p>
          <w:p>
            <w:pPr>
              <w:pStyle w:val="Normal"/>
              <w:jc w:val="both"/>
              <w:rPr>
                <w:rFonts w:eastAsia="Courier New"/>
                <w:shd w:fill="FFFFFF" w:val="clear"/>
              </w:rPr>
            </w:pPr>
            <w:r>
              <w:rPr>
                <w:rFonts w:eastAsia="Courier New"/>
                <w:shd w:fill="FFFFFF" w:val="clear"/>
              </w:rPr>
              <w:t>листов Кировского областного центра усыновления, опеки и попечительства) – 5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Fonts w:eastAsia="Courier New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оздоровительных военно-полевых лагерей для обучающихся и юношей допризывного возраста -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соревнований, спартакиад, фестивалей по военно-техническим и прикладным видам спорта -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ие конкурсы: смотра строя и песни, «Орленок», «Зарница» -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курсы образовательных и вариативных (авторских) программ по военно-патриотическому воспитанию -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одержание недвижимого имущества 11 дошкольных образовательных организаци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трех обще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ых организац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лагерей с дневным пребыванием с количеством 597  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организаций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        г.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и педагогов с целью решения актуа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блем в отрасли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муниципальные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Обеспечение горячим питанием обучающихся общеобразовательных организаций и дошкольных образовательных организац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 xml:space="preserve">  </w:t>
            </w:r>
            <w:r>
              <w:rPr>
                <w:rStyle w:val="11"/>
              </w:rPr>
              <w:t xml:space="preserve">Услуги по предоставлению питания работникам общеобразовательных организаций </w:t>
            </w:r>
            <w:r>
              <w:rPr/>
              <w:t>и дошкольных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3716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810</wp:posOffset>
                      </wp:positionV>
                      <wp:extent cx="25622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4765</wp:posOffset>
                      </wp:positionV>
                      <wp:extent cx="24257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4765</wp:posOffset>
                      </wp:positionV>
                      <wp:extent cx="24257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6830</wp:posOffset>
                      </wp:positionV>
                      <wp:extent cx="24288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2230</wp:posOffset>
                      </wp:positionV>
                      <wp:extent cx="238315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ом числ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66675</wp:posOffset>
                      </wp:positionV>
                      <wp:extent cx="220281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3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3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23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23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213,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13,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99,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27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34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38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8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28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0,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57,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0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8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8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8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Мероприятия, направленные на выполнение предписаний надзорных органов и приведение зданий муниципальных общеобразовательных организаций города Вятские Поля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ременной занятости несовершеннолетних граждан в возрасте от 14 до 18 лет в летний период с июня по август (трудовые бригады) в количестве 30 человек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итальный ремонт крыши здания начальных классов МКОУ гимназии 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</w:t>
      </w:r>
      <w:r>
        <w:rPr>
          <w:b/>
          <w:bCs/>
          <w:i/>
          <w:iCs/>
          <w:sz w:val="22"/>
          <w:szCs w:val="28"/>
        </w:rPr>
        <w:t>_____________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42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21:00Z</dcterms:created>
  <dc:creator>User</dc:creator>
  <dc:description/>
  <cp:keywords/>
  <dc:language>en-US</dc:language>
  <cp:lastModifiedBy>User2306</cp:lastModifiedBy>
  <cp:lastPrinted>2018-06-22T12:55:00Z</cp:lastPrinted>
  <dcterms:modified xsi:type="dcterms:W3CDTF">2018-06-25T11:35:00Z</dcterms:modified>
  <cp:revision>3</cp:revision>
  <dc:subject/>
  <dc:title/>
</cp:coreProperties>
</file>