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от 05.07.2022 № 977 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Больничная, д.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Больничная, д. 1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городского округа город Вятские Поляны Кировской области 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Лот № 1:</w:t>
            </w:r>
            <w:r>
              <w:rPr>
                <w:sz w:val="28"/>
                <w:szCs w:val="28"/>
                <w:lang w:val="ru-RU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Больничная, д. 18, на право управления которым проводится конку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1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4,78 руб./ 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2 483,00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11 июля 2022 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11 августа 2022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 июля 2022 г. по 06 августа 202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612964, Кировская обл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ятские Поляны, ул. Гагарина, 28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. 105, с 7:45 час до 17:00 час. с понедельника по четверг, с 7:45 час. до 15:45 час. пятница,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– с 11июля 2022 г. с 7:45 час.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окончание – 11 августа 2022 г. до 10:00 час., ежедневно, 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11 августа 2022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2 августа 2022 г. 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5 августа 2022 г.  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 г. Вятские Поляны, ул. Больничная, д.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11.07.2022; 18.07.2022; 25.07.2022; 01.08.2022; 08.08.202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bCs/>
                <w:sz w:val="28"/>
                <w:szCs w:val="28"/>
              </w:rPr>
              <w:t>о 25 августа 2022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25 августа  2022 г.  до 08 сентября 2022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Ориентировочно с 12 сентября 2022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149953.53 руб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25 августа 2022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05.07.202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нового открытого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жил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Больничная, д. 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106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6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996,15 куб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 кв. 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37,7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Количество подъездов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1 ш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., из них: 1- основная, 1- пожарна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5,2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82,5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Уборочная площадь других помещений общего пользования (включая технические этажи, чердаки, технические подвалы)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565,0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6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46:105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Монолитный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Наружные стены - трехслойные ж/б панели с утеплением и гибкими связями толщиной 380м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Внутренние стены – ж/б панели толщиной 16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Перегородки – пазогребневые гипсовые плиты толщиной 80мм, ж/б панели толщиной 8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Сборные многопустотные железобетонные плиты безопалубочного формования толщиной 22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Кровля – рулонная, плоская с внутренним водост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амическая пли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ные блоки пластиковые п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ГОСТ 23166-99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наружная, утеплен., остекленная, металлическая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квартирная металлическая усиленная со сплошным заполнением полотн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ь внутренняя, однопольная, с глухими полотнами, с пор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ка наружная – акриловая фасадная крас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ы внеквартирные: потолок – клеевая побел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водоэмульсионная окраска (светлых т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электр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стальные напольные 1,5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шевые подд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ка стальная (кухн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 керамический (с/у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-компак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ция - естеств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центральное, от трансформаторной подстан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изован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 от индивидуальных водонагрев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– центральное, внутриквартальные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централизованных теплов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– металлически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к – профнастил по карка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05.07.202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4">
        <w:r>
          <w:rPr>
            <w:rStyle w:val="InternetLink"/>
            <w:color w:val="000000"/>
            <w:lang w:val="en-US"/>
          </w:rPr>
          <w:t>administrationVP@mail.ru</w:t>
        </w:r>
      </w:hyperlink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и услуг по содержанию и ремонту об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 собственников помещений в многоквартирном дом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 по ул. Больничная, г. Вятские Поляны, являющегося объектом конкурса (лот № 1)</w:t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418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 в месяц)</w:t>
            </w:r>
          </w:p>
        </w:tc>
      </w:tr>
      <w:tr>
        <w:trPr>
          <w:trHeight w:val="19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94,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8</w:t>
            </w:r>
          </w:p>
        </w:tc>
      </w:tr>
      <w:tr>
        <w:trPr>
          <w:trHeight w:val="6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 Работы, выполняемые в целях надлежащего </w:t>
            </w:r>
          </w:p>
          <w:p>
            <w:pPr>
              <w:pStyle w:val="Normal"/>
              <w:rPr/>
            </w:pPr>
            <w:r>
              <w:rPr/>
              <w:t>содержания колонн и столбов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нформационных знаков, входов в подъезды (домовые знаки и т.д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или замена отдельных элементов крылец и зонтов над входами в здание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674,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устранение неисправностей зонтов над шахтами и дефлекторов; замена дефективных вытяжных решеток и их креплен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264,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37,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4,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и 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41,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99,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 и марше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14,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4,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21,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от снега и льда толщиной слоя свыше 5 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4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от мусора урн, установленных возле подъездов, их промы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ливневой канализации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ции, электроснабже 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9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01,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510,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8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521,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031,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78</w:t>
            </w:r>
          </w:p>
        </w:tc>
      </w:tr>
    </w:tbl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за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24:00Z</dcterms:created>
  <dc:creator>user</dc:creator>
  <dc:description/>
  <dc:language>en-US</dc:language>
  <cp:lastModifiedBy>User</cp:lastModifiedBy>
  <cp:lastPrinted>2022-07-07T08:22:00Z</cp:lastPrinted>
  <dcterms:modified xsi:type="dcterms:W3CDTF">2022-07-07T05:24:00Z</dcterms:modified>
  <cp:revision>2</cp:revision>
  <dc:subject/>
  <dc:title/>
</cp:coreProperties>
</file>