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17.01.2025     № 97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от 11.11.2022 № 1765, от 20.01.2023 № 105, от 02.02.2023 № 167, от 27.11.2023 № 1861, от 17.01.2024 № 64, от 26.01.2024 № 120, от 15.02.2024 № 239, от 26.11.2024 № 1885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В Паспорте муниципальной программы строку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30 годах составит 497745,14 тыс. рублей, в том числе средства федерального бюджета — 154,89 тыс. рублей, средства областного бюджета — 15013,25 тыс. рублей, средства городского бюджета — 482577,0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497745,14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154,89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15013,25 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482577,00 тыс. рублей;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3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7:00Z</dcterms:created>
  <dc:creator>User</dc:creator>
  <dc:description/>
  <dc:language>en-US</dc:language>
  <cp:lastModifiedBy>User</cp:lastModifiedBy>
  <cp:lastPrinted>2025-01-21T09:29:00Z</cp:lastPrinted>
  <dcterms:modified xsi:type="dcterms:W3CDTF">2025-01-21T07:27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